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 Colorado Utilities Fast Text Find (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-(303) 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-(800) 421-1789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orado Utilities Fast Text Find (CUFIND) does the work of searching</w:t>
      </w:r>
    </w:p>
    <w:p>
      <w:pPr>
        <w:pStyle w:val="PreformattedText"/>
        <w:bidi w:val="0"/>
        <w:jc w:val="left"/>
        <w:rPr/>
      </w:pPr>
      <w:r>
        <w:rPr/>
        <w:t>my disk for me. It will find a lost file or in the case of a text</w:t>
      </w:r>
    </w:p>
    <w:p>
      <w:pPr>
        <w:pStyle w:val="PreformattedText"/>
        <w:bidi w:val="0"/>
        <w:jc w:val="left"/>
        <w:rPr/>
      </w:pPr>
      <w:r>
        <w:rPr/>
        <w:t xml:space="preserve">file will search that file for the word or phrase I'm looking for. </w:t>
      </w:r>
    </w:p>
    <w:p>
      <w:pPr>
        <w:pStyle w:val="PreformattedText"/>
        <w:bidi w:val="0"/>
        <w:jc w:val="left"/>
        <w:rPr/>
      </w:pPr>
      <w:r>
        <w:rPr/>
        <w:t>CUFIND is started from the command line. If you type CUFIND by itself, it</w:t>
      </w:r>
    </w:p>
    <w:p>
      <w:pPr>
        <w:pStyle w:val="PreformattedText"/>
        <w:bidi w:val="0"/>
        <w:jc w:val="left"/>
        <w:rPr/>
      </w:pPr>
      <w:r>
        <w:rPr/>
        <w:t>will display a short help screen and halt.  The full command syntax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FIND [Options] [d:][path\][mask] [Match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Make search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Show file nam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Include binary files in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Search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:]      specify the disk to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\]   specify the path to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ask]    specify the file or group of files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St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text search string that CUFIND should look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match string is given CUFIND will report fil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haracters may be included by keying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quivalent. exp #041 will search for a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. (words or phrases containing a perio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closed in quo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FIND writes the file names as they are encountered. If a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it also writes the line number and the match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. By default, CUFIND ignores case while search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s most binary files such as EXE, COM, OBJ, WK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F option, CUFIND will write only the fil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I option, CUFIND will include all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includ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S option, CUFIND will search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subordinat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clude the [d:][path\][mask] option, CUFIND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on the drive, and in the path designated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ook at [mask] files. the default [mask] is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arching for a word you only have to include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 If you are searching for a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r letters containing spaces or a period then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 the phase in either single or double quotes " "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include control characters or extended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enter the character using the notation #nnn, 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cimal number specifying the ASCII code. CUFI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text occurrences which span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FIND /S *.DOC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all DOC files in the current and sub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or files containing the word SIMPLE.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FIND /S /C \*.DOC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earch, except that only files and lin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sensitive 'Simple' will be reported and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erformed on the entir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FIND /S d:\T??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ny three letter filename with an extension of DOC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FIND /F /I #13#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iles, including binary, in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13 followed by an ASCII 12 (carriage return/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FIND "Micro System Solu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all text files in the current directory for the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cro System Solutions". Since the phrase contains spac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urrounded by single or double qu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---------------------------- State: ---- Zip: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     )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:   type -  Visa  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------------------------------ expires ---/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: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Find latest version . . . . . . . . . . . . . . . $ 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following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k direct from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 of further upgrad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ado residents include 3% state tax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ocal tax. . . . . . . . . . . . . .$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included  . . . . . . . . .$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Order in one of three ways... Fill out this form and mail t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48 W. Maplewood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(800) 421-1789 or 1-(300) 795-7653 (credit card orders)</w:t>
      </w:r>
    </w:p>
    <w:p>
      <w:pPr>
        <w:pStyle w:val="PreformattedText"/>
        <w:bidi w:val="0"/>
        <w:jc w:val="left"/>
        <w:rPr/>
      </w:pPr>
      <w:r>
        <w:rPr/>
        <w:t>- 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Compuserve CMail mess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(Fred C. Hill PPN 76060,102)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formation above. (credit card orders 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lease, DO NOT leave messages with credit car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um area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