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 -- 09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K(TM) -- Fo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P(TM) -- For SideKi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TN(TM) -- For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T(TM) -- Fo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M(TM) -- For Memory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H(TM) -- For PCTool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DT(TM) -- For PCTool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NG(TM) -- For The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(TM)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requirements are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For ordering information, see the included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are distributed as shareware --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users, subject to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share copies of this program with friends,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 boards.  You may not shar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;  however, you may request a free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form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pies of The SWAP Utilities, you must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istribution files, as well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You are not permitted to distribute The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documentation (normally stored as SWAPDO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has established stringent standards for its members. 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shareware principle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SP may be able to help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ne Marie, none of this would be possible.  Thanks, Lov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my beta testers were terrific.  Just a quick list of them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Tom, John, Mike, Lawrence, Charles, Edward, Jerry, Jeff,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, Noel, Bob, John, Martin, Peter, Michael, Neil,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Bill, Earle, Gary, Manny, Charles, Chris, Ted, Bob, Barry,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, Tom, Elliot, Joan, Frank, Bob, Marilyn, Jon, Jim and J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arilyn Ratcheson for her assistance in prep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J.D. Hildebrand, Jim Kyle and Computer Language Magaz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nderful support of my on-lin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CompuServe Information Service, none of these progra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left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SeRact  Standard for  Ram-Resident Program  Commun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 TesSeRact, contact  the TesSeRact 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CIMAIL  Account has  been provided 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by Borland International, Inc. 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way associated with Borland International, Inc. 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SK, SWAPSP, SWAPTN, SWAPMT, SWAPMM, SWAPSH, SWAPDT, SWAP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Utilities are trademarks of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and SideKick Plus are registered trademarks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is a trademark of Micro Log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and Express are trademarks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Mate is a trademark of Broderb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a 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-386 are trade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rousel is a trademark of SoftLogic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ning TEST??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each swap utility for the first time, you must r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EST??.COM program.  TEST??.COM will detect your hot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figure SWAP?? to match your individual cop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ppropriate SWAP??.COM and TEST??.COM files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application.  If, for example, you are installing SWAP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ap Borland International's SideKick+, copy SWAPSP.COM and TESTS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n which your SKPLUS files are stored.  Whil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at directory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TSP&lt;enter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?? takes no command-line parameters, and will displa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es.  If you have any problems with  SWAP??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TEST??.COM will help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d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EST?? has been run, it is only necessary to run it again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application, change operating parameters as with SK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, or otherwise change the configuration or hot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such changes, it is essential that you run TEST??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uccessfully use any of The SWAP Utilities loaded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Qview, you must run TESTDV.COM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ESTDV.COM and T2-PIF.DVP into your DESQview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a T2-PIF.DVP, re-name the one provided with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o a different filename.  Select Add a Program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WAP Utilities Configuration" to your program list.  Then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, jot down the options specified by TESTDV, and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WAP?? command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un this program, it is only needed again if you change the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globally with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program you're using has multiple memory siz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 SK+, Desktop, Metro, then you must install that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sident size possible, since these programs are not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!!  If you use DESQview along with QEMM on a 386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nable to pop up The SWAP Utilities if you have a DV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th "Virtualize Text and Graphics" set to "y"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 uses the 386 "virtual 86" mode to virtualize the video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any way (short of adding a 386 memory mana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??) to gain control.  Quarterdeck has announced that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 DESQview version 2.26, which is schedul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 1989.  An free upgrade to The SWAP Utilities will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for people who need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THE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re general loading instructions which apply to all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Be sure to read the specific notes later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application you will be using, before attempt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ad a SWAP utility -- from the command-lin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  By default, SWAP?? assumes you will be star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, and automatically adds the appropriate keystrok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board buffer to loa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from the DOS command lin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??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from the command line, the SWAP utility will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ing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SWAP?? from a batch file, you must use the /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, followed by an immediate load of your appl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SideKick Clas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S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K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N switch, you must load the application yourself.  SWAP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pond to the hotkey until the application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WAP utility and your application have been loaded into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utility will display a message stating it has successfully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give an actual report of memory available. This memo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Kilobytes, so multiply by 1024 to get actual bytes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y memory report may differ from what is re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ethical reasons, it is not possible to change th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your application, to reflect the correct memory usage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 will see from your application is pessimistic --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y display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also tell you what kind of memory was used for the swap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expanded memory, or disk virtual memory.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utility was unable to correctly swap out the application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notifying you of that occurrence, and both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the application will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oad any or all of the SWAP utilities into RAM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/? ? --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     -- When used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    -- Remove SWAP?? and application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path  -- FULL PATHNAME to store swap files on (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     -- Set Swapping type (0=Auto, 1=Disk, 2=EMM, 3=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apType = 0 is the default; if selected type fails (i.e.,no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with /S3), auto-che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    -- Enable popping up ove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x     -- Pasting Throttle (0=slow, 1=medium, 2=fast, 3=compat) [default=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     -- Special DESQvi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WAPM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  -- Special switch for Lotus Expre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WAP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     -- x = # of hours between polling of MC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y     -- y = letter of your Lotus Express Comm_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- Use Alt-Key for hot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-- Use Ctl-Key for hot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- Use Left-Shift-Key for hot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-- Use Right-Shift-Key for hotkey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 -- Scan code for hotkey to use (see chart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two HEX digits following th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except SWAPTN automatically default to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urrently using for the application.  SWAPTN defaults to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lanation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- If the /N switch is used, The SWAP utility will not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stroke combination to load the application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when it goes resident.  This option must be us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-- Use this option to cleanly remove SWAP?? and your application from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sk swapping is in use, the swap files will be deleted before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e application also uses expanded memory, it will be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f the application uses disk-based swap files (such as those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uses) they will no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do not attempt to use a particular applications "unlo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from memory" feature.  It won't work, and will in all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machine.  Use the /U feature of the SWAP 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-- The /S parameter determines the type of swapping to u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utodetect mode, The SWAP Utility will attempt to allocate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using EMS version level 3.2 or later.  If EMS is not avail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will attempt to use Extended Memory that is availab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eXtended Memory Specification (XMS) (See note about X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ither EMS or XMS is available, two swap files will  be cr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?? will use disk (default, C:\) for swapping.  The /S  parame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override the default mode, and force swapping to  XMS,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k.  If the swapping method specified with /S is not valid, the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used.  Note that the third swapfile (SWAP??.SW3) is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pecified by the /D parameter, or the TEMP environment variabl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swapping method is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-- Because there are so many video adapters, and no standard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ping up TSRs over various graphics modes, the SWAP Utilit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inhibit popping up over graphics modes.  An exception t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ord; The SWAP Utilities will always pop up over M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about Microsoft Word below) on systems with 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Many TSR applications, however, have built-in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, so using the /G switch will enable the application to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avoid popping up SWAP utilities over graphics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no resident program can guarantee that it will be saf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graphics modes, and on all graphics adapters.  T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ossibilities, combinations, incompatibilities, etc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SWAP Utilities default to not popping up ove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path -- The /D parameter tells the SWAP utility in what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 the swap files.  The default is the root directory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).  The pathname is limited to 30 characters, and must contain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ecification, and path.  The trailing backslash is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D parameter is not the last option on the command-line,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character following the pathname and before another sla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t least one disk-based swap file will always be creat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An example path is: /D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x -- This option may be used to "throttle" down the pasting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utility you are using.  Some applications, such as the Nort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characters as fast as SWAP?? can feed them, requiring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be used.  The valid values here are 0, 1, 2 or,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(0) to fastest (2).  The /T3 switch is for "compatibility" m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f you are using a program that relocates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expands the keyboard type-ahead buffer.  This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pasting will work in all cases.  The default is fast (/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 allow the use of more hotkeys than most applications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y will accept F11 (/K57), or Ctl-LShift-Q (/C /L /K10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can be used to determine the scan codes of the key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the /K parameter; this is not a complete table,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CODE     KEY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1E       B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2E       D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12       F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22       H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17       J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25       L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32       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18       P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10       R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1F       T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16       V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11       X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15       Z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b       1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03       3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05       5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07       7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09       9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0C       =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3B       F2 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3D       F4 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3F       F6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41       F8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43       F10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57       F12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SP /K58 /T1 /S1 /D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load SWAPSP, swapping to the root directory of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otkey of F12, and a paste speed of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MT/l/a/k25/df:\swa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ad SWAPMT, swapping to EMS if available, other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SWAPPATH, with a hotkey of Left-Shift-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TN /dD:\ /A/k14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load SWAPTN, swapping to D:\, with a hotkey of Alt-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extended memory with The SWAP Utilities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Microcoft's "eXtended Memory Specification (XMS),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", such as Microsoft's HIMEM.SYS.  The current versions of 386MAX an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upport XMS on 386 machines; alternatively, the latest official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gotten free from Microsoft, either through thei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MSSYS), or by calling Microsoft customer service at (800)426-9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 copy of the "XMS Specification and it's supplemental disk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r computer supports both XMS and EMS,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choice; using XMS requires almost twice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neral Notes for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wapping to disk, two swapfiles are created i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.  A third swapfile is created no matter what swapping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apfiles must not be deleted while the SWAP utility is loaded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cause your machine to crash if you attempt to pop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he SWAP Utilities after all network drivers,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ther programs that require background processing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load order is not important.  You can load The SWAP Util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, early or late in your TSR order.  You can also loa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n extra DOS memory with 386Max(TM) or QEMM-386(T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afely load a SWAP utility inside a Software Carousel(TM)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global SC utility.  You may notice a period of a blank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wap partitions after having used a SWAP utility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and the partition will chang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large blocks into an application, you will occasionall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ccup" with the SWAP message on the display -- this is caused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lication in and out, to read the next set of keys. 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rtually unlimited paste buffers, and the memory used by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do not attempt to use a particular application's "unlo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from memory" feature.  It won't work, and will in all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machine.  Use the /U feature of the SWAP 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swap files for disk-based swapping, the SWAP utiliti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of Drive C:.  If you create an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 with the SET command, the utilities will instead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by that command, and the use of /D will not b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etting an environment 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G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 is a fast RAM disk.  This would cause disk-swapping 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Drive G:.  The environment variable TEMP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 set prior to loading your SWAP utility. 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wap in the following sequence: 1) Try to swap to  EMS; 2) If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ry to swap to specified path; 3) Try to fi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TEMP" and if it exists, swap to the specified path; 4)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Drive C:; or, 5) abort, and remove bo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AP utilit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 for Microsoft Wo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WAP Utilities with Microsoft Word, you should not use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even if you plan to use Word in graphics modes.  The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e presence of MS Word 4.0 and 5.0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 and graphics modes as needed.  This switch works on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Hercules systems with Word 4.0, except in Hercules 90x43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5.0 users who work in graphics mode will need to do an extr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In order for the switch between text and graphics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both text and graphic display modes in the Word 5.0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ord 5.0, and bring up the Options menu. 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mode for your system.  Return immediately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now select the graphics display mode you wish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results by pressing Alt-F9, to toggl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 Exit from Word,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s for Specific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paste does not work with SWAPSK.  Calculator Past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deKick is popped up, however, so you can paste from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tepad, and then paste from the notepad into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mmunication must be disabled to use SWA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uper PC-Kwik in EMS, do not use the /Q+ parameter.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he DOS prompt will cause problems with SWA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ervices menu text for "Paste from Clipboard" or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pboard", TESTSP will not be able to locate the correct addre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se two options must be set to their factory default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P and SWAPSP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Center key works as the default "Display Dial" shortcut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ESTSP is unable to detect that this key has been ch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, so in order to use this feature, you mus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load Tornado using the "repea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/N switch, SWAPTN will load Tornado as "TN 99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he maximum "pile" size.  There is no cost in "real" RAM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recommend you load TN that way yourself, if you are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METRO in a batch file that loads multiple utiliti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.BAT file that is created, you must add the following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orrectly swap out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batch file, before the call to METRO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MT /N /E  &lt;and any other cmd-line switches you w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batch file, after loading everythin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all the METRO applications are correctly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EX.COM has two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xxx -- xxx is the number of minutes between automatic po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y   -- y is the letter of your Lotus Express Comm_Manag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EX /P60 /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SWAPMT to poll MCIMAIL every hour, and that Express is "X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RO Menu.  Approximately one minute after loading SWAPMT,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pped up and be given the command to manually poll MC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 polling will not occur if the underly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, and if communications interrupts are "h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ituation occurs, SWAPMT will attempt to pop up at 10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waiting for the communications program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key has been hit within 10 seconds of the scheduled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WAPMT will not pop up, again, cycling every 10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.  This is to prevent unwanted popup while you'r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is aware that this feature of SWAPMT is a bit awkward.  We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etter way right now, but we're not sure how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ground processing will not take place as schedu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pup METRO first.  This includes expr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hift-Enter works as a paste key, and all keyboard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macro file are operationa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_RUNKM.COM instead of RUNKM.EXE to run macro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_LOADKM.COM instead of LOADMAC.EXE to run macros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these programs is the same as their Metr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PC-CACHE.SYS with SWAPSH, unless you actually have a Berno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stalled.  PC-CACHE.COM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PC Shell's /R switch to the command-line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batch file -- without the /R switch, the program load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programs when PCED is active, or when using 4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ust be at the command-line, but SWAPSH will detect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ddi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UN.COM must be in your PATH in order to execute program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/N switch, SWAPSH will load Shell with the /R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forcing Shell to use as much memory as possib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tiies can swap memory in and out faster tha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PC Desktop's /R switch to the command-line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batch file -- without the /R switch, the program load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 do not function.  Keyboard macros from the DOS command-lin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MemoryMate's /R switch to the command-line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batch file -- without the /R switch, the program load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fferences from The SWAP Utilitie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y now be used, if HIMEM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3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error-check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tion uses EMS, it is correctly free'd when unloading with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fixed with Carouse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lephone support is only guaranteed for registered users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upported directly only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and easiest way to get technical support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, is to contact Chip Rabinowitz at Compuserve 70731,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MAIL 315-5415, or FAX 1-215-886-4225.  You may als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 at the address above, or call 1-215-884-33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the copyright owner for The SWAP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licenses you to: use the software; make as m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this software and documentation as you wis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exact copies of the original shareware version to any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he shareware version of the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unmodified form via electronic means. There is no charg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.  This license allows you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rge for a period of 30 days. In order to includ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ny product, either commercial, shareware, free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registration is required. Any such use of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s in violation of federal 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py of the software may be distributed or given away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; this notice must not be remov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HAREWARE VERSION MAY BE DISTRIBUTED IN ANY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 will provide disks with the shareware versions of ALL SWA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pon writt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 associated with this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owner is not liable for damages of any kind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you agree to this. Every effort has been made by Inno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cepts to make this product bug-free.  However,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development is that it is impossible to guarantee bug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f a registered user reports a verifiable bug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ree upgrade to the next version of The SWA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the appropriate registration fee, Innova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will send the user a printed copy of thi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containing a version of The SWAP Utilities withou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creen, and a registration number entitl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s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IDC shareware produc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s well as upgrades to already existing program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SWAP Utilities mus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WAP UTILITIE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WAP UTILITIES BE DISTRIBUTED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 FILES (INCLUDING THIS COMPLETE FILE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OTHER MATERIALS PROVIDED WITH THE OFFICIAL COP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VE DATA CONCEPTS.  ANY SUCH DISTRIBUTION OF THE SWA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 is a consulting firm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abinowitz, specializing in Ram-Resident programs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vide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 is an Assistant Sysop on the Computer Language Magazin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formation Service and also provide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rland International as a member of "Team Borland" on thei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, in the areas of Turbo C, Turbo Assembler, Turbo Debug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Plus.  He is also the leader of the TesSeRact Development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pushing for Ram-Resident Programm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 used to swap these applications may be appli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 as well, and Innovative Data Concepts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ng other possibile SWAP?? programs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, please contact I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technique may also be directly incorporated into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for more information, please contact ID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of Innovative Data Concepts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an organization formed in April 198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 the future of shareware (user-supported software)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commercial software.  Its members, all of wh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who subscribe to a code of ethics, are com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hareware as a method of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has established stringent standards for its members.  ASP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at the shareware principle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problem with an ASP member (other tha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SP may be able to help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s of the AS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 users about shareware programs and about sharewar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ng and market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urage broader distribution of shareware through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dealers who agree to identify and explain the nature of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members in marketing their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forum through which ASP members may communicat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learn from each 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ster a high degree of professionalism among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programming, marketing, and support standards for AS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s for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eets the ASP's definition of "shareware" (i.e.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commercial demo with major feature disabled, nor a time-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been thoroughly tested by the author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mful to other files or hardware if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documentation is provided to allow the averag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the major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cussion of the shareware concept and of registra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 professional and po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will respond to people who send registration pay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mised in the program's documentation.  At a minimum,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knowledge receipt of al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will establish a procedure for users to report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d, matters such as bug reports, and will describ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n the documentation accompanying all versions of the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respond to written bug reports from registered us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vides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incompatibilities with other software or hardware an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usual program limitations are noted in the docum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shareware (evaluation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will keep the ASP apprised of changes in mailing add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areware programs they have publish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ing; the current version numbers; and of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of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a dispute with an ASP member-author, the user may app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to mediate for arbitration of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aul Mayer, Membership Coordinator of the ASP,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40,645, or write the ASP at PO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