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for Epi Info 5.01B a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for Disea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 Info 5.01B exectables and example file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s EPI501B1.ZIP through EPI501B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ntents of this file within a single director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lace duplicate copies of the *.EXE, *.TXT and *.BA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ette used, with as many of the MANUAL? files as will fit.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diskettes, one useful scheme is to place MANUAL1 and MANUAL3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MANUAL2 and MANUAL4 on another, with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s dir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NUAL.BAT to read or print the on-line manual, or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