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94939078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613899533"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