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Copyright 1989, 1990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display text strings within file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[/Tnnn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  <w:tab/>
        <w:t>is the file to scan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nn</w:t>
        <w:tab/>
        <w:tab/>
        <w:t>overrides the minimum tex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EXT will display all strings of text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that are at least four characters in leng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hanged with the /T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/t12 s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text strings that are at least twelve characters i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pports redirection of output and can be used as a filt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ps.com &gt;sp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ll text strings of at least four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 SPS.COM to the file SP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ps.co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ext strings in SPS.COM using DOS's MO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how the text strings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c sps21 sps.com | text /t6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engthy but useful command displays all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t least six characters in the file SPS.COM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ZIP file SPS21.ZIP using the popular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written to scan files as quickly as possible.  A somewhat un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ading from STDIN was used to increase performance.  (STDI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EXT is being used as a filter.)  Normally, input from STD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yte at a time.  TEXT reads in a rather large block of by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work well, that is except for one case: 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DIN.  Running TEXT with no parameters and typing in a CTRL-Z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TURN key will give a neat dump of whatever text string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will stop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unning TEXT with the console as STDIN is not really usefu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back.  If you should happen to run TEXT without giving it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you are not using it as a filter, just press the RETURN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DOS prompt without displaying unwanted text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nal version,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/T option added.  First version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  <w:tab/>
        <w:t>Bug with dash (-) in filen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written in assembly language and assembled with Turbo Assemb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1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ton Jct., NJ 08550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