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  -  EGA 43 line emulator for Hercules.         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 [options]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mmand&gt; is the usual command used to start a program in 25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 emulates the 43 line textmode of an EGA Card on a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 Card (HG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 is purposive for text editing with ascii-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uses the graphic mode of the Hercules Card t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the text. Cause the bios is skipped by most progra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is to copy the textscreen periodically to the graph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This slows down the computing speed much, bu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enough efficiency to edit textfiles. With many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ing between 25 and 43 lines is possible. In 25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ing speed is not slow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         Invert the screen. By default character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te on black. This option displays characters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&lt;name&gt;   path to specify another fontfile. By default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3.fnt from the program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1        support serial mouse at CO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3 refreshes the graphicscreen in the timer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ring this periods, all interrupts are disab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 from serial ports is lost. If you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, the program checks the serial port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ew data, repainting the screen is stopp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ial line can be served. If you move your mouse l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r, screenrefresh only affects the li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ouse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! This option requires an installed Microsof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sedriver, to determine the line of the mous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re is no mousedriver installed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2        same as -m1 except for C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&lt;nn&gt;     redraw nn lines per timertick (1&lt;nn&lt;43) (default: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value 13 means 13 line are repainte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rtick. This affects a complete screenrefresh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s a second. If you increase this valu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refreshed faster, but the computer slow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        start in 25-line textmode. Whithout this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starts in 43-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T-286 or AT-386 (of course 200% compatible) wit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Mhz and a Hercules Graphics Card with 64 KB of memory (2 p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astes less than 30 K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 C:\COMMAND   Load a secondary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 -m1 tc       Start Turbo-C in 43 line mode, support mo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1. If you want to use this program with Tur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++ 1.0 you must explicit set 43-line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CINST. Switching between 25 and 43 line in T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 possible (I don't know, how tc recogn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GA; any help appreci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43 WITH A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tart a DOS shell with 43, the screen will still scro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25 lines of text. You can use 43 lines with ZANSI.SYS (a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.sys replacement, look at your BBS) which supports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25 and 43 line mode. This switching will be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batchfile SET43.BAT and SET25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.exe         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.fnt          the default font (same directory as 43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mode.exe, egafon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cursorsize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normal and inverted text attributes can be display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-attribute of the mouse cursor is not black on whi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might b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motion in vertical direction creates ghost cursor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on is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simulates parts of an EGA BIOS. Text is di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chrome mode 7 with video memory starting at Segment b00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programs don't require that the video buffer of an EGA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segment b800h as used in video modes 2 and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uses the timer interrupt. Cause this, interru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d long times. To avoid problems with disk/harddisk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13h is watched to stop refreshing the scree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which have time-critical routines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program. For example communication programs will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Be carefull with software which direct accesses the floppy/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controller (might be some backup programs, disk util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Be carefull with cache programs that do staged write-cach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also use the timer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sten Bachmann                                  Feb'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. H. Kapfingerstr. 13 A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390 Pass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bachmann@fmi.uni-passau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