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SE.EXE   Utility for making a left-right mirror image of the le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lf of a screenful of text or block &amp; line charac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 J. A. Kiernan (c) 1995  Version 1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age: [drive:\][path\]VASE [drive:\][path\][filenam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File name up to 8 characters with op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ension of 1, 2 or 3 character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SE /?  for more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SCII block and line characters are useful for making boxes, b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tters, diagrams, and even quite complicated pictures.  They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ed on any monitor and printed by almost all types of pri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want to draw something with left-right symmetry, this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troublesome task involving much careful counting and measu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VASE.EXE available, you need to compose only the left half of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cture.  VASE makes a file (filename.VAS) in which the right hal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a mirror image of the left, as if there were a mirror in column 4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s with symmetrical counterparts - things like {, &gt;,  and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appropriately changed in the right-hand half of the outpu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utility is useful for drawing symmetrical structures like fa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houses. (It is named after a famous optical illusion that looks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wo faces or one vase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CTIONS.  The command VASE starts the program. If you do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y a file on the command-line, you will be prompted for a nam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may include drive and path specifications.  For a screenful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lp, enter VASE /? on the DOS command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UTILITIES FOR MANIPULATING BLOCK/LINE DRAWINGS AND TEXT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SI.EXE generates a file with the lines in reverse order.  I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rate an upside-down version of any tex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AWBL.EXE is for making or editing drawings using the ASCII block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characters (or any other ASCII symbols. The file size is limit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 screenful of text. Unusual features of DRAWBL include diagonal dra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n addition to horizontal and vertical) and the ability to use repea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its of any string of characters and symbols, which can greatly speed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reation of a diagram or picture.  Files saved by DRAWBL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rther manipulated with VASE.EXE, UPSI.EXE or any text editing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hor's No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SE.EXE, UPSI.EXE and DRAWBL.EXE may be copied freely and used by any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making and manipulating block &amp; line diagrams, text files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encourage distribution and use of these programs but obstinately cla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wnership of the copyright, for what that's worth.  Please do not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.EXE file without the accompanying .DOC (documentation)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ents and criticisms are invited, and I will happily send an upd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of these utilities to anyone who is interested. A monetary don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such as $1 for the disk + $2 for my time + $2 postage) will ensure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most instant respons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A. Kiern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partment of Anatom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University of Westerm Ontari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NDON,  Canada  N6A 5C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one  (519) 679-211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ail  jkiernan@julian.uwo.ca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