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2.20                 TriPlot             January 23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 Copyright 1992-1993, Yves Beaud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EPOR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ENT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ial No.: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:___________________________________Title: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any: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ress: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ity: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v/State: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Zip: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untry: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elephone:(______)______-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ate:________/________/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CONFIGURATION (to be filled out when reporting a bu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PU                Memory                 Vide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_)  86 Class      (_) &lt;=128k             (_) CG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_) 186 Class      (_) &lt;=256k             (_) EG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_) 286 Class      (_) &lt;=512k             (_) VG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_) 386 Class      (_) &lt;=640k             (_) Her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_) 486 Class      (_) EMS__________      (_)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_) __________     (_) XMS__________      (_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onitor            Drives                 DO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_) Color          (_) 5.25"              (_) 2.x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_) Monochrome     (_) 5.25" 1.2m         (_) 3.x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_) Composite      (_) 3.5"  720k         (_) 4.x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_) __________     (_) 3.5"  1.4m         (_) 5.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_) Hard disk          (_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(s):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ter(s):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GS, SUGGESTIONS, &amp;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  Before reporting a bug, make sure you have first read the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  program's documentation files carefully.  If it persists,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  please report it, being as specific as possible.  Enclose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  hard and/or soft copies of your CONFIG.SYS, AUTOEXEC.BAT,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  and data files.  If we cannot duplicate your problem, we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  cannot help you get it fixed!             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il to:    Yves Beaudo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11266 73rd Ave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dmonton, Alberta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T6G 0C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