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239461257"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364759314"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743841375"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