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Pad (VERSION 1.3)                Copyright (c) 1995,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ublished in PC Magazine April 11,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ad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ad is a replacement for Microsoft Windows' Notep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files of any size. It also offers command line switch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it for use with a Windows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problem OutputDebugStr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overstrike of non-ch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enu de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Scanned for zero bytes in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nd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replac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return bug under wordwrap and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ad clipdata sizing o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orked swap file handling during save/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Adding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ctl-inser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reset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ting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uperPad, simply copy the executable file S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in your path. You may also want to add a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SuperPad. The optional 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ad [filename] [/Ln] [/Cn] [/R+|-] [V] [/F] [/P] [/Tn] [/W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arameter specifies the file to be edited by Super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(line) and /C (column) switches let you specify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SuperPad is positioned when it opens a file.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only) switch prevents files from being modified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using the Read Only menu item. The /V swit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except that the read-only nature of the sess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hrough the Read Onl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(fixed) and /P (proportional) switches let you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 used to display the file. The /T switch lets you se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last switch, /W, tells SuperPad whether it should wra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width of the SuperPad window. The /W+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d to wrap lines within the window; /W- tells SuperP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scroll bar instead of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</w:t>
        <w:tab/>
        <w:t>SPAD.EXE-SuperPad's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D.DOC-Just the documentation file for Super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D.ZIP-The program, documentation, and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uperPad all wrapped up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or the free utilities offered by PC Magaz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electronically in the Utilities section of Ziff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Tips Forum (GO ZNT:TIPS). The authors of curr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visit this foru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