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TER.COM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                                May 26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ER:     Speeds-up cursor and PgUp and PgDn movemen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ed accelerator key is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SPRINTER [/K xx] [/S n] [/U] [/D] [/E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SPRINTER is a small (1K) TSR that can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from the DOS prompt or by including it as a l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The utility defaults to using either Alt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or key.  By using the optional /K nn switch,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installation or subsequently, the default accelerator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 different values of n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K S   Either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K LS  Left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 RS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 A   Either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 LA  Lef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 RA  Righ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 C   Eithe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 LC  Left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 RC  Right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by which SPRINTER accelerates cursor and pa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by using the /S x switch, using x values from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PRINTER is not compatible with programs that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nterrupt (Int 9), it will have no effec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Certain DOS applications also steal tha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ny possible problems when changing applic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ER remains loaded, the /D (Disable) and /E (Enable)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usual TSR limitations (last in, first out), 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nstalled with the /U switch.  Entering SPRINTER /?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