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Files v1.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93, Rodolfo A. Borden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S is a PCBoard 14.5x utility that will create a bullet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) columns with the top files downloaded during the last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S-&gt;PCB conversions or any other uti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contain PCBoards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less than a minute to configure TOP FILES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               ;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; D/Ls of the last x days,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 D/Ls of the last x days, 2n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; D/Ls of the last x days, 3r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 Total TOP FILES per column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ARE                   ; SHARE if you want to share DOWNLOAD.TXT (slo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DOWNLOAD.TXT  ; Full PATH\NAME to PCBoard'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TOPFILES       ; Full PATH\NAME for TOP 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; TOTALS if you want TOTALS, NOTOTAL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   ;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;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umn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top-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or for the tota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           ; Filenames to ignore. You hav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1.ZIP FLAGGED2.ZIP ; to list all the files you don't wan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: Use 0 if you don't want a second or a third column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using any ASCII text editor,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ass the configuration's file 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TO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[driv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utput, generated with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on my BBS. I removed the color codes to make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p Files Downloaded from New Age 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100 days            Last 30 days             Last 7 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SCAN99.ZIP    49      1) SCANV100.ZIP  42      1) PKZ204E.EXE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SCANV100.ZIP  42      2) CLEAN100.ZIP  35      2) SHEZ85.ZIP  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CLEAN99.ZIP   38      3) PKZ204C.EXE   34      3) SCANV100.ZIP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CLEAN100.ZIP  35      4) PKZ204E.EXE   29      4) CLEAN100.ZIP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PKZ204C.EXE   34      5) VSHLD100.ZIP  22      5) SHEZ86.ZIP 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) WINTRICK.ZIP  29      6) VP11.ZIP      17      6) AMITIPS.ZIP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) PKZ204E.EXE   29      7) PKZWARN.ZIP   16      7) YAKCLCK.ZIP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) VSHLD99.ZIP   28      8) NETSC100.ZIP  15      8) VSHLD100.ZIP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) BBSFAX10.ZIP  27      9) EXPLO202.ZIP  14      9) WSCAN100.ZIP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) VP11.ZIP      25     10) WSCAN100.ZIP  14     10) LABNOTES.ZIP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D/Ls 11316         TOTAL D/Ls  3647         TOTAL D/Ls   58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S v1.3 ����������������������� Bulletin created on 02/05/93 (23:56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, upload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hare it with your friends, etc. Please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functional and a registration fe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 FILES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send me a postcard from where you are,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the next version of T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knowing that there's somebody out there using 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I would appreciate it a lot if you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didn't like, what you think I should improve,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question, com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OP FILES, please let me know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olfo A. Borde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. Haedo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2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address is rodolfo@zorz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try to reach me at 4:901/213.5 in the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a BBS where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: + 54 1 797-9713  USR Dual Standard 14.4k HST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 from USA you probably would have to dial 011-541-797-9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crash-send' mail to New Age BBS using FrontDoor o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- v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3 - v1.1: Totals option added + a few esth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5/93 - v1.2: Corrects a bug that caused the uploade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d as downloads .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 - v1.3: Just recompiled to reflect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