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PTM Ver.5.29  -  Packet Terminal Program med Mailbox.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PTM529NO.DOC  -  Rev. 1.0  08-11-93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c) Copyright 1990, 1991, 1992, 1993 by Kurt Peder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Rytterhusene 69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DK 2620 Albertsl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yheder i denne version: 5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 Vindue under Conn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en, af mange, laenge ventet feature, er nu forsoegt indfoert i PT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te foerste forsoeg er ikke noedvendigvis det endelige resul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eg vil straks goere opmaerksom paa, at denne funktion ikke kan anven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mmen med alle typer modems. En noedvendighed er, at paramet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XBLOCK findes i modemets kommandosaet. TNC2c samt MFJ-modems har den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er, hvor imod PK88, PK232 og PK900 ikke menes at understo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nne. PTM benytter denne parameter til at adskille connectede pak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a uconnecte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LEN skal vaere sat til 8 (b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LF skal vaere sat til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-vinduet aktiveres med Alt-X efter at der er skabt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nduet kan lukkes igen ved yderligere aktivering af Alt-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d Disconnect lukkes vinduet automatisk. Vinduet vil ogsaa blive luk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YAPP-transfer og ved aktivitet i Mailbok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nect-Log orden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r kan nu vaelges om connect-loggen skal skrives i kronologisk e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mvendt kronologisk orden. Hidtid er den blevet skrevet i omvendt or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vad der har kunnet tage temmelig lang tid, hvis du har benytt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formatet "een stor f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rivning til Vide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a ROM BIO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ne opsaetning benyttes, hvis dit videokort ikke er 100% IBM k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lt. Metoden er dog temmelig langsom. Opsaetningen kan ogsaa benyt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vis et andet program, der arbejder i "baggrunden", har brug f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nitere, hvad der skrives til skaermen. Som eksempel her paa, k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evnes tale-syntese og punkt-display for blindskr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kte til Video RA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tte er langt den hurtigste metode og stort set alle videokort v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unne anvende denne opsaet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 Direkte til Video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udrate: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an ogsaa saettes til 300 Baud, hvis du er en snegl eller en sloe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PTM Ver.5.28  -  Packet Terminal Program med Mailbox.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PTM528NO.DOC  -  Rev. 2.0  28-10-93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c) Copyright 1990, 1991, 1992, 1993 by Kurt Peder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Rytterhusene 69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DK 2620 Albertsl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 Oversatt av LA7EHA  Raymond Dalen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nnligst merk nye tlf-tider 17-18 samt 19-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u vil ved oppstart av denne versjonen bli overrasket a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 irriterende blinkende tekst som forteller deg at d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opien av PTM ikke er registr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tvil ikke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u blir registrert bruker paa en av foelgende maa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: Du skriver en mail til me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Jeg sender en mail til deg med ditt serienu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: Du sender et brev til meg vedlagt frankert sva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konvolutt. Bor du utenfor Danmark, sendes kuvert + 1 stk IR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Jeg returnerer din svarkonvolutt med serienu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: Du ringer til meg mellom 17 og 18 eller mellom 19 og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overhold disse tidene) og du faar straks opplyst di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rienummer. Tlf. (+45) 426469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alle tre punkter gjelder dessuten at jeg maa ha di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allesignal, navn og adresse samt evt. packetmodem-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r du andre kommentarer til PTM, er du velkommen til 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krive til meg om 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kulle du ikke faa registrert din nye versjon av PTM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 samme, er den eneste konsekvensen av dette at du h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ng PTM startes, maa finne deg i aa se paa denne irriter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linkende teksten i 30 sek foer PTM fortsetter sin opp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grammet har ikke andre begrensning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 dette er kun laget av egoistiske grunner. Jeg 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att lyst til aa se hvor stor utbredelse PTM har faat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ar du har faatt tildelt ditt serienummer, skal 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ummeret ogsaa brukes i kommende versjoner, saa dette er 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gangs-foreteelse fra din side. Haaper at du kan avse t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l dette. Har du allerede faatt tildelt et SN til for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sjon, saa bruk dette ogsaa til denne versj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eg kan opplyse at PTM naa har 3 aars jubileu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 er gjennom disse 3 aarene brukt mer enn 1000 nattetimer 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tvidelser og forbedringer av program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y nummermann i Nor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2GIA - Ole-Ivan har paatatt seg utdeling av PTM-numre i No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espoersel sendes ti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2GIA @ LA1B.#BRG.NOR.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le-Ivan Ek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rftsgaten 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-5011 Ber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yheter i denne versjon: 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aakfi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vnet paa den finske spraakfilen er endret til PTMSPEAK.SUO, saa 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 en saann, saa Rename din gamle f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vis du lager dine egne PTMSPEAK.* filer, maa disse ikke overs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1000 By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-f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nsk Doc-fil er med i PTM528-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 stor takk til Luis - EA5AZ for oversettel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ringer/tilfoeyelser i oppsettingen av FBB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psamle FBB Broadca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ne funksjonen er utvidet slik at du naa kan velge om det sk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psamles lister fra alle BBS-er eller kun fra din Hjemme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      - Det oppsamles ingen FBB-l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    - Det oppsamles lister fra alle FBB BBS-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-BBS - Det oppsamles kun lister fra din Hjemme-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e vil ikke inneholde Personlige meldinger som ikke er til eller f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g selv. Du kan likevel ikke hente disse meldingene, saa hvorfor ikk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ytte FBB-listene til aa inneholde flere Bullet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saa - listene vil fremover kun inneholde Bulletiner samt Meldinger 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ler fra deg selv. Kommandoene BL, BLB og BLP virker som hit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       - Viser baade Bulletiner og Personlige Meld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B      - Viser kun Bullet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P      - Viser kun Personlige Meldinger til eller fra deg sel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roto Home BBS Syn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ette feltet kan du specifisere hvilken Unproto som skal bru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l din HomeBBS naar du sender ut Broadcast Syncro (BS-kommando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te kan benyttes hvis du har bruk for aa sende via digip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eks.: OZ0BBS VIA OZ0XXX,OZ0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 er ikke noedvendig aa fylle ut dette feltet hvis du kan naa 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direk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 Up My P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es denne funksjonen til ON, vil PTM selv soerge for aa hente 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lige meldinger fra hjemme-BBS'en naar denne sender ut en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vori du er mottak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vis du vil bruke denne funksjonen, kan det anbefales at Post Snap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gsaa kaldt Mail Snatcher, settes til OFF eller til ON - eksklusiv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 Up Bulleti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 kan settes inn forskellige Bulletin-emner, som PTM automat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al hente paa din hjemme-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 kan maksimalt tastes inn 5 em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se SKAL adskilles med et komma '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 maa IKKE forekomme mellomrom (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eks.: PTM,AMSAT,KEPS,KEPLER,SAT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 ville ikke vaere smart aa taste inn "ALL". Da faar du sikk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ak med SYSOP paa BB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sk foroevrig at det er noedvendig at du ber om denne servi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a din lokale BBS - ellers kan du ikke faa synkronisering i 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r med BS-kommando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du ikke satt opp til dette paa din BBS, vil denne avvise deg n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 benytter BS-kommandoen - dette vil se noenlunde slik 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Z0BBS&gt;F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3456 / Ca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llet er det meldingsnummer du spoer p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/ " betyr at du ikke kan synkronisere med BBS-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er ditt kalle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M vil, hvis denne sekvensen sendes til deg, gi deg en advarsel p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jermen. Likeledes vil "Auto Broadcast Syncro"-funksjonen automat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i slaatt av slik at programmet ikke fortsetter med aa s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kroniserings-beacons til din hjemm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yheter i denne versjon: 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adcast listning fra FBB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 opprettes 3 sammenhoerende filer i MAIL-katalogen for hver BBS s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er  ut slike Broadc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T-filenes lengde kan settes til 250, 500 eller 1000 linjer i Set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yen under Mailb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nyeste staar foerst - de eldste staar sist i li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ar du benytter BL-kommandoene, har du mulighet for aa flytte cur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 og ned i listen - bruk mellomroms-tasten til aa merke en melding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nsker aa hente med BF-kommandoen. Det kan maksimalt merkes 25 meld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BS_Call".LST - Inneholder en liste med alle Meldings-Broadcasts fra BBS-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BS_Call".NUM - Inneholder nummeret paa siste Meldings-Broadcast i din 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BS_Call".IDX - Inneholder hoeyeste meldings-nummer som er sett fra BBS-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 medfoelgende filen - LZHUF.EXE - MAA kopieres til din MAIL-k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ne filen brukes av PTM til automatisk utpakking av komprimerte meld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ntet med BF-kommando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ksempel: COPY LZHUF.EXE C:\PTM\MAIL\LZHU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ye kommandoer i den interne mailboks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BS_Call]      De nedenstaaende kommandoene kan benyttes med 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ten BBS_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telates dette, benyttes kallesignalet paa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jemme-BBS'en du har angitt i Mailbox-Setup-Menu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              Viser en liste over de BBS-er du har mot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roadcast-Beacons f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 [BBS_Call]   Reverse Komprimert Forward av de meldinger du 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erket (Tagged) i BBS-li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et foretas automatisk oppkall til den Hjemme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u har angitt i Setup-menu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gis et annet call etter BF-kommando, foret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et oppkall til d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 [BBS_Call]   Viser liste over alle Broadcast-Beacons fra BBS-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B [BBS_Call]  Viser liste over alle Bulletin-Broadcast-Bea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P [BBS_Call]  Viser liste over alle Personlige-Broadcast-Bea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M [BBS_Call]  Viser liste over alle Broadcast-Beacons hvor 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r avsender eller mott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S Streng [BBS_Call]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iser liste over alle Broadcast-Beacons hv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trengen foreko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&gt; To-Call [BBS_Call]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iser liste over alle Broadcast-Beacons hvo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o-Call mat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&lt; From-Call [BBS_Call]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iser liste over alle Broadcast-Beacons hvo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rom-Call mat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@ BBS-Call [BBS_Call]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iser liste over alle Broadcast-Beacons hvo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BS-Call mat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 [BBS_Call]   Sender ut en Broadcast-Syncro-Beacon til BBS_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ette for aa goere din liste kompl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enne kommandoen skal du altsaa bruke naar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oeyeste nummer i din liste fra BBS-en er la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nn det hoeyeste nummer du har sett fra BBS-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       Abort-kommandoen virker ogsaa i disse funksjon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 er 3 nye oppsetninger aa foreta i Setup-menyen under Mailb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 Sett "Oppsaml FBB Broadcasts:" til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 Sett "Broadcast liste-lengde :" til 250, 500 eller 1000 linj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: Sett "Auto Broadcast Syncro:" til ON hvis du oensker at PTM se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al sende Broadcast Syncro hvis listen ikke er kompl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te vil skje naar du er mer enn 5 meldinger p� ettersku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te virker kun mot din Home-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 annen betingelse for aa faa det til aa virke er at du s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ln = ON i ditt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 maa foroevrig ogsaa meddele din lokale FBB-BBS at du er istand 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 sende Syncro-Beacons i likhet med TPK-program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S: Har du allerede benyttet 5.23 BETA versjon, maa du slette BBS-Call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e, foer du tar denne versjon i bruk. De er plassert i 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-k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yheter i forrige versj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Snatch til Home BBS via NET/ROM n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il snatch har naa mulighet for aa hente mail i d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ome BBS via NET/ROM no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 ting maa settes opp korrekt i Mailboks Setup-meny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ksempel: Din Home BBS er OZ6BBS og denne vil du kalle opp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oden OZ3PAC-2. OZ3PAC-2 skal kalle OZ6BBS via por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BS Mail-beacon Call: OZ6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r skrives det call din Home BBS norm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nder ut i sin Mail-bea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Z6BBS&gt;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st til: OZ0XXX OZ0YYY ......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utingen angitt under "Forward til BBS C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il ogsaa bli brukt naar mail sn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nte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il Snatcher: ON - All Calls  eller  ON - Home BB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il-snatch vil naa reagere naa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r ditt call i en Mail-beacon fra d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il snatch kan naa settes opp paa 4 maa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 hentes ikke mail fra no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ller ikke fra din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 - Al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 hentes mail fra alle call inklusive d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ome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 - Exclusive Ho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 hentes mail fra alle untatt fra d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ome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nne innstilling velges hvis du normalt fa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minnelig Forward fra din Home BBS. Da 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 jo ikke noedvendig aa bruke Mail snatch til d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 - Home BB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 hentes kun mail fra din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ward to BBS Call: OZ3PAC-2,C 2 OZ6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ar Mail-snatch kaller din Ho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aa hente mail, vil den benytte d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utingen. Foerst connectes noden OZ3PAC-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retter connectes OZ6BBS via port 2 p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av Forward under Conn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 er naa ogsaa mulig aa paabegynne en Forward/Revers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ssion, hvis du allerede er i connect med din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u har kanskje holdt paa med noe annet paa BBS-en, og oen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a forwarde en mail du allerede har skrevet, foer du disconne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st ALT-M (saa er du i din egen mailbox) og tast derett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n mail blir da forwardet automat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nksjonen kan ogsaa brukes til aa faa BBS-en til aa for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 reverse forward (hvis du er satt opp paa BBS-en til aa m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ward fra denne). Dette kunne eksempelvis benyttes hvis 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nner en melding du gjerne vil ha en kopi a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ks: du vil gjerne ha en kopi av melding nummer 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u skriver "SC 12345 OZ0XYZ" (dit eget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ar BBS-en har meldt tilbake avslutter du med Ctrl-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retter ALT-M (til egen mailbox) - etterfulgt av F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BS-en foretar naa en reverse forward og du faar stra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ndt en kopi av den utvalgte meldingen til din egen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entarer i *.TNC 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 er naa mulig aa sette inn kommentarer i de forskjelli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.TNC filer. CONFIG1.TNC, START1.TNC, STOP1.TNC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te gjoeres ved aa sette inn et ';' som foerste karakter p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nj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ksempel paa START1.T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Start-fil til TNC2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Slaa modem mailbox a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PM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Sett korrek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Ycall OZ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Sett PM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YPcall OZ0XXX-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Vis alle pakker som mott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ni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Slutt paa Start-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ye kommandoer i Intern Mailbo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          Avbryt igangvaerende kommando (List og R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A          Slett alle meldinger - FORSIKTIG!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B          Slett alle bullet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P          Slett alle personlige meld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AF         Slett alle forwardede meld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BF         Slett alle forwardede bullet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PF         Slett alle forwardede personlige meld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&gt; Call     List ti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&lt; Call     List fr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S Soekeord  List alle meldinger som inneholder soekeor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 par raad om opprydning i din mailb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kulle du ved uhell faa slettet gale meldi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aa husk at de stadig finnes i mail-katalogen, 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d extension .$SG - du kan derfor gaa ut i DOS 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name dem tilbake til 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REN *.$SG *.MS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 kan vaere klokt, en gang imellom aa fjerne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se gamle "slettede" mail med DOS-kommandoen 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DEL *.$S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lir dine utlistinger i mailboksen meget langs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d tiden, kanskje p.g.a. mange meldinger i mailbok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aa bruk f.eks. Nortons Optimize. Problemet opsta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ar dine meldinger ligger spredt ut over hele harddis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ward / Reverse Forward via NET/ROM n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 har hittil kun vaert mulig aa forwarde direkte 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t annet Call - dog med mulighet for aa bruke digip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a kan PTM automatisk connecte seg opp via NET/ROM no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r foelger et par eksempler paa hvordan dette kan settes op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up-menyen under Mailbox - Forward til BBS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Z3PAC-2,BBS                      Foerst connectes OZ3PAC-2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deretter routes til BBS-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 OZ3PAC-2,BBS                    Det er tillatt, men ikke noe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vendig aa skrive "C " fo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det foerst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Z3PAC-2,C 2 OZ6BBS               Foerst connectes OZ3PAC-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deretter connectes til OZ6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via Po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Z3PAC-2 VIA OZ1XXX,C 2 OZ6BBS    Foerst connectes OZ3PAC-2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OZ1XXX, deretter connec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OZ6BBS via Po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Z3PAC-2,C STVNS2,C NORDL2,BBS    Det kan angis flere no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i ruten, foerst kalles OZ3PAC-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deretter connectes STVNS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deretter connectes NORDL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og til slutt routes til BBS-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elgende regler gjel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 er tillatt aa skrive "C " foran det foerste Call, men ik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edven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 er noedvendig aa skrive "C " foran de etterfoelgend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m vist i 3 av eksemplene er siste connect til "BBS". Her 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kke anfoert "C " foran BBS. Noen NET/ROM noder har denne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ndoen hvis det er tilknyttet en BBS til noden. Dette er bare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nen maate aa connecte seg til den tilhoerende BBS. Du maa selv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dersoege hvordan din BBS skal connec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omma "," benyttes til aa skille hver enkelt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llomrom er ikke tillatt like foer og like etter et k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nyttes "F Call" - Forward til Call - i den interne Mailbok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jelder de samme regler som beskreve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 YAPP via NET/ROM n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m beskrevet for Forward / Reverse Forward gjelder de s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gler for Auto YAPP (ALT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** Auto YAPP Connect Call: OZ3PAC-2,C 2 OZ6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 Buffer og NET/ROM n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m beskrevet for Forward / Reverse Forward gjelder de s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gler i Route-buffer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ruk Ctrl F6 naar du skal skrive inn din rute i dette buffe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ruk F6 0 til 9 naar du skal connecte med denne rut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PP Packet Delay / YAPP Packets before De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 til 25 sekunder eller Auto-detek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u har mulighet for aa tilpasse sending av YAPP til trafik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a frekven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tes dette delayet til 0, gaar alt som normalt uten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lers vil det bli lagt inn et delay paa x antall sek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te kan varieres fra 1 til 25 sekunder, eller du ka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 avgjoere delayets lengde ved aa sette det til "Auto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 vil telle mottatte tegn paa frekvensen og avp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layets lengde etter trafikken. Det er en betingelse a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joerer med MONITOR = ON, og at du har monitorert frekvens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nst 1 minutt for at programmet kan gi et godt forslag 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layets stoerrelse. For hvert 500 tegn pr. minutt add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 sekunds delay, dog max 10 sek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 er innfoert en tegn-teller i statuslinjen, saa du sel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an avlese trafikktettheten -  1234 CPM - karakterer i minut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vhengig av "YAPP Packets before Delay", settes dette delayet i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tter y antall YAPP pakker. Dette kan settes fra 1 til 8 pak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eg vil anbefale at du proever aa sette delayet til Aut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g antall YAPP pakker til mellom 2 og 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te vil kunne vaere med paa aa skape et bedre omdoemme for YAP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verfoeringer hos andre medamatoerer med andre interes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lay  Default: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kker 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ring av 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 likhet med START, STOP, BUSY, NOTBUSY filer, har du n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ulighet til aa lage REINIT1.TNC og REINIT2.TNC filer. Disse v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li sendt til modemet ditt ved disconnect, hvis X-kommandoen 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ukt i mailboksen. Kan brukes til aa resette v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rametre i modemet. Kan f.eks. brukes til aa 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emet ditt tilbake fra 2400 Baud til 1200 Baud, hvis du 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aa heldig aa kunne kjoere begg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uk en alminnelig editor og opprett filene i din PT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start av PTM uten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 er naa mulig aa starte programmet uten at modem 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lkob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u faar valget mellom aa velge en annen comport, aa kjoer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rammet i demo-mode eller aa forlate PTM, hvis det ikke er mul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a finne et tilkoblet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datering av gamle meld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vis du har gamle meldinger fra PTM versjon 5.17 eller eldre i d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IL-katalog, maa du konvertere alle disse MSG-fil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te gjoeres slik: COPY filen CONVMAIL.EXE til din MAIL-k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g start dette programmet i MAIL-katalogen. MEN KUN EN GA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lett denne filen igjen, naar du gjort ovenstaae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ering av diverse PTM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n DO_SPEAK.BAT genererer 3 PTMSPEAK-filer som ik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elger med i denne pakken. Disse filene er kun kopier a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n hollanske, franske og tyske som benyttes til belg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uxemburgsk og oeste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SPEAK.BEL, PTMSPEAK.LUX og PTMSPEAK.�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y kommando i den interne mailbok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Call     Forward til Call. Virker som F-kommandoen - du har her muligh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l aa forwarde til andre Call enn di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rs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grammet kan settes opp til ogsaa aa foreta Reverse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te maa konfigureres i setup-menyen under Mailb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vis du benytter forwarding av mail til din BBS, vil du n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gsaa ha mulighet til aa hente mail til deg selv i s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nksjonen fungerer ogsaa mot et annet PTM-program, hvis 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r av versjon 5.18 eller hoey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ar programmet har sendt dine meldinger til BBS-en, vil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li sendt 'F&gt;' for aa be om evt. meldinger til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r BBS-en satt opp til aa forwarde til deg, vil du naa faa tilsen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ldinger til deg. Det er opp til SYSOP paa den enkelte BBS 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stemme om du faar lov til d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ar det ikke er flere meldinger til deg, vil BBS-en s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*** do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r du ikke satt opp til forward i BBS-en, vil denne kun s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*** done', selv om det evt. ligger meldinger til d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dsstempling og hierarkisk adresse i din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ne meldinger vil bli forsynt med en dato/tids-stempling 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 evt. hierarkisk adresse som foerste linje i teksten 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keledes skrives ditt mgs.nummer og evt. BID i denne linj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nne linjen legges ogsaa til mottatte meld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njen kunne se slik 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.921224/0830Z @:OZ4ZK.OZ6BBS.KBH.SJL.DNK.EU PTM525 #:2456 B:02456_OZ4Z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R.921224/0830Z @:' innsettes automat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den angis i Zulu-tid (ogsaa kalt G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aa oppgi tiden i Zulu-tid, maa du i setup-menye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ilbox angi tidsforskjellen fra lokaltid til GMT-t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est for GMT angis med 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st for GMT angis med plu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MT-tid i forhold til LA-tid skal derfor angis til -1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-2 timer ved sommert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u maa bruke 'SPACE'-tasten til aa bla deg frem til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orrekte tidsforskj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n hierarkiske adressen maa ogsaa skrives inn i setup-meny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der Mailbox. Vaer noeye med dette. Sjekk din loka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dennes adresse. Dette vil ogsaa vaere en del av din 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rt med ditt eget kallesignal etterfulgt av '.' (punktum) et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lgt av din BBSs kallesignal og dennes fulle 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.eks: OZ4ZK.OZ6BBS.KBH.SJL.DNK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grammet setter selv inn resten av linj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 PTM525 #:2456 B:02456_OZ4Z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boks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lg mellom 'PBBS' - Personlig Mailbox eller 'BBS'- BBS ti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nyttet det overordnede BBS-Forward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n ovennevnte hierarkiske adressen kan genereres paa 2 ma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rtende med 'R.' eller 'R:' - Foerstnevnte benyttes norm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ar du bruker PTMs mailboks som vanlig personlig mailb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uker du PTM som BBS, hvor du er tilknyttet det overordne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BS-Forwardsystemet, maa du bruke sistnevn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: P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PP Time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rmal/Long/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u kan endre paa YAPP-timeout tidene. Er frekvensen h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lastet eller hvis du bruker Noder, kan du forsoeke med leng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out-t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rmal    - Timeout = 2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ng      - Timeout = 4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y Long - Timeout = 6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trl &lt;--   Send '*' til TNC - Benyttes til Auto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ect paa viss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Y      Naar du er Disonnected benyttes d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nksjonen til oppsett av Auto Y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r du Connected virker denne funksjonen s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n pleier. (Receive, resUme, S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 vil vaere i stand til automatisk aa h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 filer i din BBS eller hos en annen stasj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a et bestemt tidspunkt. Funksjonen understoe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r ogsaa Res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ar du trykker Alt Y blir du spurt 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allesignal til den du oensker aa hente fil(er) fr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vilken port som skal benyttes ved oppk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ar dette skal skje - foerst Time saa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navn paa foerste 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navn paa andre 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navn paa tredje 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usk aa skrive inn hele stien + filnav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ks.: PC\UTIL\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kal Resume slaas paa, tastes 'Y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kal det bare hentes en fil, skal feltet 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erste fil benyttes. Tast kun 'Enter' i fe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t '2. og 3. fil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nne funksjonen er testet mot annet PTM-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amt mot FBB BBS 5.14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y funksjon i intern mail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Navn     Konverterer til 'SP Call @ BB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vn hentes i filen NAMECALL.LOG, som 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lv maa opprette i LOG-katal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matet paa denne ASCII-filen 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VN CALL @ BBS &lt;CR&gt;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ksempel paa NAMECALL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URT OZ4ZK @ OZ6BBS.KBH.DNK.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URBO OZ1HFG @ OZ6BBS.KBH.DNK.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RANCIS FC1RRJ @ F6ABJ.FRPA.FRA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ar du skal skrive en personlig melding 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rancis behoever du bare taste S FRANCIS - Hv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rancis finnes i filen NAMECALL.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il din inntasting erstattes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 FC1RRJ @ F6ABJ.FRPA.FRA.EU, og du s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a taste inn hele den lange stre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yheter i Setup-Meny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 stoetter naa National NS16550A UART med FIF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nne UARTen er velegnet til bruk sammen med hoeyhastighets-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ARTen inneholder en FIFO (First In First Out) paa 1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S16550A er benkompatibel med NS16450 og flere andre ty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tes PTM opp til denne typen vil programmet selv sjek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m en slik UART finnes. Receiver Trigger Level kan settes 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, 4, 8 eller 14 Bytes. Naar dette level naas, vil UARTen gjo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t interrupt. Det vil si, hvis trigger level settes til 8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 UARTen kun interrupter for hver 8. tegn og ikke som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 alminnelig kjente UARTer, for hvert tegn. Det kan der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joeres med langt stoerre baudrate paa Comporten uten at det mi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gn. I setup-menyen kan baudrate naa settes helt opp 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8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yheter i tidligere versjo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bedret linje-edi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ursor Left     Flytt cursor til venstre paa linj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ursor Right    Flytt cursor til hoeyre paa linj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ome            Flytt cursor til begynnelsen av linj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d             Flytt cursor til slutten av linj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ack Space      Slett tegn til venstre for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lete          Slett tegn paa cursorens p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rl Y          Slett hele linj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sert          Innsett-mode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rl Home       Latinske/Kyrilliske te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rstatter den tidligere Home-kommando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rl End        Send ' &gt;&gt;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rstatter den tidligere End-kommando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 =           Konverter til Digicom-tegn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rstatter den tidligere Insert-kommando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 -           PTM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rstatter den tidligere Delete-kommando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yhet i SETUP-Meny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der Mailbox er tilfoeyd en ny setup-muligh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 Connect-text: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tes denne funksjon OFF vil PTM unnlate aa sende sine eg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nect-tekster og WELCOME.DAT. Er modemet ditt satt opp med 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EXT, vil denne bli send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 er mulighet for fast oppsett av dette. Kan ogsaa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d Shift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APP Resume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nne funksjonen gjoer det mulig aa gjenopp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 ufullstendig filoverfoering. Det kan va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.g.a. time-out, disconnect eller fordi 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lv har avbrutt overfoer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ar en fil-overfoering avbrytes, faar du val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llom aa slette eller lagre den ufullstendi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n hvis minst 3 blokker er mottat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 siste 2 mottatte blokkene lagres ikke fordi d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an inneholde fe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lger du aa lagre filen har du muligh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a hente resten av filen naa, eller paa et se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dspunk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u ber om den samme filen igjen: YD Filnav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ar det meldes klart, trykker du som vanl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 Y og velger deretter resUme [U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 forteller motparten hvor det skal sta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ra i filoverfoeringen, og denne sender saa 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n av filen. Det er en betingel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tparten kan haandtere denne YAPP-utvidel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BB-BBS-er av nyere versjon kan klare dette 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lvfoelgelig PTM/PTM imellom - hvis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r minst en versjon 4.46 i begge ender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YA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a kan PTM igjen kjoere Resume fra FBB 5.14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 kan kjoere baade det gamle YAPP formatet og det ny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tended YAPP formatet (YappC), hvor en sjekksum sendes 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ver data-pakk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te formatet finnes allerede i FBB 5.14 og TPK v 1.65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 feil i FBB 5.14b gjoer at du maa benytte YappC-format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vis du vil gjoere en Resume herfra. Denne feilen skulle va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tet i FBB 5.14c, saa begge formater kan da beny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il du motta/resumere fra et annet PTM-program som 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dre enn denne versjonen, maa du velge det gamle YAPP-forma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 er valgfritt hvis motparten har samme eller hoey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sjon enn denne (dette kan sjekkes med V-kommando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vviklingen foregaar paa denne maa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ar du faar klarsignal om aa gjoere klar til motta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ykker du som vanlig Alt 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u faar saa valget [R,U,S] og velger R eller 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aa spoer PTM om Protocol Yapp/YappC [Y/C]: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 = det gamle kjente YAPP-forma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 = det nye extended YappC-forma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 er Yapp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 burde heretter virke som vanl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rspraaks-utgave av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nne versjon inneholder flere spraakvalg enn 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kifter automatisk til det spraak som den s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aller opp formodes aa benytte - LA nors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M og SK svensk, OZ dansk osv. Hvis det aktu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le spraaket mangler, benyttes default (engel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 kan skiftes spraak remote med LA-kommando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.eks. vil LA ITA skifte til italien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te lagres i filen LANGUAGE.LOG i LOG-katalogen, sli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 PTM skifter til dette spraaket ved neste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ar du starter denne versjonen er default-spraaket engels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aa soerg for at denne spraakmodulen ALTID er til stede i PTM-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u kan likevel skrive "PTM NOR", saa starter programmet paa Nor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krives "PTM DAN" starter programmet paa dansk o.s.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 setup-menyen velges det spraak som du normalt oensker 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rte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e tekst-strenger er flyttet fra hovedprogrammet og 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gne tekstfiler. En fil for hvert spraak. Filene h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SPEAK.NOR = norsk, .DEU = tysk, .ENG = engelsk, .ESP = spans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FRA = fransk, .ITA = italiensk, .DAN = dansk, .SUO = fins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SVE = svensk og mange flere - .XXX og .YYY for andre spraa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 danske, svenske, norske, engelske, italienske, spansk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ranske og tyske er ferdige - den russiske teksten er ennaa p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gynnerstad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aa kunne vise de russiske tekstene, maa du starte EGAG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er du starter PTM. EGAGARUS er en kyrillisk font til EGA 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GA display. Benytt Ctrl Home til aa skifte mellom latinske 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yrilliske bokst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u kan bruke kyrilliske bokstaver i terminal-mode og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ilboksen naar du skriver subjekt og tekst i en me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u kan velge russisk eller homofonisk tastatur-layout i setu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ny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yrillic Enhanced Keyboard - russisk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aa vise disse bokstavene korrekt, maa du starte filen EGAGA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   1   2   3   4   5   6   7   8   9   0   '  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`   #   -   /   "   :   ,   .   _   ?   %   ;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 �   �   �   �   �   �   �   �   �   �   �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 �   �   �   �   �   �   �   �   �   �   �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  oe   �   �   �   �   �   �   �   a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�   ae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yrillic Enhanced Keyboard - Homophonic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aa vise disse bokstavene korrekt, maa du starte filen EGAGA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   !   ;   #   "   %   ,   .   :   (   )   _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`   1   2   3   4   5   6   7   8   9   0   -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 �   �   �   �   oe   �   �   �   �   �   �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 �   �   �   �   �   �   �   �   �   �   �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  ae   �   �   �   �   �   �   �   �   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ited States Enhanced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   !   @   #   $   %   ^   &amp;   *   (   )   _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`   1   2   3   4   5   6   7   8   9   0   -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   W   E   R   T   Y   U   I   O   P   {   }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   w   e   r   t   y   u   i   o   p   [   ] 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   S   D   F   G   H   J   K   L   :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   s   d   f   g   h   j   k   l   ;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Z   X   C   V   B   N   M   &lt;   &gt;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z   x   c   v   b   n   m   ,   .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e disse tekstfilene kan editeres med en vanlig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n det er et par regler som maa overhol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n foerste linjen maa ikke editeres eller slet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njenumre samt ; (semikolon) maa ikke rettes eller slet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ss paa ikke aa skrive for lange linjer. Visse felter i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t har begrenset linje-leng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kst-filen MAA IKKE overstige 31K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for versjon 5.00 og 5.01 gjelder max 27Kb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nner du feil av hvilken som helst art i de tekst-fi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m foelger med, saa rett dem evt. selv, men gi meg gjerne et h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ar du lyst til aa oversette til andre spraak er du mer enn velk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er vennlig aa sende en kopi til meg, saa dine tiltak kan k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d i neste versj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ye toggle funksjo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rl Home:       Skift mellom latinske og kyrilliske bokst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Husk aa loade EGAGARUS foer start av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********************************************************************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ilboksen er endret paa flere punk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ldingene har faatt fortloepende numre og vises ogsaa i rikt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kkefoelge: Nyeste melding foerst. Det er innfoert et Type- 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usfelt (TS). Type kan vaere P (Privat) eller B (Bulle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us kan vaere N (ikke lest), Y (lest), $ (ikke forwar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ler F (Forward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-navnet paa disken kunne se slik ut: 000123PN.MSG 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00456B$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ar en melding blir Killed, blir den IKKE slettet p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ken, men faar bare extension .$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u maa selv Delete disse meldingene hvis du oensker 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ss paa filen i MAIL-katalogen med navnet MSGINDEX.PTM. D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n inneholder message-nummeret paa den sist sendte me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kulle du miste denne filen, saa opprett den selv igjen med 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matet er enkelt, alltid 6 sifre. F.eks.: 012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 kan naa foreta Forward til din Home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u maa i SETUP-Menyen under Mailbox sette opp foelgen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ward settes ON. Velg Primaer eller Sekundaer por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u vil Forward skal finne sted. Har du kun 1 modem tilkob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lges selvfoelgelig Primaer. Du maa ogsaa taste in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a din HomeBBS i siste felt. Det er tillatt f.eks aa sk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Z0BBS VIA OZ0XY i dette fe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ar du oensker en mail Forwardet, gaar du inn i mailboksen p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nlig maate. Skriv: SP CALL @ BBS eller SP CALL@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B virker selvfoelgelig ogsa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LL er mottagerens Call og BBS er mottagerens Home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g IKKE din egen Home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retter skriver du en tittel, og teksten i meldingen 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som du ple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ar du forlater Mailboksen med F-kommandoen, vil PTM stra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eve aa connecte seg opp til din Home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u kan ogsaa benytte F CALL, hvis du oensker aa forwarde 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t annet Call enn din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later du mailboksen med Q eller ESC vil det foerst Forwa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d timesk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ar connect oppnaas, starter Forward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erst sendes denne ID-en fra PTM: [PTM-5.18-M$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aa fortelle BBS-en at det skal forwar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BS-en sender ny prompt: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 sender en header: SP OZ0XY @ OZ0BBS &lt; OZ0XYZ $00024_OZ0XY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il     BBS      fra   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BS-en svarer: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g PTM sender din me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 avslutter din melding med: /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g BBS-en kommer med ny prompt: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nne sekvensen gjentar seg hvis det er flere meldinger som sk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wardes. Ellers sendes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 vil forsoeke Forward hver hele time hvis det er meld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m ikke er blitt forwar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 er ogsaa mulig for en Remote-stasjon aa legge meldinger 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warding via din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yntaksen er den samme (SP CALL @ 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 kan ogsaa motta Forward fra din HomeBBS eller fra a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-bruk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ar PTM kalles opp av din HomeBBS, gjoeres det klart til mott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v Forward naar PTM ser denne teksten fra BBS-en: [BBS-VER-$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 sender en kort prompt: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BS-en sender en header: SP CALL @ BBS &lt; CALL $B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 svarer: OK ell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 sjekkes paa BID-nummer, hvis BID Check er satt ON i Setup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BS-en sender subject og melding og avslutter med /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 sender en ny prompt: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g BBS-en sender neste melding hvis det er fl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ar BBS-en sender prompten: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connecter PTM hvis Reverse Forward er satt til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te er testet mot en FBB-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vers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grammet kan settes opp til ogsaa aa foreta Reverse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te maa konfigureres i setup-menyen under Mailb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vis du benytter forwarding av meldinger til din BBS, vil du n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gsaa ha mulighet til aa hente meldinger til deg selv i s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nksjonen fungerer ogsaa mot et annet PTM-program, hvis 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r av versjon 5.18 eller hoey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ar programmet har sendt din melding til BBS-en, vil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li sendt 'F&gt;' for aa be om evt. meldinger til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r BBS-en satt opp til aa forwarde til deg, vil du naa faa tilsen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ldinger til deg. Det er opp til SYSOP paa den enkelte BBS 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stemme om du faar lov til d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ar det ikke er flere meldinger til deg, vil BBS-en s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*** do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r du ikke satt opp til forward i BBS-en, vil denne kun s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*** done', selv om det evt. ligger meldinger til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te er testet mot en FBB-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YE Kommandoer i baade Remote og Intern Mail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N - List New - List alle ikke leste meld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N - Read New - Les alle ikke leste meld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y Toggle funksjon: - Shift F3 - PTM Connect-tex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tes denne funksjonen til OFF, vil PTM ikke sende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nledende tekster, saa som [PTM-5.20-M$], *** Hello Name 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mands: //B, //H osv. - WELCOME.DAT sendes heller ikk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d oppstart av PTM er denne funksjonen satt Default til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up-menu: Mailbox - BID Check settes ON/OFF - defaul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Snat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F10  Mail Snatching - toggle funksjon (Automatisk mail-avhent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nksjonen virker sli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vis PTM ser et mail-beacon der ditt kallesignal er nev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il PTM vise denne beskjeden paa skjer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*** Wait for the next n min. - Mail Snatching in Prog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amtidig vil teksten " WAIT " staa og blinke i mail-vindu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tter n minutter (1 til 4) vil PTM forsoeke aa connecte s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l den stasjonen som sendte mail-beaconet. Hvis dette lyk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il PTM avvente den foerste prompten: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aa sender PTM teksten: RM (Read Mine) samtidig med at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apnes en Mail-fil. Naar PTM ser neste prompt, luk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n, og PTM sender teksten: KM (Kill M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 avventer tredje prompt og sender teksten: B (By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bindelsen avbrytes (forhaapentligvis) og naa vil Mail-vindu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linke med teksten " MAIL 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il hentet paa denne maaten faar teksten "*** SNATCHED ***"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ttel-fe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 trigger i denne funksjonen paa orde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u kan i konfigurasjons-menyen velge ytterligere et trigge-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vhengig av hva din lokale BBS bruker i sin mail-bea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te er som default satt til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nksjonen er forbedret siden forrige versjon, sli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igge-ord og call ikke behoever aa staa paa samme linje,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un sendes i samme pakk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Z0BBS&gt;MB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*** Din lokale BBS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*** Dagens dato: 26-NOV-91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 er Mail til foelgen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Z0ABC OZ0DE OZ0F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Z0IJ OZ0KL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*** Slutt paa melding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r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em-parameter: Monitor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-parameter:   Mail Snatching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F9   Vis Trace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 likhet med MHeard lager PTM en liste over naar di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allesignal er hoert (Trace Call) i en unconnected pakk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 listen inngaar hvem som sendte pakken, naar og om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r et Mail-Beacon eller File-Beacon. Det sjekkes paa or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IL og FILE, samt alternativt trigge-ord - default: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en viser de siste 16 ganger ditt kallesignal er s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r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em-parameter: Monitor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nne listen kunne se slik 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OZ0ZK was trac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Z0BBS    02-Nov-91  23.13.00  Mail-Beacon      ; meldinger til deg hos OZ0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Z0PU     02-Nov-91  23.00.00  File-Beacon      ; fil til deg hos OZ0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Z0PAC    02-Nov-91  22.33.00                   ; sett ditt call hos OZ0P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ft F8   Clear Mail Snatc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ukes til aa slaa av den blinkende teksten WAIT og aa sto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 paabegynt Mail-Sn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Carrier Det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M vil fra og med ver.4.50, forlange at Data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CD) signalet paa Pin 8 fra RS-232 interfacet i Packet-modemet g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eyt ved Connect og lavt ved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jekk din Packet modem manual for ytterligere detalj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aper at ditt modem har denne funksjon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-88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Carrier Detect (DCD Pin 8) Jumper J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mper JP3, som sitter foran J1, mellom U4 og U5, er fabrikks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k at DCD Pin 8 er permanent trukket hoey, saa du maa fly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P3 jumper pluggen til den motsatte posisjonen hvis det ikke aller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 gj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 i PK-88 schematic diagram i Appendices seksjon for ytterlig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ljer om J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Z1FER forteller om sitt PK-88 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a er det jo slik at den PK88 jeg har, er av den aller tidligste utga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 kan jo vaere at JP3 er aa finne med jumperpinne i de nyere versjon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 er det som i mitt modem, uten pinne, maa det bare loesnes 4 skruer p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ver side av printet, en ledningssokkel maa loesnes, saa kan man k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l baksiden hvor strappingen er laget pr. default paa printba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el Remote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C  -  Remote Control av den sekundaere serielle COM-Po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nne funksjonen gjoer det mulig aa fjernsty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n sekundaere serielle COM-Po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der installasjon av PTM oppsettes den 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ere porten til ditt packet-modem. Den sekunda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rten oppsettes med korrekte parametre til d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ote-linje. Det kan eksempelvis tilkobles et a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cket-modem, en annen PC eller et maale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nt med RS232 interface paa denne po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d Exit til Mailbox sendes Ctrl 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ps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r du to modemer koblet opp, kan du opprette et par filer 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a endre modem-parametre naar du connecter paa det ene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staatt sli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ar Modem 1 connectes, sendes nye parametre til Mod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filnavn BUSY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ar Modem 1 disconnecter, sendes nye parametre til Mod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filnavn NOTBUSY2.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ar Modem 2 connectes, sendes nye parametre til Modem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filnavn BUSY1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ar Modem 2 disconnecter, sendes nye parametre til Mod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filnavn NOTBUSY1.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ne kan f.eks. brukes til aa endre CText, slaa TNC-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v og paa, slaa auto-disconnect av og paa. Filene er i s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d START.TNC og STOP.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*******************************************************************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-CONTROL FUNKSJO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H       - Hjelp til Remote Funksjo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ilen FHELP.DAT sen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pprett denne filen selv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S       - Viser Status paa Remote Funksjon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oelgende statuslinjer avleses paa por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RROR, SELECT, PAPER OUT og BUS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r ERROR Low, sendes STATUS1L.D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r ERROR High, sendes STATUS1H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r SELECT Low, sendes STATUS2L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r SELECT High, sendes STATUS2H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r PAPER OUT Low, sendes STATUS3L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r PAPER OUT High, sendes STATUS3H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r BUSY Low, sendes STATUS4L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r BUSY High, sendes STATUS4H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pprett disse filene selv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## eller X### - Remote Funksjo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X01 til XFF    HEX - husk alltid 2 sif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X001 til X255  DESIMALT - husk alltid 3 sif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et er tillatt aa kombinere en X-verdi som aktiv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lere funksjoner paa en g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ukes kommandoen X01 eller X001, vil det komm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ositiv puls paa 100mS paa Data Bit 0 paa LPT1 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PT2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Har du en printer tilkoblet paa LPT1, saa bruk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il disse remote funksjonene (adresse 378H - 278H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X02 eller X002 vil aktivere Data Bit 1 o.s.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isse pulsene kan brukes til aa styre flip-flopper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g kan brukes til styring av hva som helst du kan fin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aa. F.eks. frekvens-skift, start av PA-trin, antenn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kift, aktivering av sirene, styring av antenner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ller slaa paa kaffetrakt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enytt buffere paa din printer-utgang, saa det ik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aerer galt av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u kan velge om det skal SYSOP-status til for aa akti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ata Bit 5, 6 og 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Ved Disconnect sendes alltid en puls paa Data bi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enne kan brukes til Reset av diverse kretslo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X01 og X001 vil sende filen F0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X02 og X002 vil sende filen F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X04 og X004 vil sende filen F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X08 og X008 vil sende filen F3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X10 og X016 vil sende filen F4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X20 og X032 vil sende filen F5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X40 og X064 vil sende filen F6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X80 og X128 vil sende filen F7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pprett disse filene selv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B 25 forbindelser paa printer-utga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ATA BIT 0 - Pin 2   (F0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ATA BIT 1 - Pin 3   (F1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ATA BIT 2 - Pin 4   (F2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ATA BIT 3 - Pin 5   (F3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ATA BIT 4 - Pin 6   (F4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ATA BIT 5 - Pin 7   (F5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ATA BIT 6 - Pin 8   (F6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ATA BIT 7 - Pin 9   (F7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RROR      - Pin 15  (STATUS1L.DAT og STATUS1H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ELECT     - Pin 13  (STATUS2L.DAT og STATUS2H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APER OUT  - Pin 12  (STATUS3L.DAT og STATUS3H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USY       - Pin 11  (STATUS4L.DAT og STATUS4H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IT       - Pin 16  Brukes til PULSE-funksj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GROUND     - Pin 18 til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 C i F#.DAT filene tillater at du kan gi modem-kommandoer i F#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sk aa sette inn en slik (kar. 03H) etter den teksten som skal sen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 C foraarsaker ogsaa et delay paa 10 sekunder, saa teksten kan rekke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i sendt foer modemet gaar i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ar hele filen er sendt, gjoeres alltid et delay paa 10 sek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ksempel: F5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Switch to 1200 Baud, at Your End! ; Sender denne tek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tl C  (char. 03H)                   ; Delay i 10 sekunder 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 Sett Modem i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VP 1200                          ; Modem K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                                  ; Gaa tilbake til Conver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 Delay i 10 seku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ksempel: F6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Switch to 2400 Baud, at Your End! ; Text to Send the Connected St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 C  (char. 03H)                   ; Delay i 10 sekunder 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 Sett Modem i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VP 2400                          ; Modem K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                                  ; Gaa tilbake til Conver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 Delay i 10 seku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ULSE    - PULS funksjonen virker sli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aar du er Disconnected, vil det med et interv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aa mellom 1 til 9 sekunder sendes en puls p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IT-utgangen fra LPT1 eller LPT2. (pin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ette kan brukes til f.eks aa styre 2 mottagere, en d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ander radio eller scanne 2 frekvenser i samme ba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ed denne metoden kan du klare deg med 1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Ved Connect sendes ingen puls paa INIT-utg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slag til enkel oppbygging av remote-sty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01 eller X001 (D0) - Resetter Flip-Floppen ved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02 eller X002 (D1) - Resetter Flip-Floppen paa Remote-Contr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04 eller X004 (D2) - Setter Flip-Floppen paa Remote-Contr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S                  - Avleser status paa Flip-Floppen via ERROR-signa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4LS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0   1| \ 2      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|  O-----|      74L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 25 | /      |    1|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 2 |/       |-----|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      |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      |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2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\       |-----|     /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1   3| \ 4    |     |----/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----|  O-----|                   |   Denne flip-floppen skifter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 25 | /                          |   naar den henholdsvis faar p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 3 |/                           |   paa RESET o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ESET  O 1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 2------------ 5 Q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----|          |----------- til rele- 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|          |            transistorsty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| FLIPFLOP |   _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LK 3|  74LS74  | 6 Q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|----|&gt;         |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| /  ----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\                 /     SET O 4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2   5| \ 6            /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----|  O-------------------------|           |          SN74LS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 25 | /                                      |          SN74LS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 4 |/                                       |          SN74LS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|          pin 7  =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|                                                |          pin 14 = +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RROR   (status retur)                         |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---------------------------------------------|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b 25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in 15                  ----------------------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 | 12------------ 9 Q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-|          |-----|------- til rele- 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|          |     |        transistorsty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                        | FLIPFLOP |   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                  CLK 11|  74LS74  | 8 Q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--------------------------|&gt;         |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 25        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in 16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nne flip-floppen vil skift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d intervall mellom 1 og 9 seku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vis PULSE-funksjonen er slaatt p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 2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 18-25  |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: DOS 2.0 eller hoey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: PC/XT/AT med min. 512K 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TM-programmet krever hardware handsh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se forbindelsene maa vaere tilstede mellom PC og TN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n 1   Skj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n 2   TX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n 3   RX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n 4  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n 5  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n 6  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n 7  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n 8   DCD - Denne linjen benyttes fra og med PTM ver.4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udrate mellom PC og TN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t kan i visse tilfelle vaere noedvendig aa 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stigheten saa lavt som 1200 baud. Dette gjelder saerl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vis du har et CGA-kort. Oppdateringen av dette foregaar ik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urtig nok paa alle typer CGA-kort, og du vil derfor m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gn paa skjer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NC:     Alle Flows settes til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P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ON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OFF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S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EAMSW =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SWITCH =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LF  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FADD   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8BITCONV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Line  = $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vt. MailBox i Modemet skal vae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UN Kantronic modemer tillater at MailBoxen er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rukes det PK88 eller PK232 skal BBSMSG vaere OFF, ellers s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x.TNC, STOPx.TNC, WELCOME.DAT og BYE.DAT filene ik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Setup av PT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t finner selv ut om du har Color eller Monochrome video-k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erste gang programmet startes maa det konfigureres foer bru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blir promptet for dette naar programmet star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 neste oppstart av programmet behoever spoersmaalene ikke besv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nytt, hvis konfigurasjonen lagres paa disk. Men menyen kan likevel fremka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 Ctrl F3, hvis enkelte verdier oenskes end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open parameter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nfigurate the program before using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do this [Y/N]: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rer du 'N', vendes det tilbake til DOS promp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rer du 'Y', faar du et nytt skjermbil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 kommer naa frem en 2-delt me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beveger seg opp og ned i det venstre vinduet med pil-tastene e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 aa taste det fremhevede te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tidig kommer det frem nye tekster i det hoeyre vindu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a komme over i det hoeyre vinduet benyttes TAB-ta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beveger seg opp og ned i det hoeyre vinduet med pil-tast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sker man aa endre en verdi, brukes ordskiller-tasten ved de aller fl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sjonene. Det skiftes paa denne maaten f.eks mellom ON og OFF. Er det 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n 2 valg i en funksjon, benyttes ordskiller-tasten flere ga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te er f.eks. tilfelle i funksjonene under Comport-oppsett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 resterende funksjonene maa tekst eller verdier tastes inn paa vanl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te. F.eks Call og Serial Number. Disse inntastingene avsluttes ved aa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a komme tilbake til det venstre vinduet brukes TAB eller ESC-ta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a avslutte oppsettingen brukes ESC-ta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spoerres om oppsettet skal lagres. Tast Y elle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 er meget viktig at du i det minste foretar oppsett a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rt og Directory, foer du lagrer oppsettet. Hvis ik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 programmet terminere, dersom den/de benyttede Comport/ene ikke ste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ens med PTMs default-verdier. Har du unnlatt aa gennomgaa Direct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yen, risikerer du at alt (Up/Downloads, meldinger og Log-filer) bl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t i samme directory som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anbefales ogsaa aa sette inn korrekt Call og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vises hvordan de 2 menyene er oppde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 venstre hovedfunksjonene, til hoeyre underfunksjonene med 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rm          Connect Alarm: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t:         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ep on Trace Call: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 Trace [Max 10 char]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         Buffer Size:                  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eive Buffer: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 Buffer at Connect: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ose Buffer at Disconnect:  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/SN        Call:                           NO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rial Number:                  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nguage:                       E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yrillic Keyboard Layout:       Russ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rt        Primary Serial Port:           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udrate:                   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bits: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pbits: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ity:       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ondary Serial Port:         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udrate:                   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bits: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pbits: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ity:       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an Serial Ports: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FO UART (NS16550A):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CVR Trigger Level (Bytes):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com        [\]{|} to Digicom-char: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rt to Danish/Swedish:      Da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     RX-DIR [drive:\path]:           C:\PTM\RXDIR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X-DIR [drive:\path]:           C:\PTM\TXDIR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-DIR [drive:\path]:         C:\PTM\MAIL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S-DIR [drive:\path]:         C:\PTM\PSDIR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-DIR [drive:\path]:          C:\PTM\LOG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       Display Lines: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ap-around [0..80]:    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 Save [0..9 Min]: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X-text in RX-window: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mary RX-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ondary RX-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X-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        Monitor Filter: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w Char.[0-255]:               32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gh Char.[0..255]:             1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           Log Connects: 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 Up/Downloads: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 format:                     One b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box        BBS Mail Beacon Call: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 Snatcher: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 Mail Trace [10 char]:       POST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'Mail for Call':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box Only: 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box Monitor: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ward:      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verse Forward: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ward Port:                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ward to BBS Call:  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D Check:    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TM Connect-text: 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l Time to GMT: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erarchical Address:       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box Mode:                  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lect FBB Broadcasts: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oadcast List Length: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 Broadcast Syncro: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lay        Call to Editor:       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to Display:      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to My Program:   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       Printer:      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er connected to:           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        Parallel Remote-Control on:    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OP on Bit 5,6,7: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LSE on Remote Port: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LSE every [1-9 Sec]: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OP on Serial Port: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OP Remote YAPP: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r          Disconnect Timer: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 Out [1-9 Min]: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art Beat [1-9 Min]: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APP Timeout:    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APP Packet Delay:             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APP Packets before Delay: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NC            TNC Type [0,1,2]: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DAYTIME at startup: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Y/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ljert beskrivelse av oppsetti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Ala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g om connect-alarmen skal vaere aktiv ved start av program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g om denne funksjon skal vaere aktiv. Er Chat satt On, vil det lyd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etone naar denne funksjonen brukes av den som kaller o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p on Trace Call: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g om det skal pipes hver gang ditt Call forekommer i en tek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Trace [Max 10 char]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g om det skal pipes hver gang denne tekststrengen forekommer i en tek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 du fjerne denne tekststrengen igjen, og ikke tilfoeye en ny, slettes d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 aa taste inn en SPACE eller en Ctrl G (Bell), etterfulgt av Enter i 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Ingen tekst - sett inn sel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Siz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, Medium eller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g stoerrelse paa Capture/Screen/Mail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ges Small, blir det mer fri memory ved Overlay til DOS - Du kan st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 et stoerre program inne fra PTM (ALT 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ges Medium, blir bufferne som i de foregaaende versjoner av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ges Large, faar du meget store buffere, men bare litt fri memory ved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 til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L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g om skjermbufferet skal vaere aktivt ved start av program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Buffer at Conn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g om bufferet skal aapnes ved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Buffer at Disconn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g om bufferet skal lukkes ved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/S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 inn ditt kallesignal (4-6 teg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taster du inn ditt personlige serienu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blir registrert bruker paa en av foelgende maa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Du skriver en mail til m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g sender en mail til deg med ditt serienu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Du sender et brev til meg vedlagt frankert sv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nvolutt. Bor du utenfor Danmark, sendes kuvert + 1 stk I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g returnerer din svarkonvolutt med serienu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Du ringer til meg mellom 17 og 18 eller mellom 19 og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verhold disse tider) og du faar straks opplyst d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enummer. Tlf. (+45) 426469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e tre punkter gjelder dessuten at jeg maa ha d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lesignal, navn og adresse samt evt. packetmodem-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 du andre kommentarer til PTM, er du velkommen til 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rive til meg om 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lle du ikke faa registrert din nye versjon av PTM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samme, er den eneste konsekvensen av dette at du h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 PTM startes, maa finne deg i aa se paa denne irriter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ende teksten i 30 sek foer PTM fortsetter sin opp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t har ikke andre begrensning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g spraak - BEL, DAN, DEU, ENG, ESP, FRA, F�R, GRE, HEL, ISL, ITA, L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D, NOR, POR, SUO, SVE, �ST, XXX, YYY eller 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E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Keyboard Lay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g tastatur layout - russisk eller homofon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Russ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erial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/COM2/COM3/COM4..COMJ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g fra nedenstaaende tabell. COM1 og COM2 har standard adresser og IRQ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udra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/1200/2400/4800/9600/19200/38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all databits for forbindelse mellom computer og modem (7-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all stopbits for forbindelse mellom computer og modem (1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ty [No/Odd/Even]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for forbindelse mellom computer og modem (None-Odd-Ev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erial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/COM2/COM3/COM4..COMJ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g den oenskede COM-Port (1 til J). Default - som primaer seriel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maa ikke velge en comport som bruker samme IRQ som den primaere po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 du kun 1 modem tilkoblet velges samme Com-port som den primaere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rs velges fra nedenstaaende ta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 for sammenhoerende adresser og IRQ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 = adr. 3F8 - IRQ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 = adr. 2F8 - IRQ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 = adr. 3E8 - IRQ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4 = adr. 2E8 - IRQ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5 = adr. 3E8 - IRQ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6 = adr. 2E8 - IRQ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7 = adr. 3E8 - IRQ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8 = adr. 2E8 - IRQ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9 = adr. 3E8 - IRQ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 = adr. 2E8 - IRQ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 = adr. 2E0 - IRQ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C = adr. 2E0 - IRQ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D = adr. 2E0 - IRQ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= adr. 2E0 - IRQ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 = adr. 320 - IRQ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G = adr. 320 - IRQ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H = adr. 320 - IRQ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 = adr. 320 - IRQ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J = adr. 3E8 - IRQ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s.: Du oensker aa benytte en seriell adapter med 2 ekstra 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te kortet kan eksempelvis strappes til 4 forskellige COM-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1 = adr. 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 = adr. 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3 = adr. 3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4 = adr. 2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t til 4 forskellige IR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 maa naa undersoeke og overveie, hvilken adresse og IRQ du vil beny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g strappe seriell-adapteren deretter. Pass paa - velg en adresse og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 som ikke benyttes i forveien av andre enheter i systemet di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 velger f.eks COM3 = adr. 3E8 og IRQ 5. Finn denne sammensetning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 ovenstaaende tabellen. Du vil se at den her heter COM7, og du sk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for under konfigureringen av PTM svare/velge COM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ks. 2: COM4 = adr. 2E8 og IRQ 3 - velg COM4 i tab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vis andre enheter bruker samme IRQ som PTM, maa interrupt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a di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udra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/1200/2400/4800/9600/19200/38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al databits for forbindelse mellom computer og modem (7-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al stopbits for forbindelse mellom computer og modem (1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ty [No/Odd/Even]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for forbindelse mellom computer og modem (None-Odd-Ev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 Serial Ports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FO UART (NS16550A):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et FIFO U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VR Trigger Level (Bytes)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trigger level paa FIFO UART NS16550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\]{|} to Digicom-char: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g om denne funksjonen skal vaere aktiv ved start av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Danish/Swedish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g om [\]{|} skal konverteres til danske eller svenske te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Da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X-DIR [drive:\path]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 inn drev og sti til den katalogen du oensker aa faa uploadet filer 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ks.: C:\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maa selv opprette denne katalogen med DOS-kommandoen MKDIR (M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RXDIR   som PTM selv oppr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-DIR [drive:\path]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 inn drev og sti til den katalogen du oensker det skal kunne downlo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r fra. Eks.: C:\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maa selv opprette denne katalogen med DOS-kommandoen MKDIR (M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TXDIR   som PTM selv oppr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-DIR [drive:\path]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 inn drev og sti til den katalogen du oensker aa faa din mail lag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ks.: C: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MAIL   som PTM selv oppr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-DIR [drive:\path]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 inn drev og sti til den katalogen du oensker brukt til personl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-overfoering. Eks.: C:\PER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e katalogen brukes til personlig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vil si at filer kan adresseres til et bestem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Kun LZH, ZIP, ARC, ZOO, PAK og ARJ-filer kan overfoeres paa denne maa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fil du oensker lagt i denne katalogen, skal ha dett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XXCALL.LZH eller XXCALL.ZIP    XX   = 00 til 99 (alltid 2 sif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XXCALL.ARC eller XXCALL.ZOO    CALL = Kallesignal paa den som skal ku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XXCALL.PAK eller XXCALL.ARJ           hente filen (MAX 6 teg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.LZH = pakket fil (LHAR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.ZIP = pakket fil (PK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.Z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PSDIR   som PTM selv oppr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-DIR [drive:\path]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 inn drev og sti til den katalogen du oensker aa ha dine logg-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ge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ks.: C:\LOG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LOG   som PTM selv oppr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g hvor mange linjer du oensker paa skjermen 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linjer paa skjermen. Denne moden kan alltid velges, uansett video-k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linjer paa skjermen (kun med E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linjer paa skjermen (kun med V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-a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k linjeskift (avsendelse av linjen) naar linje-lengden overs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innsatte verdien og at en &lt;space&gt; tastes. Settes verdien til 0,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e funksjonen slaatt av (0-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g naar skjermen skal blankes. 0 = blankes ikke. 1-9 = etter 1-9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es skjermen hvis det ikke er connect. Er det Connect, trer tim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raft foerst ved Disconnect. Skjermen slaas paa ved Connect eller ved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-inntasting. Skjermen kan blankes manuelt med "Alt W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-text in RX-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g om du vil ha TX-tekst i baade RX og TX-vindu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= begge vinduer / OFF = kun i TX-vindu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vis  ditt video-kort er med farger, faar du dette val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RX-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g RX-tekst-farge for Por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RX-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g RX-tekst-farge for Por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-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g TX-tekst-f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g Mail-To-You f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g bakgrunnsf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vis ditt video-kort er av monochrome-typen, faar du dette val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RX-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g om du vil ha fremhevet Rx-tek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Fil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g om monitor-filteret skal vaere aktivt ved start av program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er ikke tomme linjer og reagerer ikke paa BELL i monitor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et kan gjoeres variabelt. En nedre og oevre grense for ASCII-ver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 kan fastsettes ved hjelp av Low Char. og High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et vil paa denne maaten kunne sortere ut nesten all BINAER-trafikk p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jermen, hvis default verdiene for Low og High char. beny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 Char.[0-255]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g laveste synlige tegn i monitor-filte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verdien oppgis desim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32  (dette tilsvarer en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Char. [0-255]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g hoeyeste synlige tegn i monitor-filte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verdien oppgis desim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157 (dette tilsvarer den norske o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 Connec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r alle Connects og Disconnects samt Connect-time i filen PTM.LOG 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n daglige logg 03281991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Up/Downlo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r alle Up/Downloads samt transfer-time i filen PTM.LOG eller 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lige logg 03281991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 form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ig File / Dail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g om du vil ha en stor sammenhengende log-fil (PTM.LOG) 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-filer dag for dag (03051991.LOG) - Loggnavnet er dannet av maaned, dag 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r - 5. mars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ne big File   (En stor sammenhengende log PTM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Mail Beacon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i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Snat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es til ON, hvis du oensker automatisk mail-avhe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ermere beskrevet under SF10 funksj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Mail Trace [10 char]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t ord for MAIL. Eks. MEDDELELSE, TELEX, BESKJED, POST,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 du fjerne denne tekststrengen igjen - og ikke tilfoeye en ny, slettes d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 aa taste inn en SPACE eller en Ctrl G (Bell), etterfulgt av Enter i 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'Mail for Call'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g om det skal sendes ut en liste over hvem som har Mail 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gende i din mailbox (sendes hver hele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k, at Modem-parameter TXUIFRAM skal set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g om mailboksen og kun mailboksen skal vaere aktiv ved start a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t. Ved oppkall settes det direkte over til mailbok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ler du selv opp, blir denne funksjonen slaatt av inntil forbindel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slu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Mon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g om du vil ha monitor paa, naar noen befinner seg i mailboksen 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kan paa denne maaten foelge med i hva motparten og mailboksen skriver 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verand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g om du vil forwarde meldinger. Det forwardes 1 gang i ti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For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g om du vil ha Revers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g hvilken Port det skal forwardes paa, primaer eller sekunda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Pri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o BBS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 inn Call paa din hjemme-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i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D 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Skal det foretas BID- sjekk ved mottagelse av Forward, settes denne funksj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Alle mottatte BID-numre lagres i filen BIDCHECK.PTM i MAIL-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M Connect-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es denne funksjonen OFF, vil PTM ikke sende sine eg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-tekster samt WELCOME.DAT. Er modemet ditt satt opp med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, vil denne bli send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Time to GM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 mail vil bli forsynt med en dato/tids-stempling 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evt. hierarkisk adresse som foerste linje i teksten 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edes skrives ditt mgs.nummer og evt. BID i denne linj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e linjen legges ogsaa til mottat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jen kunne se slik 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921224/0830Z @:OZ4ZK.OZ6BBS.KBH.SJL.DNK.EU PTM525 #:2456 B:02456_OZ4Z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R.921224/0830Z @:' innsettes automat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en angis i Zulu-tid (ogsaa kalt G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a oppgi tiden i Zulu-tid maa du angi tidsforskjellen f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tid til GMT-t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est for GMT angis med 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t for GMT angis med plu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-tid i forhold til LA-tid skal derfor angis til -1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-2 timer ved sommert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maa bruke 'SPACE'-tasten til aa bla deg frem til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e tidsforskj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hierarkiske adresse skrives inn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er meget noeye med dette. Sjekk din lokale BBS for dennes 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te vil vaere en del av din 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med ditt eget kallesignal etterfulgt av '.' (punktum) et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gt av din BBSs kallesignal samt dennes fulle 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eks: OZ4ZK.OZ6BBS.KBH.SJL.DNK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t setter inn selv resten av linjen ' PTM 5.18 #:2456 B:02456_OZ4ZK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ingen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boks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g mellom 'PBBS' - Personlig Mailbox eller 'BBS'- BBS t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yttet det overordnede BBS-Forward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ovennevnte hierarkiske adressen kan genereres paa 2 ma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nde med 'R.' eller 'R:' - Foerstnevnte benyttes norm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r du bruker PTMs mailboks som vanlig personlig mailb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ker du PTM som BBS, hvor du er tilknyttet det overordn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-Forwardsystemet, maa du bruke sistnevn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P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FBB Broadca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 denne funksjonen til ON, hvis du vil motta FBB Broadcast-bea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 din lokale FBB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annen betingelse for aa faa det til aa virke er at du sa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ln = ON i ditt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maa foroevrig ogsaa meddele din lokale FBB-BBS at du er i stand 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 sende Syncro-Beacons i likhet med TPK-program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List Leng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mmer antall linjer i Broadcast-list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te kan saettes til 250, 500 eller 1000 linj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Broadcast Syn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e funksjonen settes til ON, hvis du oensker at PTM selv</w:t>
      </w:r>
    </w:p>
    <w:p>
      <w:pPr>
        <w:pStyle w:val="PreformattedText"/>
        <w:bidi w:val="0"/>
        <w:spacing w:before="0" w:after="0"/>
        <w:jc w:val="left"/>
        <w:rPr/>
      </w:pPr>
      <w:r>
        <w:rPr/>
        <w:t>skal sende Broadcast Syncro, hvis listen ikke er kompl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te vil skje naar du er mer enn 5 meldinger p� etterskud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te virker kun mot din Home-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: OFF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to Edit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 inn drev:\sti\filnavn paa din favoritt editor. Denne kan her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les med ALT U kommandoen. Eks.: C:\NORTON\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kan ogsaa velge kun aa angi filnavnet paa editoren og i stedet lag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 editoren i autoexec. bat. Eks.: PATH=C:\NORTON. Dette ha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elen, naar du kaller editoren med ALT U, at du vil faa den filen du edit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, lagret i den gjeldende katal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i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to Display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 inn drev:\sti\filnavn paa et program som kan vise en ASCII-fil. Bruk ev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medfoelgende filen LIST.COM, som er et utmerket program til dette formaa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te programet kan heretter kalles med ALT L kommandoen. Eks.: C:\PTM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kan ogsaa velge kun aa angi filnavnet paa dette programmet og i ste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e path til programmet i autoexec.bat. Eks.: PATH=C:\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i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to My Program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 inn drev:\sti\filnavn paa et program du vil kunne kalle inne fra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ks.: C:\HAM\LOCATOR eller C:\VIRUS\VI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kan ogsaa velge kun aa angi filnavnet paa dette progranmet og i ste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e path til programmet i autoexec.bat. Eks.: PATH=C:\HAM eller PATH=C:\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te programmet kan heretter kalles med Alt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i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g om parallel-printer skal vaere aktiv ved start av program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nnec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g hvilken LPT-port som skal brukes (LPT1-LP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llel Remote-Control 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g Parallel-port til Remote-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 du printer tilkoblet LPT1, saa velg LPT2 (ellers gaar det galt !!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LP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on Bit 5,6,7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es til OFF, hvis alle skal kunne bruke Remote-control paa bit 5, 6 og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es til ON, hvis det kreves SYSOP-status til bit 5, 6 og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SE on Remote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es til ON hvis du oensker en puls fra Init-utgangen. Til styring av</w:t>
      </w:r>
    </w:p>
    <w:p>
      <w:pPr>
        <w:pStyle w:val="PreformattedText"/>
        <w:bidi w:val="0"/>
        <w:spacing w:before="0" w:after="0"/>
        <w:jc w:val="left"/>
        <w:rPr/>
      </w:pPr>
      <w:r>
        <w:rPr/>
        <w:t>evt. 2 radioer, multi-bander eller eller kanal-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SE every [1-9 Sec]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bestemmes puls-intervall fra Init-utg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on Serial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es til OFF, hvis alle skal kunne bruke Remote-Control paa den sekunda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lle COM-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es til ON, hvis det kreves SYSOP-status til d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Remote YA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es denne funksjon til ON, vil det kun vaere mulig 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ta remote binaer transfer med SYSOP-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D-kommandoen er den eneste remote transfer mode som fremd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 virke uten SYSOP-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T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g om disconnect timeren skal vaere aktiv ved start av program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en for naar PTM disconnecter, hvis det ikke mottas noe fra mot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som er connectet. Oppgis i minutter (1-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rt-be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sintervall for sending av &lt;CR&gt; (1-9 Min) - kun i connected tilstand, og</w:t>
      </w:r>
    </w:p>
    <w:p>
      <w:pPr>
        <w:pStyle w:val="PreformattedText"/>
        <w:bidi w:val="0"/>
        <w:spacing w:before="0" w:after="0"/>
        <w:jc w:val="left"/>
        <w:rPr/>
      </w:pPr>
      <w:r>
        <w:rPr/>
        <w:t>kun naar heart-beat funksjonen er slaatt paa med Ctrl F7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P Time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/Long/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kan endre paa YAPP-timeout tidene. Er frekvensen h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astet eller du bruker Noder, kan du forsoeke med leng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-t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  - Timeout = 2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  - Timeout = 4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ong - Timeout = 6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P Packet De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til 25 sekunder eller Auto-det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har mulighet for aa tilpasse sending av YAPP til trafikken p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kvensen. Settes dette delay til 0, kjoeres som normalt uten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rs vil det bli lagt til et delay paa x antall sek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te kan varieres fra 1 til 25 sekunder, eller du kan la PTM avgjo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ets lengde ved aa sette dette til "Aut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 vil telle mottatte tegn paa frekvensen og avpasse delay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de etter trafikken. Det er en betingelse at du kjoerer med MONITOR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g at du har monitorert frekvensen i minst 1 minutt for at programmet kan gi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godt forslag delayets stoerrelse. For hver 500 tegn i minut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res 1 sekunds delay, dog max 10 sek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er innfoert en tegn-teller i statuslinjen, saa du selv kan av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ikktettheten -  1234 CPM - karakterer i minut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P Packets before De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vhengig av "YAPP Packets before Delay", innsettes dette delayet etter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al YAPP pakker. Dette kan settes fra 1 til 8 pak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g vil anbefale at du proever aa sette delayet til Auto og antal YAP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ker til mellom 2 og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te kunne vaere med paa aa skape et bedre omdoemme for YAPP-overfoers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 andre medamatoerer med andre interes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 Type [0/1/2]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1 bruker Control C metoden til aa komme 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bake i Command-mode, etter aa ha vaert i Transparent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2 bruker BREAK metoden, som er hurtigere. Bruk denne h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et ditt kan haandtere dette. Type 0 er til testformaal. Her s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verken Control C eller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DAYTIME at star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g om du vil ha PTM til aa sende DAYTIME til TNC-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Y/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e teksten fremkommer foerst naar det tastes ESC i venstre vind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rer du 'N', lagres oppsettet ikke paa disk, men du gaar videre i program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rer du 'Y', lagres oppsettet i en fil med navnet PTM.CNF, og program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setter til et nytt skjermbil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 - oppsettet lagres ikke pa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ste skjermbilde viser programnavn og versj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edes vises hvor mye memory som var tilgjengelig foer start av programm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vor mye memory som blir brukt til forskjellige buffere i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og hvor mye som etterlates ubru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etter foelger en pause der programmet sjekkes for "viru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ar dette er gjort skrives det 'Press any key:'nederst paa skjer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kk paa en tilfeldig tast, og programmet gaar videre til hoved-skjermbil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vis du ikke trykker paa en tast innenfor 30 sekunder, forts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t sel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te skjermbildet er delt opp i tre fe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t oeverste vises alt som kommer utenfra (RX-vindu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edes vises det i dette vinduet diverse beskje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 midterste feltet viser hvilke funksjoner som er ak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[Buffer] 123456, Skjermbuffer med teller, eller [File] 123456 hvis du har aap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fil. [Filt] Monitor-filter, [Prn] Printer, [Disc] Connect-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arm] Connect-alarm, [Timer] Disconnect-timer, [MM] Mailbox-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[BBS] Mailbox-Only, [Mail] blinker hvis det er nye meldinger, eller [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er, hvis du har mottattt en fil, eller [MaFi] blinker ved baade ny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inger og filer. [23:21] viser klok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uten vises ditt kallesignal, aktiv Comport og PTM versjonsn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erste skjermbilde er utelukkende avsatt til keyboard-inntasting (T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-forkla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= Alt, C = Control, S =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 hjelp av ALT H faar du en hjelpetekst til de forskellige kommandoe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Sender Ctrl C / BREAK til modemet for aa faa dette i command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rsel! Bruk ikke Ctrl C til dette, da skjermbildet vil b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edela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+F1   Viser LOG-fil paa skjermen (PTM.LOG eller 03281991.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+F1   Fremstiller Password-tabell i filen Call.PSW  F.eks. OZ4ZK.PS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nne filen bestaar av 1000 tilfeldige 5-sifrede tall som bru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 password. Filen blir forskjellig hver gang du taster Ctrl 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nne filen skal legges inn paa motstasjonens PC (remote 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din ende skal filen Renames til motstasjonens Call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 ogsaa under SYS-kommandoen og under Filer til PTM - Call.P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+F1   Toggle Only SYSOP Remote YAPP-transfer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es denne funksjonen til ON, vil det bare vaere mulig 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ta remote binaer overfoering med SYSOP-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-kommandoen er den eneste remote transfer mode som fremd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 virke uten SYSOP-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Sender 'conv' til modemet, for aa faa dette i converse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+F2   Kaller ditt favorittprogram. Se forklaring under installasjon av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ter aa ha trykket Alt F2, blir du spurt om evt. argum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+F2   Toggle - Send "MAIL &amp; FILE for Call" hver he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NC-parameter TXUifram maa va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+F2   BAYCOM Upload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M sender BAYCOM Remote-kommandoen: //WB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te skulle aapne en fil i BAYCOM-enden hvis d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te-kommandoen er innfoert i SETUP av BAY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M sender deretter filen. Dette kan stoppes fra BAYCOM-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d aa sende et 'A', for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ar filen er sendt, tilfoeyer PTM denne avslutningen: [*EOF*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YCOM-enden maa selv lukke filen etterpaa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a faa fjernet denne endelsen og evt. andre uvedkomm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gn fra den mottatte filen, maa BAYCOM-enden beny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et CUTFILE. Dette programet finner teksten [*EOF*] og av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rter den mottatte filen til korrekt stoerr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et SIZEFILE kan ogsaa brukes til dette, hv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engden er kjent. Begge programmene foelger med i denne pak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filen SIZE_CUT.LZH vaere som den er (pakket), og legg d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tt TX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Bytter mellom primaer og sekundaer seriel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nne funksjonen kan bare brukes hvis den sekundaere ser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en er satt opp, og kan bare byttes naar det ikke er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+F3   Toggle Connect-text ON/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es denne funksjonen til OFF, vil PTM ikke sende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nledende tekster saa som [PTM 5.20], *** Hello Name 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: //B, //H osv. - WELCOME.DAT sendes heller ikk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d oppstart av PTM er denne funksjonen satt som default til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+F3   Hvis konfigureringen oenskes endret (Call, COM-port oppset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-options og farger). Hvis farger eller linje-antall end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a du foreta en nystart av programmet, fordi de nye fargene ik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 overskrive de gamle i alle skjermbilder, og fordi ny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jeantall vil vise underlige skjermbilder. Er video-kort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tt av monochrome-type kan fargene ikke end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+F3   Slaar Scanner paa/a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nne funksjon kan bare brukes hvis den sekundaere serielle porten 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tt opp, og kan bare kobles av/paa naar det ikke er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ner primaer og sekundaer seriell port. Dette brukes til til 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itorere 2 modemer paa en gang. Hvis det kommer Connect paa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e modemet, stopper scanningen inntil det Disconnectes igj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ir det Connected paa det andre modemet i mellomtiden, vil d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 staa i koe, inntil det disconnectes paa det foerste mode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 anbefales aa sette MONITOR OFF paa det ene eller paa b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ene under scanning, fordi tekst fra de to modemene ellers kan b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ndet sammen paa skjer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ar scanneren er slaatt paa, vil dette vises i statusvinduet som 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inking i teksten " Com#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�pner og lukker skjermbufferet. Naar bufferet er fullt, nullst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te og ny tekst blir fylt opp fra starten av buffe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mel tekst vil da vaere slettet i buffe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+F4   Nullstiller skjermbuffe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+F4   Lagrer skjermbufferet pa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+F4   Viser hele skjermbufferet paa skjer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Sending av ASCII-filer fr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+F5   Sletting av fil pa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+F5   Viser ASCII-fil fra disk paa skjer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+F5   �pner og lukker ASCII-fil paa disken og mottar saal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-tekst fra modemet direkte til en fil paa dis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#   Sender route-buffer # (0-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+F6   Inntasting av kallesignaler i route-buffe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+F6   Lagrer route-bufferet paa disk (ROUTING.BU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+F6   Henter route-bufferet fra disk (ROUTING.BU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TX-tekst i baade RX og TX-vindu / TX-tekst kun i TX-vin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+F7   Tvinger programmet ut av Crypto-mode. Brukes bare hvis de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orden i synkroniseringen. Dette maa gjoeres baade hos deg og hos den 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 connected 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+F7   Toggle Heartbeat On/Off. Naar denne funksjonen er On, vil det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sk bli sendt en &lt;CR&gt; med det tidsintervall du har valg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sjonen. Men dette skjer bare hvis du er connected til en a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sjon. Funksjonen setter dessuten Disconnect-timeren til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ar du disconnecter, blir Heart-beat funksjonen slaatt av igj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ksjonen kan brukes til aa holde liv i en etablert forbindel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.eks. forbindelsen til et DX-Cluster via en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+F7   Toggle PULSE-funksjonen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 Editering av type ahead buffe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+F8   Sletter type ahead buffe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+F8   Sender type ahead buffe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+F8   Clear Mail Snatc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nyttes til aa slaa av den blinkende teksten WAIT og aa sto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 paabegynt Mail Sn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 Bytte av aktivt diskdrev o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+F9   Sender configurasjonsfil for modem (CONFIG1.TNC / CONFIG2.TNC) 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et. CONFIG1.TNC sendes til modemet paa primaer port, CONFIG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es til sekundae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se filene kan opprettes ved hjelp av din eg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+F9   Toggle Beep paa Alternativ Trace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+F9   Vis Trace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likhet med MHeard, lager PTM en liste over naar di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llesignal er hoert (Trace Call) i en unconnected pakk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listen inngaar hvem som sendte pakken, naar og om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et Mail-Beacon eller File-Beacon. Det sjekkes paa or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IL og FILE samt Alt Mail Trace (default POS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en inneholder de siste 16 ganger ditt kallesignal er s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-parameter: Monitor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Viser 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+F10  Toggle Blink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M sender tegnet 255 - dette faar den effekten, at etterfoe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kst vil blinke hos motparten inntil du igjen sender ALT F10 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 kommer til linjeslut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lt F10) DENNE LINJEN BLINKER            - Hele linjen b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TE ORDET (ALT F10) BLINKER             - ordet BLINKER b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TE (ALT F10) ORDET (ALT F10) BLINKER   - ordet ORD b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nne funksjonen kan brukes i WELCOME og BYE.DAT - Sett inn te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5 foer og etter den del av teksten som skal blink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LIN kan gjoere dette (Hold ALT nede og tast 2 5 5 paa det numeris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et og slipp ALT igj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ksjonen virker bare hvis motparten ogsaa kjoerer PTM Ver.4.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ler hoeyere. Ellers vises tegnet 255 som et mellomrom (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+F10  Printer en ASCII-fil. (Parallel Port - LPT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+F10  Mail Snatching - toggle funksjon (Automatisk mail-avhen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ksjonen virker sli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vis PTM ser et mail-beacon der ditt kallesignal er nev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 PTM vise denne beskjeden paa skjer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*** Wait for the next n min. - Mail Snatching in Prog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tidig vil teksten " WAIT " staa og blinke i mail-vindu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ter n minutter (1 til 4) vil PTM forsoeke aa connecte s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l den stasjonen som sendte mail-beaconet. Hvis dette lyk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 PTM avvente den foerste prompten: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a sender PTM teksten: RM (Read Mine) samtidig med at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apnes en Mail-fil. Naar PTM ser neste prompt, luk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, og PTM sender teksten: KM (Kill M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M avventer tredje prompt og sender teksten: B (By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bindelsen avbrytes (forhaapentligvis) og naa vil Mail-vindu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inke med teksten " MAIL 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 hentet paa denne maaten faar teksten "*** SNATCHED ***"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tel-fe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M trigger i denne funksjon paa ordene: MAIL og Alt Mail Tr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 er satt til ordet POS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-parameter: Monitor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M-parameter:   Mail Snatching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A  Slaar connect-alarmen av/pa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B  Til sending av binaere filer i TRANSPARENT-Mode. Automat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vikling av overfoering. (PACFILE/PACPRO-kompatib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r som mottas i dette formatet lagres i underkatalogen RX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ler som spesifisert i installasj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C  Sletter tekst i TX-vindu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D  Sender DAYTIME til modemet. Dette skjer foroevrig ogsaa automatisk na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et startes, hvis denne opsjonen er satt til 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nfigurer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E  Editering av Macro Buffer (MACRO.BUF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0 i en macro-streng setter inn en C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1 til \9 setter inn en CR og et delay paa 1 til 9 sek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enskes stoerre delay, faas dette ved aa bruke tegn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erre ASCII-verdi (legale ASCII-verdier 48 til 108 desima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lay utregnes som:  ASCII-vaerdi - 48 = delay i sek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ks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: = 10 se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D = 20 se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N = 30 se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X = 40 se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 = 50 se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l = 60 sek. (dette er lengste tillate de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F  Slaar monitor-filteret paa/av. Filtrerer bort BELL og tomme linj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ar det monitoreres. Filteret vil likeledes kunne fjerne n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e binaere pakker hvis default-verdiene for Low og High-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nyttes (Se under installasjon av P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G  Slaar LOG-funksjonen paa/a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e Connects og/eller Up/Downloads av filer blir log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filen PTM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H  Viser hjelpetek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vis ingen taster trykkes i loepet av 2 min. returneres det til hove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I  Sender Macro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#  Sender Macro Buffer # (0 -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J  Henter macro-bufferet fra disk (MACRO.BU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K  Lagrer macro-bufferet paa disk (MACRO.BU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L  Vis ASCII-fil. Se forklaring under installasjon av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ter aa ha trykket Alt L blir du spurt om filnav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M  Gaa inn i Mailbok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vis ingen taster trykkes i loepet av 2 min. returneres det til hove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Mailboksen faar du en kommandolinje med forskellige val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     = Abort Curr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vbryt igangvaerende kommando (List og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      = Viser en liste over de BBS-er du har mot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roadcast-Beacons f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BBS_Call]  = De nedenstaaende BF- og BL-kommandoer kan benyt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ed og uten BBS_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telates dette, benyttes kallesignalet paa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jemme-BBS du har angitt i Mailbox-Setup-Menu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F [BBS_Call] = Reverse Komprimert Forward av de meldinger, du 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agged i BBS-li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t foretas automatisk oppkall til den Hjemme-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u har angitt i Setup-menu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gis et annet call etter BF-kommando, foret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t oppkall til d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 [BBS_Call] = Viser liste over alle Broadcast-Beacons fra BBS-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B [BBS_Call] = Viser liste over alle Bulletin-Broadcast-Bea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P [BBS_Call] = Viser liste over alle Personlige-Broadcast-Bea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M [BBS_Call] = Viser liste over alle Broadcast-Beacons hvor 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r avsender eller modt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S Streng [BBS_Call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iser liste over alle Broadcast-Beacons hv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rengen foreko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&gt; To-Call [BBS_Call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iser liste over alle Broadcast-Beacons hvo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-Call mat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&lt; From-Call [BBS_Call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iser liste over alle Broadcast-Beacons hvo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rom-Call mat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@ BBS-Call [BBS_Call]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iser liste over alle Broadcast-Beacons hvo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BS-Call mat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 [BBS_Call] = Sender ut en Broadcast-Syncro-Beacon til BBS_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tte for aa gjoere din liste kompl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nne kommando skal du altsaa bruke, naar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oeyeste nummer i din liste fra BBS-en er la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d det hoeyeste nummer du har sett fra BBS-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      = Expert     Lister Experter/Novi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      = Forward    Forlater Mailboxen og Forwarder str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 Call  = Forward til C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irker som F-kommandoen - du har her muligh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or aa forwarde til andre Call enn di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      = Help       Viser en hjelpe-tekst paa nedenstaae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 #     = Kill       Sletter en melding. F.eks. 'K 13' 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msg-nr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      = Kill All   Slett alle meldinger - FORSIKTIG!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B      = Kill Bullet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lett alle bullet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M      = Kill Mine  Slett alle meldinger til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P      = Kill Person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lett alle personlige meld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F     = Kill All For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lett alle forwardede meld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BF     = Kill All Bulletins For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lett alle forwardede bullet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PF     = Kill All Personal For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lett alle forwardede personlige meld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      = List       Lister alle meld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B      = List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L      = List Last  Lister de nyeste 1 til 999 meld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M      = List Mine  Lister alle meldinger til d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N      = List New.  Lister alle nye meldinger til d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 Soekeord = List alle meldinger som inneholder soekeor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&gt; Call = List ti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&lt; Call = List fr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    = Viser hvem det ligger meldinger og Filer 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F      = Print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      = Printer ON Utskrift av List og Read kommando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W      = What PS    Lister filer i PSDIR eller som spesifiser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stallasj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W DIR  = What PS    Som ovenfor med sub-dir, PSDIR/SUB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/ ESC = Quit       Forlater mailboksen og gaar tilbake 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hoved-skjermbildet. Forward foretas 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imesk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#     = Read       Viser en melding. F.eks 'R 9' viser msg-nr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     = Read Mine. Viser alle meldinger til d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N      = Read New.  Viser alle nye meldinger til d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      = What RX    Lister filer i RXDIR eller som spesifiser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stallasj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 DIR  = What RX    Som ovenfor med sub-dir, RXDIR/SUB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Navn  = SP Call    Konverterer til 'SP Call @ BB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@ BBS      Navn hentes i filen NAMECALL.LOG som 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elv kan opprette i LOG-katal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ormatet paa denne ASCII-filen 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NAVN CALL @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Eksempel paa NAMECALL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KURT OZ4ZK @ OZ6BBS.KBH.DNK.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URBO OZ1HFG @ OZ6BBS.KBH.DNK.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RANCIS FC1RRJ @ F6ABJ.FRPA.FRA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Naar du skal skrive en personlig mail 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rancis, kan du bare taste S FRANCIS - Hv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rancis finnes i filen NAMECALL.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il din inntasting erstattes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P FC1RRJ @ F6ABJ.FRPA.FRA.EU og du s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a taste inn hele den lange stre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      = Send Bulletin to ALL - kan leses av a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 SUBJ = Send Bulletin med Subj. (max 6 char). - kan leses av a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 SUBJ @ BBS        Forward Bulletin til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TM oppretter selv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 SUBJ @ BBS $BID   Forward Bulletin til BBS med speciell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      = Send       Utelates Call, blir meldingen til deg selv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Kan brukes til testforma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 Call = Send Call. Til aa opprette en melding.  F.eks 'SP OZ4ZK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eretter spoerres det etter en overskrift p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meldingen, hvoretter meldingsteksten tas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n og avsluttes med Ctrl 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u kan godt bruke Macrobuffer-funksjonen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0-9, til aa tilfoeye tekst i meldingen 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u kan ogsaa tilfoeye ASCII-filer i meld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ette gjoeres foer du avslutter med Ctrl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u taster Ctrl A og blir promptet for filnav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aa den fil du oensker inkludert. Flere 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kan settes sammen. Eneste begrensning er 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ufferets stoerrelse. Det kan avleses ve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v PTM (ca. 45K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u kan ogsaa skrive meldingen i din egen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og saa bruke ovenstaaende metode til aa gjo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ilen om til en Mail-me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 Call @ BBS        Forward message til Call med Home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TM oppretter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 Call @ BBS $BID   Forward message til Call med Home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pesiell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      = Users      Lister dine bruk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      = Seriel     Etablerer forbindelse med den primaere ser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mote     COM-porten. Paa denne porten kan det tilkoble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nnet TNC-Modem, en PC eller maaleutstyr med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Exit til mailboksen foretas ved aa s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trl Z eller 3 stjerner 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unksjonen kan installeres slik at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kal SYSOP-Status til for aa aktivere 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H      = Functions  Hjelpe-tekst til Remote Funksjon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      = Functions  Status paa Remote Funksjon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##     = HEX        Styring av Remote Funksjon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s  Oppgis i HEX med 2 sif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###    = DECIMAL    Styring av Remote Funksjon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s  Oppgis DESIMALT med 3 sif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W      = What TX    Lister filer i TXDIR eller som spesifiser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stallasj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W Dir  = What TX    Som ovenfor med sub-dir, TXDIR/SUB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N  Naar du er i disconnected tilstand, brukes denne funksjonen til aa fra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lkoble terminalprogram-delen. Ved oppkall til deg settes dir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 til mailbok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ller du opp selv, blir denne funksjonen slaatt av inntil forb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sen avsluttes igj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 du allerede connected, brukes denne funksjonen til aa sende de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tende stasjonen over i mailbok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O  Overlay til DOS. Brukes hvis du bare skal ut i DOS og foreta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e. PTM blir satt i vente-posisjon saa lenge du er i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 er stadig i memory. For aa vende tilbake fra DOS skriver 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exit' fra DOS-promp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P  Slaar parallel-printer paa/av. Virker kun paa innkommende tek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 modem. Andre utskrifter maa gjoeres fra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Q  Avslutter programmet og vender tilbake til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R  Repeterer sist sendte lin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S  Sender skjerm-bufferet til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T  Slaar disconnect-timeren paa/av. Er timeren slaatt paa, vil 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bindelse bli avbrutt dersom det ikke er mottatt noe i loep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 10 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U  Kaller din favoritt editor. Se forklaring under installasjon av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ter aa ha trykket Alt U, blir du spurt om navn paa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 du oensker aa edit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V  Sletter tekst i RX-vindu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W  Slaar av skjermen. Oppheves igjen ved trykk paa tilfeldig tast 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d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X  Slaar Mailboks Monitor paa/av. Du kan paa denne maaten foelge med i hv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 foregaar hvis noen er i din mailb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mmandoen kan ogsaa benyttes hvis det allerede er noen inne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bok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Y  YAPP Binaer Transfer. Til aa sende og motta binaere fil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ansparent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VIS DU ER CONN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 blir promptet for Receive, Resum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ler Send File etter aa ha trykket Alt 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vis du velger aa motta en fil, vil denne lagres med samme 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vn som motparten har sendt. Hvis filnavnet allerede eksister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ir overfoeringen avbrut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lges Resume, vil en avbrutt fil-mottagelse gjenopp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VIS DU ER DISCONN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av Auto YAPP. - Automatisk YAPP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M vil vaere i stand til automatisk aa h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filer i din BBS eller hos en annen stasj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a et bestemt tidspunkt. Funksjonen understoe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 ogsaa Res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ar du trykker Alt Y blir du prompt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llesignalet til den du oensker aa hente fil(er) fr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vilken port som skal benyttes ved oppk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ar dette skal skje - foerst Time saa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navn paa foerste 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navn paa andre 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navn paa tredje 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sk aa skrive inn hele stien + filnav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ks.: PC\UTIL\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al Resume slaas paa, tastes 'Y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al det bare hentes en fil, skal feltet 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erste fil benyttes. Tast kun 'Enter' i fe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t '2. og 3. fil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nne funksjonen er testet mot annet PTM-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t mot FBB BBS 5.14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Z  Slaar Chat-funksjonen paa/av. D.v.s. at du kan koble d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ksjonen ut naar du ikke vil forstyrres. Kjekt aa ha, hvis en 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nen fikk den taapelige ide aa vekke deg kl. 5 om morge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 Home    Skift mellom latinske / kyrilliske bokst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GAGARUS skal startes foer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 trykk = latins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2 trykk = kyrillis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 End     Sender tekststrengen ' &gt;&gt;&gt;' + Enter til T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 &lt;--     Sender '*' til TNC - Benyttes til Auto Baud Detect paa v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de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=  Konvertere [|]{\} til norske tegn ved mottag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g omvendt: norske tegn blir til [\]{|} ved avsend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te er en toggle-funksj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asten '=' er den som er plassert 2 plasser til hoeyre for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-  Setter PTM i DISC mode. Har ingen innflytelse paa mode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ukes kun hvis PTM indikerer Connect, og modemet er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asten '-' er den som er plassert like til hoeyre for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UP    Scroller RX-skjermbildet 1 linje tilbake i tek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DOWN  Scroller RX-skjermbildet 1 linje frem i tek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UP      Scroller RX-skjermbildet 1 side tilbake i tek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DOWN    Scroller RX-skjermbildet 1 side frem i tek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hver annen tast utloeser denne funksj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vis ingen taster trykkes i loepet av 2 min., return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t til hovedprogram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je Edi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LEFT  Flytter cursoren til venstre paa linj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RIGHT Flytter cursoren til hoeyre paa linj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        Flytter cursoren til begynnelsen av linj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         Flytter cursoren til slutten av linj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Sletter tegnet til venstre for curso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      Sletter tegnet paa cursorens p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 Y       Sletter linj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Innsett mode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k ikke CTRL C, da skjermbildet vil bli oedela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 oppkall til deg skjer foelgen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erstegangs-oppkallende blir bedt om aa oppgi navn i mailboksen 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jelp av N-kommandoen. Foerst deretter kan andre kommandoer i mailbok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y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 gang vedkommende kaller deg, svares det pent "*** Hallo, Nav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oppkallende stasjonen blir presenteret for en velkomst-tekst. Denne op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ter du selv i en fil med navnet WELCOME.DAT - altsaa en utvidet C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 sender deretter sin egen connect-tek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angis hvilke funksjoner som finnes utover at det kan skrives h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innelig til skjer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ledes opplyses det om det er meldinger eller filer til den oppkalle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hjelpetekst til de forskellige kommandoer kan vises for den oppkalle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te gjoeres ved at han skriver '//H' paa en tom linj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B    Bye avslutter forbindelsen og disconne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C    Chat brukes til aa vekke SYSOP. Ringer 6 ganger i loepet av et minut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 SYSOP tilstede, kan han avbryte dette og begynne skriv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mmer han ikke innenfor dette minuttet, blir oppkallere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isk foert inn i mailbok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CR   Toggle Krypto on/off. Krever korrekt password-tabell i begge 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 hvordan dette gjoeres med CF1-kommando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ar denne kommandoen gis til motparten, sender denne en stre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lbake: //#0123 (eller et annet tilfeldig tall). Dette for 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se at kommandoen er forstaatt, og at password nummer 0123 sk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nyttes. Dette password oppsoekes i din tabell og inngaar som en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 krypto-noekke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som heretter sendes mellom deg og motparten, v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ttas som det rene "gruff" for alle andre enn dere. Det kan lik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des sendes/leses/listes Mail i den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aer-overfoering av filer i denne moden kan ikke anbefales. Det ga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lt i de fleste tilfelle. Haaper aa finne en loesning paa 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rives //CR igjen, sender motparten foelgende streng tilbake: //#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te slaar krypto-funksjonen av igjen. Funksjonen slaas automat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 naar //B benyttes til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H    Vil vise oppkalleren en hjelpetek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I    Sender Info Buffer fra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M    Oppkalleren kommer inn i Mailbok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afremt bare Mailboksdelen er slaatt paa (ALT N), vil oppkalleren str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ter Connect bli omkoblet til mailbok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 kan tvinge den oppkallende ut av mailboksen ved aa trykke paa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vis den oppkallende blir avbrutt i mailboksen av SYSOP, og k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ksdelen er slaatt paa, blir denne funksjonen slaatt av inntil forb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sen avslu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ilboksen finnes foelgende funksjo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= Abort      Benyttes til aa stoppe sendingen av en ASCII-tek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ra mailboksen. Virker i forbindelse med L og R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andoene, samt H, I, U og 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    = Bye        Avbryter forbindelsen og disconne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 File = BAYCOM     PTM sender BAYCOM Remote-kommandoen: //WB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wnload   Dette skulle aapne en fil i BAYCOM-enden, hv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inary     denne remote-kommandoen er innfoert i SETUP av BAY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      PTM sender deretter filen. Dette kan stoppes f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AYCOM-enden ved aa sende et 'A', for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aar filen er sendt, tilfoeyer PTM d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vslutningen: [*EOF*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AYCOM-enden maa selv lukke filen etterpaa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or aa faa fjernet denne endelsen og evt. a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uvedkommende tegn fra den mottatte filen, m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AYCOM-enden benytte programmet CUTFILE. D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rogrammet finner teksten [*EOF*] og avkort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ottatte filen til korrekt stoerr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rogrammet SIZEFILE kan ogsaa brukes til dette, hv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illengden er kjent. Begge programmene foelger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 denne pak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a filen SIZE_CUT.LZH vaere som den er (pakk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g legg den i ditt TX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u kan selvfoelgelig godt pakke ut denne filen, hvis 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kan bruke disse programmene til no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 File Size =       PTM aapner en fil med navnet "File", hvis filen ik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AYCOM     allerede eksiste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pload     Sender teksten: *** Ready to Rece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inary     Deretter maa BAYCOM-enden sende filen. Denne m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      vaere meget noeye med IKKE aa faa avsen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th       "falske" tegn foer filen sendes, da f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ze       ellers vil bli mottatt ukorrek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aar filen kommer opp i stoerrelsen "Size", lukkes denne a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 = Chat       Chat brukes til aa vekke SYSOP. Ringer 6 gang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oepet av et minut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r SYSOP tilstede, kan han avbryte dette og begyn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kriv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      = Crypto     Toggle Crypto on/off. Krever korrekt password-ta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 begge ender. Se hvordan dette gjoeres med CF1-kom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o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irkemaaten for denne kommandoen er beskreve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//CR kommando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   =            Med korrekt Password kan filer kopieres fra RXDIR 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XDIR samt TXDIR\SUB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ks.:  Kopierer filen TEST.TXT fra RXDIR til TXDIR\H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PY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et promptes for filnavn i RX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EST.TXT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et promptes for underkatalog i TX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HAM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ks.:  Kopierer filen TEST.TXT fra RXDIR til TX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PY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ent paa prompt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EST.TXT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ent paa prompt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File  = Download   Download av ASCII-fil fra TX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    =            Med korrekt Password kan filer slettes i RXDIR, TX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XDIR\TXSUBDIR samt PS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ks.:  Sletter filen TEST.TXT i TXDIR\H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EL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et promptes for katalog (RXDIR, TXDIR, PS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XDIR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et promptes for underkatalog og filnav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HAM\TEST.TXT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ks.:  Sletter filen TEST.TXT i RX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EL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ent paa prompt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XDIR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ent paa prompt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EST.TXT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    = Expert     Hvis du er fortrolig med alle kommandoer i mailbok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g oensker aa unngaa den lange mailboks-prompten, kan 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ruke denne kommandoen. Heretter fremkommer kun d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rompt: *** Ok Nam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nsker du aa faa hele kommando-prompten tilb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rukes NO kommandoen (Nov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     = Help       Viser en hjelpe-tek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     = Info       Sender Info Buffer fra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      = JHeard     Lister hvilke stasjoner som er ho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#     = Kill       Sletter et melding, hvis den er til/fra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.eks. 'K 13' sletter msg-nr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ed korrekt Password kan enhver melding sl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M      = Kill Mine  Sletter alle meldinger til d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     = List       Lister alle Bulletin meldi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amt Personlige meldinger til og fra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ed korrekt Password listes alle personlige meld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...  = Language   Velg spraa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EL, DAN, DEU, ENG, ESP, FRA, F�R, GRE, HEL, ISL, I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UX, NED, NOR, POR, SUO, SVE, �ST, XXX eller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agres i filen LANGUAGE.LOG i LOG-katalo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B      = List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L #    = List Last. Lister de nyeste 1 til 999 meld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M      = List Mine. Lister alle Personlige meldinger til d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N      = List New.  Lister alle nye meldinger til d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      = Log        Sender den daglige log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Name  = Name       Registrering av nav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     = Novice     Hvis du ikke er fortrolig med alle mailboks-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ne, foreslaas det aa bruke denne kommandoen. Ved aa bru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enne kommandoen, vil du alltid faa hele mailbok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romp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nsker du aa unngaa denne lange prompten, bruk 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-kommandoen (Exp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 File = Download   Personal Downloa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ownload fil til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ed korrekt Password kan alle filer i den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katalogen downlo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 Dir/Dir/File      Som ovenstaaende, utvidet med et eller flere Sub-d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 File = Kill File  Personal Kil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letter en av dine f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ed korrekt Password kan alle filer i den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katalogen sl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M     = Kill Mine  Personal Kill All M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letter alle filer til d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      = Upload     Personal Upload to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or aa sende en personlig fil til SYSOP skrives P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Husk at kun filer med ext. LZH, ZIP, ARC, ZOO, PAK 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RJ kan overfoeres til denne katalo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 Call = Upload     Personal Upload to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or aa sende en personlig fil til andre enn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krives PU Call. Call = hvem filen er 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Husk at kun filer med ext. LZH, ZIP, ARC, ZOO, PAK 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RJ kan overfoeres til denne katalo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W      = What       Personal What on Disk fo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iser filer til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ed korrekt Password vises alle filer i PFILE-katalo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      = Quit       Forlater mailboksen og vender tilbake 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hovedprogram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D File = Download   YAPP Download av fil fra RX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Kun med SYSOP-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D Dir/Dir/File      Som ovenstaaende, utvidet med et eller flere Sub-d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Kun med SYSOP-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#     = Read       Viser en melding, hvis den er til/fra deg.                       F.eks 'R 9' viser msg-nr 9.                       Med korrekt password kan enhver melding leses.  RM      = Read Mine. Viser alle meldinger til deg.  RN      = Read New.  Viser alle nye meldinger til deg.  RW      = WHAT       RXDIR WHAT - Med korrekt Password vises alle 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 RX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      = Read Mine. Viser alle meldinger til d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      = Read New.  Viser alle nye meldinger til d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W      = WHAT       RXDIR WHAT - Med korrekt Password vises alle 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 RX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      = Send Bulletin to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or aa opprette en Bulletin til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 SUBJ = Send Bulletin to ALL (Subj max 6 ch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or aa opprette en Bulletin som omhandler Su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 SUBJ @ BBS        Forward Bulletin til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TM oppretter selv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 SUBJ @ BBS $BID   Forward Bulletin til BBS med spesiell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     = Send       For aa opprette en personlig melding til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eretter spoerres etter en overskrift p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eldingen, hvoretter meldingsteksten skrives 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vsluttes med Ctrl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Call = Send Call  For aa opprette en personlig melding til 3. 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.eks 'SP OZ4ZK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eretter spoerres etter en overskrift p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eldingen, hvoretter meldingsteksten skrives 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vsluttes med Ctrl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Call @ BBS        Forward personlig Melding til Call med Home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TM oppretter selv B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Call @ BBS $BID   Forward personlig Melding til Call med Home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aafoert spesiell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     = SYSOP-     For aa faa SYSOP-status i mailbok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us     Naar denne kommandoen sendes til mailboksen, sv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et tilbake med f.eks  //P0123 - Dette angi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assword nr. 123 skal sendes tilbake til mailbok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ette skjer automatisk - PTM finner det riktige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ord i en tabell som bestaar av 1000 forskjelli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5- sifrede tall og sender dette til mailbok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ette krever at tabellen er den samme i begge 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abellen genereres med Ctrl F1. Denne tabell faar na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all.PSW - F.eks. OZ4ZK.PSW - Denne filen skal motp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ha - Du skal ha den samme filen liggende, men sk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name denne til motpartens call - F.eks. OZ6PU.PS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aar mailboksen har mottat korrekt password, er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ulighet for aa bruke utvidede kommando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et dreier seg om L, R og K-kommandoene. Med d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kan du naa liste, lese og slette all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ed RW og PW kan du liste alle filer i RXDIR og 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ed PD kan du downloade alle filer i 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ed PK kan du slette alle filer i 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esuten kan COPY brukes til aa flytte filer fra RX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il TXDIR samt TXDIR\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EL kan brukes i RXDIR, TXDIR, TXDIR\SUBDIR og 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et maa ikke benyttes stjerner -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      = Users      Sender din bruker-l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      = Version    Sender PTM versjons-n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N      = What News  Sender filen NEWS.DAT. Denne kan du selv oppr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ed d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H      = Functions  Hjelpetekst til Remote Funksjon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S      = Functions  Status paa Remote Funksjon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##     = HEX        Utfoerer en Remote Control funksjon, bestemt av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mote     Dette kan f.eks. vaere QSY til en annen frekv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nction   antenneskift, slaa paa PA-trinnet eller kaff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rakteren. Det er fritt f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et sendes en 100 mS positiv puls paa LPT1 eller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aa Data Bit 0 til 7, alt etter valg av si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erdien ## oppgis i HEX med 2 sifre (01 til 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e beskrivelse i starten av denne doc-fi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###    = DECIMAL    Utfoerer en Remote Control funksjon, bestemt av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mote     Dette kan f.eks. vaere QSY til en annen frekv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nction   antenneskift, slaa paa PA-trinnet eller kaff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rakteren. Det er fritt f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et sendes en 100 mS positiv puls paa LPT1 eller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aa Data Bit 0 til 7, alt etter valg av si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erdien ### oppgis DECIMALT med 3 sif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001 til 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e beskrivelse i starten av denne doc-fi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 File = Download   YAPP Download av fil fra TX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 Dir/Dir/File      Som ovenfor, utvidet med et eller flere Sub-d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U      = Upload     YAPP Binaer Upload av fil til katalogen RXDIR 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om spesifisert under installasj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W      = What       Viser hva som er paa disken i katalogen TXDIR 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om spesifisert under installasj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W Dir/Dir           Som ovenfor, utvidet med et eller flere Sub-d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n      = Help       Kort hjelpetekst til en kategori av kommando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.eks. vil ?Y gi hjelp paa alle YAPP-kommando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H-kommandoen vil gi hjelp paa alle kommandoer,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r stor (ca 50 linj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 kan ogsaa Uploades via mailboksen i PACFILE-format (ALT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 PAA aa ha disconnect-timeren slaatt paa, mens du taster inn 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kjed. Du vil ikke motta noe fra den andre enden i denne perioden, 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vil derfor automatisk bli disconnected etter 10 minu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-filer faar navnet ######TS.MSG (fortloepende numre: 000001 - 099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og legges i underkatalogen MAIL, som opprettes foerste gang PTM startes 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 spesifisert under installasj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irs til PT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XDIR         Disse subdirs opprettes alltid av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X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SDI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G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 til PT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M525DK.DOC  Dansk utgave av doc-f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M525NO.DOC  Norsk oversettelse av doc-filen (denne f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M525SV.DOC  Svensk oversettelse av doc-f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M525US.DOC  Engelsk oversetelse av doc-f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M525FR.DOC  Fransk oversettelse av doc-f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M525IT.DOC  Italiensk oversettelse av doc-f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EDK.525  Kort forklaring av nyheter/endringer i denne versj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EUS.525  Engelsk oversettelse av readme-f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M.EXE       Selve hoved-program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MSPEAK.BEL  Belgisk tekst-fil   - COPY PTMSPEAK.NED til PTMSPEAK.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MSPEAK.DAN  Dansk tekst-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TMSPEAK.DEU  Tysk tekst-f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MSPEAK.ENG  Engelsk tekst-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MSPEAK.ESP  Spansk tekst-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MSPEAK.FRA  Fransk tekst-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MSPEAK.F�R  Faerisk tekst-fil   - ikke skrevet 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MSPEAK.GRE  Gresk tekst-fil    - ikke skrevet 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MSPEAK.HEL  Svejsisk tekst-fil  - ikke skrevet 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MSPEAK.ISL  Islandsk tekst-fil  - ikke skrevet 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MSPEAK.ITA  Italiensk tekst-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MSPEAK.LUX  Luxembursk tekst-fil- COPY PTMSPEAK.FRA til PTMSPEAK.L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MSPEAK.NED  Hollansk tekst-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MSPEAK.NOR  Norsk tekst-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MSPEAK.POR  Portugisisk tekst   - ikke skrevet 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MSPEAK.SUO  Finsk tekst-fil     - ikke skrevet 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MSPEAK.SVE  Svensk tekst-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MSPEAK.�ST  Oestrisk tekst-fil  - COPY PTMSPEAK.DEU til PTMSPEAK.�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MSPEAK.XXX  ? tekst-fil         - skriv din egen tek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MSPEAK.YYY  ? tekst-fil         - skriv din egen tek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MSPEAK.RUS  Russisk tekst-fil   - delvis overs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_SPEAK.BAT  Oppretter PTMSPEAK.BEL, -.LUX samt -.�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AGARUS.EXE  Russisk EGA/VGA Display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M.CNF       PTM konfigurasjons-fil. Opprettes av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M.LOG       Stor Log-fil. Opprettes av PTM i LOG-katal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7021991.LOG  Daglig Log-fil. Opprettes av PTM i LOG-katal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.LOG      User-log-fil. Opprettes av PTM i LOG-katal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Kan editeres med en vanlig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AMECALL.LOG  formatet er 'NAVN CALL @ BBS &lt;CR&gt;&lt;LF&gt;'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pprett selv denne filen i LOG-katalogen med 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lm.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T.LOG    Expert/Novice-log-fil. Opprettes av PTM i LOG-katal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Kan editeres med en alminnelig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.LOG  Lagrer Call/Spraakvalg. Opprettes av PTM i LOG-katal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1.TNC    Sendes til TNC / Port1 ved start av PTM. Opprett sel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enne f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2.TNC    Som ovenfor, TNC / Por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1.TNC     Sendes til TNC / Port1 ved exit av PTM. Opprett sel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enne f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2.TNC     Som ovenfor, TNC / Por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SY1.TNC     Sendes til TNC / Port1 ved Connect paa Port2. Opp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elv denne f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SY2.TNC     Sendes til TNC / Port2 ved Connect paa Port1. Opp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elv denne f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BUSY1.TNC  Sendes til TNC / Port1 ved Disconnect paa Port2. Opp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elv denne f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BUSY2.TNC  Sendes til TNC / Port2 ved Disconnect paa Port1. Opp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elv denne f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INIT1.TNC   Sendes til TNC / Port1 ved Disconnect paa Port1, hv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X-kommandoen i mailboksen er blitt bruk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pprett selv denne f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INIT2.TNC   Sendes til TNC / Port2 ved Disconnect paa Port2, hv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X-kommandoen i mailboksen er blitt bruk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pprett selv denne f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1.TNC   Konfigurerings-fil til TNC / Port1. Opprett selv denne f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2.TNC   Som ovenfor, TNC / Por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S.DAT      Nyhetsfil. Opprett selv denne f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COME.DAT   Velkomstfil. Opprett selv denne f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.DAT      Info-fil. Opprett selv denne f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HELP.DAT     Hjelpe-tekst til alle remote funksjon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0.DAT        Kort beskrivelse av X01 - X001 funksj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.DAT                            X02 - X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2.DAT                            X04 - X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3.DAT                            X08 - X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4.DAT                            X10 - X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5.DAT                            X20 - X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6.DAT                            X40 - X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7.DAT                            X80 - X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1L.DAT - STATUS1H.DAT   Status pa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2L.DAT - STATUS2H.DAT   Status pa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3L.DAT - STATUS3H.DAT   Status paa PAPE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4L.DAT - STATUS4H.DAT   Status paa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G.BUF   Route-fil. Opprettes av PTM. Kan ikke opprettes med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.BUF     Macro-fil. Opprettes av PTM. Kan ikke opprettes med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#####TS.MSG  Meldings-filer. Opprettes fra Mailboksen i MAIL-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GINDEX.PTM  Message Index fil. Opprettes av PTM i MAIL-dir - inneho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er sist brukte message-nummer (6 sifre). Skulle d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il gaa tapt, kan den opprettes igjen med en alm.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DCHECK.PTM  Inneholder BID-numre paa meldinger PTM har mot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Ved mottagelse av en melding med BID-nummer foret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n sammenligning av BID fra denne filen. Finnes BID-numm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et allerede, vil PTM avvise denne melding; ellers mo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as melding og dennes BID-nummer lagres i f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ilen opprettes av PTM i MAIL-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enne filen boer avkortes med jevne mellomrom. Slet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ldste BID-numre slik at filen ikke inne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ere enn 10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#CALL.LZH    Personlige filer i PS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.PSW      Password-tabell. Opprettes av PTM - Bruk Ctrl 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ilen faar ditt call etterfulgt av .PSW - F.eks. OZ4ZK.PS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enne filen skal gis til remote-stasj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 din ende skal denne filen Renames til remote-stasjon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kallesignal - F.eks. OZ6PU.PS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aa denne maaten kan baade du og remote-stasjonen faa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gang til de utvidede mailboks-kommando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amme tabell skal brukes i forbindelse med Crypto-kom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o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.LOG   Connect Only. Opprett selv denne filen i LOG-katal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ormatet er 'Call (CR) (LF) Call (CR) (LF)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ks.:   OZ0A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OZ0B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o.s.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all som finnes i denne filen faar adgang til PTM, 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lle andre straks blir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ppretter du denne filen vil NOCON.LOG ikke bli sjek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NNECT.LOG har altsaa hoeyere prioritet enn NOCON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CON.LOG     No Connect. Opprett selv denne filen i LOG-katal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ormatet er 'Call (CR) (LF) Call (CR) (LF)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ks.:   NO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OZ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OZ0Y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o.s.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all som finnes i denne filen faar ikke adgang 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TM, men blir straks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-CALL.LST  Broadcast - meldingsliste fra BBS-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-CALL.NUM  Broadcast - siste meldingsnummer i li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-CALL,IDX  Broadcast - siste meldingsnummer sett fra BBS-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ZHUF.EXE     Utpakke-program til komprimerte meld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enyttes av PTM ved mottagelse av Compressed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enne filen skal vaere til stede i din MAIL-k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_CUT.LZH  Pakket fil inneholdende flg. filer til BAYCOM-Folk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IZE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IZEF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UT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UTF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.COM      Er et godt program for aa vise ASCII-filer. Dette kan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ordel brukes i forbindelse med PTMs ALT L komm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rogrammet kan brukes til en masse andre smarte 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.COM        Forslag til editor. Kalles fra PTM med ALT U kommando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nhver annen liten editor kan beny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GOD FORNOEYELSE MED PROGRAM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is mottas gj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os og nye ideer mottas med fornoey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RV 433.700 - 144.625 - 29.2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Z4ZK @ OZ6BBS.KBH.DNK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 blir oppdatert i tide og utide. Faa den nyeste versj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elefon BBS - ABC-Klubbe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donet 2:230/300 - VirNet 9:451/139 - EggNet 97:9451/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lf. (+45) 32961764 - N81 - 300 to 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elefon BBS - The Ham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idonet 1:230/87 - HamNet 12:21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lf. (+45) 86933477 - N81 - 300 to 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a den nyeste versjon ved aa sende meg en formatert diske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g frankert svarkonvolutt (eller 3 stk. IR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Kurt Peder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ytterhusene 69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K-2620 Albertsl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en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ivat Tlf. (+45) 4264696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KUN mellom kl. 17 og 18 samt mellom 19 og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tter forutgaaende avtale kan PTM Downlo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ia Tlf-Modem - N81 - 2400 Baud V.42bis/MNP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------------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Vy 73 de OZ4Z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