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55680336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7075392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