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9975355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1439823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657662658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33986041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207100551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79842847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67975291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25118181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8005139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572006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701462124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396506947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694765620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59161280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52337148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99507356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600085358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