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XMS Control 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Version 1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XMS Management &amp; Information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9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use,  copy  and  distribute  XMS  Contro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 use  IF  IT  IS  NOT  SOLD  FOR  PROFIT  AND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 IN  ANY  WAY.  Any  other  use  of  this  softwar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  written   permission   from  the  author.  Distribu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 CD-ROMs   is   allowed   without   any   limitati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XMS  Control Center a useful tool in your work,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  would   be  appreciated.  Your  contribution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he  development  of  free programs like XMS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oftware  and  documentation  associated  with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ovided  "as  is":  ie.,  it 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 not  even  an  implied  warranty 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ill  in  no  way  be  held  liable  for 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commercial  damage  including  but  not  limited 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  consequential   or   other  damages  from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(XMSCC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Y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is RAM above the 1-Megabyte boundary, and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chines that have a 286 or greater CPU. In order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se extended memory, an XMS driver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it. The most popular XMS driver is HIMEM.SYS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access extended memory even when running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under Windows 3.x or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displays the current setup of you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XMM) and allows you to change the layout of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currently allocated Extended Memory Blocks (E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allocates a block of extended memory it receive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block and the handle is used in all operations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is able to display information about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: its handle, size, linear address and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mportant, XMS Control Center allows you to free, lock,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 any allocated extended memory block or to alloc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XMS Control Center you will need a 286 or later CP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an XMS driver that implements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version 2.0 or above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XMS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enters interactive mode if you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command-line or only with the /XMS or /DV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V switch forces XMSCC to use direct video RAM output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By default XMSCC uses video ROM calls that will work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-compatible system. Direct video output is faster bu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hardware must be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IMEM.SYS v XMS CALLS for information about the /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Control Center interactive interface wa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planatory as possible. On the main screen there are tw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one that contains the list of the currently alloca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EMBs) and one that displays information about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memory statistics. The status lin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Bs window lists the function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Free       - Fre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Lock       - 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Unlock     - Unlock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Reallocate - Reallocates the highlighted EMB from the EMB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Allocate new block - Allocates a new 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(XMSCC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MS Control Center starts in interactive-mode it looks for XMSC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and then in the directory where XMSCC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reads the contents of the configuration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s itself accordingly. You can make XMS Control Cent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I file by using the /NOCFG command-line parame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XMS Control Center not to report any error found in the 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I command-line parameter. XMS Control Center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rror only when a key contains invalid valu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missing configu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CC.INI file is a text file and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does not modify or create it. I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rom it. So you are advised not to remov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file. It is best to keep a copy of the origina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configuring XMS Control Center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MSC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MSCC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n XMS summary to the standard output call XMS Control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ntax: XMSCC /P [/XMS]. The summary is made u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XMS driver and extended memory statistics and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. You can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printer. (See HIMEM.SYS v XMS CALLS for information about the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currently allocated extended memory blocks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[/F&lt;handle&gt;] [/L&lt;handle&gt;] [/U&lt;handle&gt;] [/R&lt;handle&gt;,&lt;Ksize&gt;] [/A&lt;K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&lt;handle&gt;          Free the extended memory block (EMB)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handle&gt;          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handle&gt;          Unlock the EMB address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handle&gt;,&lt;Ksize&gt;  Reallocate the EMB addressed by handle. Ksiz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of the block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&lt;Ksize&gt;           Allocate a new EMB of Ksize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more than one change with only on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C /F43202 /R43212,77 /L43242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ree the EMB addressed by handle 43202, reallocate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by handle 43212 to 77 K-bytes, lock the EMB address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42 and allocate a new EMB of 0 K-bytes (use this to reserve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MEM.SYS v XM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if HIMEM.SYS version 3.09 or above is detected XM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will retrieve information about extended memory block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. When using HIMEM.SYS XMS Control Center will lis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llocated extended memory blocks but also the free one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urrently not used). As HIMEM.SYS is an XMS driv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extended memory handles, the free hand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evious version of HIMEM.SYS or other XMS driver i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trieved using XMS calls. This method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only the currently allocated extend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/XMS switch to force XMS Control Center to use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MS calls) even if HIMEM.SYS version 3.09 or abov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IMEM.SYS version 3.09 is a part of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DIFYING EXTEND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extended memory blocks used by other applicatio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very good idea. Modifying (freeing, reallocating) the wrong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he system into an unstable state and may even damag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! Remember, many disk cache utilities use extended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do a lot of damage as well if you mess with thei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free function of XMS Control Center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MBs that were not freed by their owner program when it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s that crashed and did not clean after themselves 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velo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reallocation function with care. If you realloc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to a smaller size than the old block's size, al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end of the old bloc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XMS drivers that have a fixed number of extended memory hand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) you can reserve a handle by allocating a block of 0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ill return the following result codes af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XMS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VDISK device was detected. VDISK devices are incompatible with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ut of memory (if the information about extended memory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available memory - a very extreme case,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was written using the XMS Interface fo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rland Pascal (XMSBCP) Version 1.1 (freeware) developed by Horati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scu. This library is available by anonymous ftp from Simte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 (msdos/pgmutl/xmsbcp1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rol Center has been tested under MS-DOS 5.0, 6.00, 6.2,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, Microsoft Windows 95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&gt;' Indicates a major improvement that requir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 Indicates a change or improvement that requires use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Indicates a change or improvement that does not require use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(July 21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dded the possibility of customizing the interactive-mode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enter through a text .INI configuration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by the user with any text editor. Various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(even the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2 new command-line switches: /NOCFG (disable configuratio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I (ignore any errors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license, disclaimer and contact information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(invoked by /? or /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improvements in code (also fixed a small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June 18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a new command-line switch (/DV) to force XMSCC to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RAM outpu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a previous undocumented command-line switch (/M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vely used in the debugging versions of XMSCC and wa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improvement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May 9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ced feature of viewing/edit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ways looking f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questions, comments, problems or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nhancements, money contributions, job offers, etc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oratio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@lego.soroscj.ro (only if you used the first address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n answer - very unlikely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atiu A. Tane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alniceanu 1 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0 Oradea Jud. Bi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04)-059-137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using other eXtended Memory Manager than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XMS Control Center to support it directly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include XMS Control Center on a CD-ROM packag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p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feedback I get the more likely I am to continue improvin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 and writing other freewa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