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916295650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228143515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630061316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801612644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680610745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941840509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845461953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