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7012045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98056844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825189980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72871655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3077457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44314862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0054674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