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and identifies the file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T! DOS &amp;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ize considerations, certain ExpressIT! files have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ZIP files.  This document explains which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T! DOS Version (EXPDOS.ZI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MHS.COM   - Checks for new mail.  If new mail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T! is resident, ExpressIT!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pop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M.COM - Executable program that loads ExpressIT!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M.INI - Preference file that configures some ExpressIT!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M.OVR - Overlay for ExpressIT!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M.HLP - Help file for ExpressIT!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SWAP.OVR  - Overlay for ExpressIT!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CESS.EXE - Executable that is launched to display the Ctrl+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orie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CESS.HLP - Help file for EXACCES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SPELL.EXE  - Spell checker program.  Requires EXSPELL.DI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contained in the file EXSPEL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SPELL.HLP  - Help file for EXSPE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MAIL.COM  - TSR that can be loaded to poll fo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d with NetWare Global Messa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T! Windows Version (EXPWIN.ZI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WINM.EXE  - Executable Program for ExpressIT!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WINM.HLP  - Help file for ExpressIT!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PLAY.EXE  - Utility that plays Microsoft Windows WA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xpressIT! Utility Programs (EXPDOS.ZIP &amp; EXPWIN.ZI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KEMHS.EXE  - Utility to create the standard MH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ucture, allowing ExpressIT! to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H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NSTAL.EXE - Program to initialize the 30-day "counter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xpressIT! 30-day tr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.EXE    - Utility to define ExpressIT!'s MH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, POSTMAST, to MHS.  (Only necessa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manually defining your users to MH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HS Directory Mana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SETUP.EXE  - Utility to automatically define all NetW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MHS Directory Manager.  EXSETU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after adding/deleting any users to/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Ware bind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NAMES.EXE  - Utility that can be used to manually ad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xpress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NICNAM.EXE - Utility used to create "public nickname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book entries accessible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FIX.COM   - ExpressIT! will pop-up over EGA and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s.  However, on EGA equipped systems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ing to your application, the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completely changed.  In the case of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2-3, Release 3.x, the color may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te on a black background to black on an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brown background.  EGAFIX sh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orkstation AUTOEXEC.BAT file to cor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(a limitation of the EGA 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EAN.EXE  - EXCLEAN is a utility for the NetWar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s used to clean up stray tempor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claim disk space used by mailbox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longer in use.  In most environ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mended that EXCLEAN be run once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MHSNAM.EXE - For NetWare user names longer than 8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SETUP will prompt for an 8 character or less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name to be used for the NetWar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MHSNAM utility is the only available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is mapping at a later date.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MHSNAM for a description of the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ULIST.EXE  - ExpressIT! DOS' user directory window has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number of user names that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more than 500 users are defined, EXU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un after deleting/adding any us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isk based list that allows ExpressIT!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ies of up to 20,000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RITE.EXE - In the Novell NetWare environment,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sures that all users have NetWare mailbo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ustee rights to allow them to deleteand re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ir own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14FIX.COM  - The PS/2 BIOS incorrectly identifies the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apter/monitor combination as a VG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itor.  Reading this information, Express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format the display as monochrom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stations equipped with this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8514FIX.COM should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station AUTOEXEC.BAT file.  8514FIX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a memory-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T! Spelling Dictionary (EXSPEL.ZI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SPELL.DIC  - This is the dictionary file that ExpressIT!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pell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T! MHS Directory Assistant (EXDA.ZI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provide directory synchronization between Express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S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Notify! (MHSNFY.ZI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SNotify! is a TSR that loads on the MHS server to notif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bound MHS e-mail with a NetWare message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Away! (CASTAW.ZI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Away! is a NetWare broadcast message interceptor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xpressIT! with new mail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