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-LJ-PRINT 1.1    (c) 1997 Shareware by Gunther Ole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:                              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_PRINT.EXE (GO-LJ-Print 1.1,         GO_PRINT.EXE (GO-LJ-Prin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Programm selbst)                   the actua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.DOC    (englische Kurzdoku-      SHORT.DOC    (short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ation, nur das wichtigste)         only the really important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FONT.EXE (Softfont-Betrachter      SHOWFONT.EXE (softfont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r f�r VGA)                           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_PRINT.DOC (diese Datei)             GO_PRINT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.TXT (Informationen �ber       SHAREWAR.TXT (information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ine Shareware-Programme)             sharewar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SFP        (kleine Softfonts)        *.SFP        (tiny softfo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inleitung                         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druckt ASCII-Text-     This program prints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auf HP-Laserjet-kompatiblen    on HP-Laserjet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Optionen k�nnen leicht ausge-    Many options can be selected easy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chformat oder Querformat           - portrait or landscap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uckerinterne Schrift oder          - internal font or sof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hrifttyp und Zeichensatz bei       - typeface and symbo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interner Schrift                in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mwandlung von Sonderzeichen         - conversion of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 usw.), wenn Zeichensatz von       (��� etc.), when symbol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font und Text unterschiedlich      softfont and text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order- und R�ckseite bedrucken      - 2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automatisch mit mehreren Text- Multi column printin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n pro Seite gedruckt, wenn die   automatically, when the font-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gr��e und die Anzahl der Zei-   the characters per lin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pro Zeile in der Textdatei klein  text file are sma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g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nur eine Textspalte gedruckt      If the text consists o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wird diese in dem bedruckbaren   column, it is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zentriert.  Bei mehreren Spal- printable area.  Multiple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wird zwischen den Spalten ebenso-  arranged with the same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Platz freigelassen, wie links und between them, as well a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vom Text.                       and righ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uswahl der Optionen                2. Selec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Optionen k�nnen durch Kommando-   All features may be sele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parameter festgelegt werden.    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Sie m�ssen sich nicht alle diese  But you don't have to remembe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uswendig merken, denn:      these parameters, 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nn einer wichtigen Option in der   - when an important featur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ehlszeile kein Wert zugewiesen      been specifi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, erhalten Sie vom Programm       you will be given a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leicht bedienbare M�glichkeit,    opportunity to enter your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re W�nsche einzugeben.              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niger wichtige Optionen, bei       - less important features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en ich immer den selben Wert        I allways use the same value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, k�nnen nur durch Komman-     only b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zeilenparameter ver�ndert werden,    line, but they rarely nee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aber nach meiner Meinung nur       anyhow in my opi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ten n�ti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en wir uns das einmal im Detail an. Let's take a look at thi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twas nicht durch Kommandozeilen- If a feature has not been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estgelegt wurde, tritt      the command line, one out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von drei F�llen ein:             things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Eine Liste aller m�glichen Werte   (1) A list of all avail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ie betreffende Option wird an-    for that feature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zeigt und Sie k�nnen einen aus-      you can make a selection,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len, indem Sie mit den Cursor-      the highlighted b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n den hervorgehobenen Balken      cursor-keys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wegen und die Return-Taste           Return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�cken.  Die Esc-Taste beendet        The Esc-key will either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weder das Programm, wenn es sich    DOS, if there is no wa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vermeiden l��t, der Option       assigning some value to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n Wert zuzuweisen (z.B. Hoch-      in question (e.g. portra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Querformat), oder es wird         landscape), or send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heinmal eine �bergeordnete Op-      selection of a previous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abgefragt (z.B. der Schrift-      higher priority (e.g. the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 und der Zeichensatz k�nnen nur     and the symbol se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geben werden, wenn nicht be-       specified, if no soft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ts ein Softfont ausgew�lt          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ie werden aufgefordert etwas ein- (2) You are asked to typ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tippen.  Ein Anfangswert wird        An initial value migh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chmal angezeigt und kann �ber-      and can be used by 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ieben oder durch Druck der         the Return-key or you can typ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-Taste �bernommen werden.        it.  The Esc-key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Esc-Taste stellt den Anfangs-      initial value or, 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der her, es sei denn da� er         value wasn't changed yet,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h gar nicht ver�ndert wurde,       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wird die Zeile gel�scht.  Die     Entering an blank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 einer Leerzeile beeendet       either exit to DOS (e.g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weder das Programm (z.B. wenn       have to enter the nam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Name der Textdatei eingegeben      file) or send you back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mu�) oder es wird nocheinmal    of higher priority (e.g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�bergeordnete Option abgefragt    of a softfont is not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.B. man nu� nicht den Namen eines    when an internal font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fonts eingeben, we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ckeruinterne Schrif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Sie m�ssen �berhaupt nichts eige-  (3) You are not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.  Falls die Datei GLP.BAT          anything.  If the file GL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ehe n�chstes Kapitel) existiert,    (see next chapter)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der darin gespeicherte Wert       value stored therei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sch verwendet und sonst ein    automatically or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ster Vorgabewert verwendet.          default valu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.B. wenn in der Kommandozeile        (E.g. when the outpu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angegeben ist, wohin die Aus-    is not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be erfolgen soll, erfolgt sie        line, the output is sent to LP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LPT1, es sei denn da� GLP.BAT     unless GLP.BAT contain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n anderen Wert enth�lt.)           destin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e Datei GLP.BAT                   3. The file GL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GO_PRINT seine Arbeit erfolgreich Whenever GO_PRINT completed it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det hat, erzeugt es eine Datei     successfully, it creat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GLP.BAT in dem selben Verzeich- GLP.BAT in the same 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, in dem sich auch GO_PRINT.EXE     GO.PRINT.EXE exists, writing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, wobei eine zuvor erzeugte    previously existing file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gleichen Namens �berschieben     name, unless the disk i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es sei denn die Diskette ist     protected or an read only fi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gesch�tzt oder die bereits      same nam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 Datei hat ein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tzattrib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GLP.BAT enth�lt eine Be-     The file GLP.BAT contain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zeile zum Aufruf von GO_PRINT mit line calling GO_PRINT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Parametern, die n�tig sind, um   parameters necessary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selben Text mit den selben         printing the same text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noch einmal zu drucken.  Nur  features.  Only one alt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Option wird ge�ndert:  Wenn nur   made:  When 2-sided printin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ungeraden Seiten gedruckt wurden,  and only odd pages were prin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GLP.BAT eine Befehlszeile, mit file GLP.BAT will contai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ur die geraden Seiten gedruckt    line, printing the even p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und umgekehrt.                 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brauchen also dann nur noch        Thus you can simply run GLP.B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P.BAT aufzurufen, um den zweiten     order to perform the seco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vorgang auszuf�hren, der zum      necessary for 2-sided print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seitigen Drucken n�tig ist, und    having to enter all the featur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nicht alle Optionen nocheinmal 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auch wenn Sie GLP.BAT nie auf-    But even when you never call GLP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, kann diese Datei n�tzlich sein, you will benefit from i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wenn Sie beim n�chsten Mal        GO_PRINT reads this file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_PRINT aufrufen, werden die in       it's run and uses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P.BAT gespeicherten Werte zumindest  selected therein as initial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nfangswert bzw. als Ersatz f�r   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 Vorgabewer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edruckbarer Bereich                4. Printab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Fl�che von 2330 x 3407 Punkten    An area of 2330 x 3407 dots (7.77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,74 x 28,85 cm) wird als bedruck-   11.36 inch) is used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r Bereich verwendet.  Das ist      This is precisely the part of an A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der Bereich, den der Drucker auf sheet of paper, the printer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DIN-A4-Blatt erfass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DIN-A4-Blatt ist �brigens so defi- By the way, A4 means tha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da� es eine Fl�che von 2^-4 m�  of the paper is 2^-4 m� = 1/16 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/16 m� = 0.0625 m� hat.  Alle DIN-  0.0625 m�.   All A-sizes have a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-Formate haben ein Seitenverh�ltnis   of (y/x)�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(y/x)� 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Ihnen eine Fl�che von 2330 x 3407 If a size of 2330 x 3407 do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n als bedruckbarer Bereich nicht printable area is unaccep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gt, weil Sie kein DIN-A4-Papier    because you are using pap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oder gerne einen gr��eren    different size than A4 or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h�tten, dann lesen Sie die Ka-    to have a larger margin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l �ber folgende Kommandozeilen-    chapters on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/MX... /MY... sowie        parameters:  /MX... /MY...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AX... /AY...                          /AX... /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e zu druckende Textdatei          5. The text file tha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kann beliebig gro� sein.     There is no limit to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Zeilenende kann mit CR (13) oder   The end of a line can b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(10) oder beidem CR/LF markiert     CR (13) or LF (10) or both CR/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vom Parameter /E..., kann     Depending on the parameter /E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(26) entweder ein normal druckba-  EOF (26) can be either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Zeichen sein oder bewirken, da�    printable character or caus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st der Textdatei ignoriert wird. of the text file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vom Parameter /8..., kann     Depending on the parameter /8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S (8) entweder ein normal druckbares  BS (8) can be either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sein oder bewirken, da� der    printable character or have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nach links ger�ckt wird, so das of moving the cursor to the lef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n�chste und das vorherige Zeichen  that the following an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andergedruckt werden.           character appear on the sa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vom Parameter /9..., kann     Depending on the parameter /9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(9) entweder ein normal druckbares Tab (9) can be either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sein oder die �bliche Wirkung  printable character or hav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da� der Cursor auf die n�chste  usual function of adding spaces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 bestimmte Zahl (meist 8)    the position o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bare Position weiterger�ckt wird.  divisible by a certa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usually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vom Parameter /F..., kann     Depending on the parameter /F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(12) entweder ein normal druckbares FF (12) can either b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sein oder bewirken, da� der    printable character or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zu einer bestimmten Zeile,      cursor to move to a specific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st der ersten Zeile der n�chsten    usually the first line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, weiterger�ckt wird.           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deren Codes werden als druck-   All other codes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 Zeichen behandelt.                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 Zeichensatz verwendet wird,   When a symbol set is us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icht alle 256 Zeichen enth�lt,    doesn't contain all 256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ein 7-Bit Zeichensatz), werden   (e.g. a 7-bit set), un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druckbare Zeichen durch Leer-    characters are replac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gewisse Kontrollcodes wie 8, 9    When certain control codes like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12 als druckbare Zeichen behandelt and 12 are printable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und im Zeichensatz enthalten    contained in the font,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wird automatisch ein Transpa-    printing command is us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druckbefehl verwendet, um sie zu   to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ommandozeilenparameter             6.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Parameter werden durch Leer-   Multiple parameters must be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getrennt.                     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 Parameter nicht mit "/" oder  Any Parameter that doesn'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-" beginnt, wird er als Name der zu   "/" or "-" is used as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nden Textdatei verwendet.        that sha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ch widersprechende Parameter    If contradicting parameters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 werden, wird nur der letzte only the last 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erwendet.  Ung�ltige Para-  Invalid parame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werd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unten aufgef�hrten Parameter      All of the parameters bel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wahlweise mit "/" oder "-"      either start with a "/" or  a "-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nd eingegeben werden.  Buch-    Letters can be either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k�nnen gro� oder klein einge-  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Orientierung                       6.1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oder /L                             /P or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keiner dieser beiden Parameter    If neither of these two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, bittet Sie das Pro-    given, you will be promp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, eine Auswahl zu treffen.       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bedruckt das Blatt im Hochformat.   /P selects portait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bedruckt das Blatt im Querformat.   /L selects landscap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Druckerinterner Schrifttyp         6.2 In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xxxx                                 /I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weder dieser Parameter noch /S... If neither this parameter nor /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, fordert Sie das Pro-   is given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auf eine druckerinterne Schrift  select either an internal fo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einen Softfont auszuw�hlen. Die   softfont.  The internal fo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interne Schrift kann dann aus   then be selected from a lis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Liste ausgew�hlt werden.  Da das the programm can't loo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nicht wissen kann, welche     printer's memory to find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en in Ihrem Drucker vorhanden   internal fonts are availabe,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k�nnte diese Liste Schriften     might contain fonts,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, die auf Ihrem Drucker nicht available on your printer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Verf�gung stehen oder andererseits other hand your printer migh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 Ihr Drucker �ber Schriften ver- fonts, that are not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gen, die nicht in dieser Liste ste-  By skipping to the bottom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Wenn Sie an das Ende der Liste   (e.g. by pressing the End-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 (z.B. mit der End-Taste) und     selecting "Other ..."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 ..." anw�hlen, k�nnen Sie jede  any font available in your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 festlegen, die in Ihrem        memory, according to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existiert, indem Sie genau wie descibed below for the "xx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n beschrieben das eingeb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bei diesem Paramet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des "xxxx" geh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r Schriften mit festem Zeichenab-    Only fonts with fixed spac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k�nnen verwendet werden.        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m�ssen "xxxx" durch eine Zeichen-  You have to replace "xxxx"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ersetzen, die alle Eigenschaften string containing all font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die n�tig sind, um die        necessary to describ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 eindeutig festzulegen.  Diese  unambigously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ette ist folgenderma�en aufge- following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 = nnHnnVnnSnnBnnT                 xxxx = nnHnnVnnSnnB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"nn" m�ssen durch Zahlen ersetzt   The "nn"s must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                             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ieses Parameters d�rfen     There must not be any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Leerzeichen vorkommen.           the various parts of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 /I16.66H8.5V0S0B0T          Example:  /I16.66H8.5V0S0B0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ahl vor dem "H" ist die Zahl der  The number preceding "H"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pro Zoll.  Sie darf einen      of characters per inch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punkt enthalten.                contain a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ahl vor dem "V" ist die H�he der  The number preceding "V" is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 in typographischen Punkten     in typographic points (1 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pt = 1/72 Zoll).  Sie darf einen    1/72 inch).  It may contain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punkt enthalten.               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ahl vor dem "S" ist 0 f�r nicht   The number preceding "S" is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ive Schriften und 1 f�r kursive    upright fonts or 1 for italic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ahl vor dem "B" ist die Intensi-  The number preceding "B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t der Schrift.  Sie liegt zwischen   intensity of the font.  It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7 und 7.  Sie ist z.B. 3 f�r halb-    -7 to 7.  It's usually 3 for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te Schriften bzw. 0 f�r normale     fonts or 0 for normal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ahl vor dem "T" ist die Nummer    The number preceding "T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chrifttyps, z.B. 3 = Courier.     typeface number, e.g. 3 = Cou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" und "V" m�ssen in der Zeichenkette "H" and "V" must occu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kommen.  "S", "B" und "T" k�nnen    "S", "B" and "T" may be omit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gelassen werden, wenn die vorran-   the preceding attribut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angenen Eigenschaften die Schrift   describe the font unambigu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weideutig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m�ssen darauf achten, da� Ihr      It is up to you to make sur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tats�chlich eine Schrift mit   your printer actually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diesen Eigenschaften enth�lt!    internal font with precise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ttrib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Schriften stehen in      The following internal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m Drucker zur Verf�gung:          available on my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Printer         16.66H8.5V0S0B0T  Line Printer         16.66H8.5V0S0B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10cpi        10H12V0S0B3T      Courier 10cpi        10H12V0S0B3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10cpi fett   10H12V0S3B3T      Courier 10cpi bold   10H12V0S3B3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10cpi kursiv 10H12V1S0B3T      Courier 10cpi italic 10H12V1S0B3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12cpi        10H12V0S0B3T      Courier 12cpi        10H12V0S0B3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12cpi fett   10H12V0S3B3T      Courier 12cpi bold   10H12V0S3B3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12cpi kursiv 10H12V1S0B3T      Courier 12cpi italic 10H12V1S0B3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agen Sie in Ihrem Druckerhandbuch  Consult your printer's manual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, �ber welche druckerinternen      out, which internal fonts with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en mit festem Zeichenabstand    spacing are available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 Drucker ver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Schriften stehen nur bei In-    Some fonts migh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ation von speziellen Schriften-   installation of a speci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n zur Verf�gung.                 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einigen Schriften sind m�glicher-  Some fonts might not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nicht die gleichen Symbolzei-    as many symbol sets as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�tze verf�gbar, wie bei and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Dateiname eines Softfonts          6.3 Softfo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name                                 /S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weder dieser Parameter noch /I... If neither this parameter nor /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, fordert Sie das Pro-   is given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auf, entweder eine druckerinter- select either an internal fo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chrift oder einen Softfont auszu-  soft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arameter bewirkt, da� das Pro- This parameter cause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einen Softfont benutzt.          use a soft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m�ssen "name" duch den Dateinamen  You must replace "name"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g�ltigen Softfonts ersetzen.     name of a valid softfont. 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"/S" und "name" darf sich     not be a space or any o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 Leerzeichen oder sonstiges Zei-   between "/S" and "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" darf Globalzeichen (* und ?)    "name" may contain the wild cards (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.  Wenn mehr als eine Datei   and ?).  If more than one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g�ltigen Softfont gefunden   found and valid, a list of thes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wird eine Liste angezeigt und    is displayed and you ar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einen Softfont daraus aus- 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r Softfonts mit festem Zeichenab-    Only fonts with fixed spac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verwendet werden.              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Programm namens SHOWFONT geh�rt    A program called SHOW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GO_PRINT dazu, mit dem Softfonts    distributed with GO_PRINT,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m VGA-Bildschirm betrachtet    you to take a look at softfon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�nnen.  Damit k�nnen Sie nach- VGA screen.  Thus you can see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n, wie ein Softfont aussieht und   softfont looks like and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er alle Zeichen enth�lt, die Sie    contains all character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Drucken eines bestimmten Textes    need for printing a certain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en, ohne Papier zu verschwen-   without wasting any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Symbolzeichensatz                  6.4 Symbol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xxxx                                 /C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Wirkung dieses Parameters h�ngt    The effect of this parameter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ab, ob eine druckerinterne       upon, whether an internal fo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 oder ein Softfont ausgew�hlt   softfont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1 Symbolzeichensatz einer drucker- 6.4.1 Symbol set of an in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n Schr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ser Parameter nicht angegeben  If this parameter isn't giv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fordert Sie das Programm auf,    will be prompt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Zeichensatz aus einer recht langen symbol set from a rather length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auszuw�hlen.  Diese Liste ent-   The list will most probabe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t sicherlich viele Zeichens�tze,    lots of symbol sets,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f Ihrem Drucker nicht verf�gbar  available on your printer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aber es k�nnte auch sein, da�    other hand your printer migh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 Drucker �ber Zeichens�tze verf�gt, symbol sets that are not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icht in dieser Liste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n das Ende der Liste sprin-  By skipping to the bottom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(z.B. mit der End-Taste) und       (e.g. by pressing the End-ke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..." anw�hlen, k�nnen Sie jeden  selecting "Other ..."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, der in Ihrem Drucker vor- any symbol set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n ist, anw�hlen, indem Sie genau  printer, according to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unten beschrieben das eingeben,    descibed below for the "xx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uch bei diesem Paramet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des "xxxx" geh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"xxxx" mu� durch eine g�ltige Kom- The "xxxx" has to be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tion aus einer Zahl von 0 bis 2047 valid combination of a symbo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m Buchstaben von A bis Z er-   code and a terminator. 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werden.                          a number from 0 to 2047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erminator is a capital lett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wichtigsten Symbolzeichens�tze     t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:                                  The most important symbol s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-PC             10U                 IBM-PC             10U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de-Page 437  2038Z               IBM code page 437  2038Z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8859-1         0N, 591O oder 11Q   ISO 8859-1         0N, 591O, or 11Q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ANSI   9U oder 1591O       Windows 3.1 ANSI   9U or 1591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Texte, die mit einem MS-DOS-Editor For texts that were written by a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urden (wie dieser Text,   DOS editor (like the tex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Sie gerade lesen), ist normaler-   reading right now), "2038Z"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"2038Z" die richtige Wahl, es    the correct choice, unless under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denn da� unter MS-DOS 4.0+ eine    DOS 4.0+ another code page than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Code-Page als 437 (US) verwen-  code page 437 was used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wurde, um spezielle fremdsprachi-  make special character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Sonderzeichen zur Verf�gung zu      that are needed for certai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  Wenn "2038Z" auf Ihrem       If "2038Z" isn't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nicht zur Verf�gung steht,     printer, "10U" will probablely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"10U" meist ebenso gut geeignet.  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Texte, die mit einem Windows-      For texts that were writt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geschrieben wurden, w�re "9U"   Windows editor, "9U" or "1591O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"1591O" die richtige Wahl, es sei be the right choice, unles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, da� eine spezielle Windows-      written using a speci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erwendet wurde, die einen     version, containing a diffe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Zeichensatz als die US- oder   set than the US or west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urop�ischen Versionen verwendet. 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meinem Drucker stehen weder "9U"   On my printer neither "9U" nor "1591O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"1591O" zur Verf�gung, solange    are available, unless a speci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spezielle Schriftenkarte         cartridge is installed, which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 wird, die ich nicht habe.  have.  If you have the sam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as gleiche Problem haben,    you should use "0N", "591O", or "11Q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"0N", "591O" oder "11Q"    instead.  These symbol set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dessen verwenden.  Diese Zeichen- contain all of Windows'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ze enthalten die meisten Zeichen    but most of them, and at least "0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Windows-Zeichensatzes und          available on my printe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indest "0N" steht auch auf meinem   additio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ohne Hardware-Erweiteru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m�ssen darauf achten, da� der Zei- It is up to you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 f�r die zuvor gew�hlte        the symbol set is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 bei Ihrem Drucker verf�gbar    printer for the previous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                                 intern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agen Sie in Ihrem Druckerhandbuch  Consult your printer's manual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, welche Zeichens�tze f�r welche   out, which symbol se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en auf Ihrem Drucker verf�gbar  for which fonts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nige Zeichens�tze mu� m�glicher- Some symbol sets migh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eine spezielle Schriftenkarte    installation of a speci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 werden.                   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Zeichens�tze stehen m�glicher-  Some symbol sets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f�r weniger Schriften zur Verf�- available for as many fonts as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als and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2 Umwandlung des Zeichensatzes     6.4.2 Conversion to the symbo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s Softfonts                        of a sof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 Softfont verwendet wird, der  If a softfont is used,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anderen Zeichensatz verwendet,   different symbol set,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der zu druckende Text, ist es      text file, it is sometime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dennoch m�glich die meisten   possible to print mos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richtig zu drucken, indem man  correctly, by conver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Zeichen entsprechend umwan-  contained in both sets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  Wenn der Text mit einem Win-    E.g.:  If the text file wa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s-Editor getippt wurde, hat der     with a Windows editor, the poun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 "�" den Code 246.  Druckt    "�" would have the code 16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iesen Text dann mit einem Soft-   such a file would be pri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der den IBM-PC-Zeichensatz ver-  softfont using an IBM-PC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, so ergibt der Code 246 aber    code 163 will yield the letter "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Zeichen "�".  Um im Ausdruck       In order to retain the pound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ein "�" zu erhalten mu� der   code 163 from the text fil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246 in den Code 148 umgewandelt   be changed into 156, becaus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der im IBM-PC-Zeichensatz dem  the code of "�" in an IBM-PC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"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_PRINT enth�lt viele Umwandlungs-    GO_PRINT supports many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, aber der Sache sind nat�r-   schemes, but of cour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Grenzen gesetzt.  Wenn in der     limits to what such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datei ein Zeichen vorkommt, das    scheme can do.  I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Zeichensatz des Softfonts keine     occurs in the text file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ung hat, wird es durch ein    exist in the softfon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hnliches" Zeichen oder ein Leerzei-  replaced with a "similar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ersetzt.  Beides kann zu nicht    or a space.  Both might giv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perfekten Ergebnissen f�hren.     perf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ext verwendet die IBM-Code-    The symbol set used by this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437.  Unter Ausnutzung der in     the IBM code page 437.  U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_PRINT enthaltenen Umwandlungsta-    GO_PRINT's conversion scheme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n kann er auch mit Softfonts ge-  also be printed with softfonts,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t werden, die Windows-ANSI oder   use Windows ANSI or perhap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-8 als Zeichensatz verwenden.     Roman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ser Parameter (/Cxxxx) nicht   If this parameter (/Cxxxx) isn'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 und der Softfont einen  and the softfont uses a symbol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 verwendet, f�r den         supported by the conversion sche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_PRINT eine Umwandlungstabelle ent-  GO_PRINT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t, fordert Sie das Programm auf,    select the symbol set of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Zeichensatz der Textdatei aus ei-  from the list of symbol set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Liste auszuw�hlen, die alle Zei-   which GO_PRINT can conver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�tze enth�lt, aus denen GO_PRINT  characters into the 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Zeichen umwandeln kann.         soft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"xxxx" in "/Cxxxx" mu� durch eine  The "xxxx" in "/Cxxxx"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Kombination von einer Zahl     replaced by a valid combi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0 und 2047 und einem Buch-    symbol set code and a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von A bis Z ersetzt werden, die The code is a number from 0 to 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Zeichensatz des Textes kennzeich-  and the terminator is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                                  letter from A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_PRINT kann u.a. Zeichen aus folgen- Among others, GO_PRINT ca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Zeichens�tzen umwandeln:           characters from these symbol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-PC             10U                 IBM-PC             10U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Code-Page 437  2038Z               IBM code page 437  2038Z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8859-1         0N, 591O oder 11Q   ISO 8859-1         0N or 591O or 11Q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ANSI   9U oder 1591O       Windows 3.1 ANSI   9U or 1591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iele viele mehr...                and many m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"xxxx" einen Wert enth�lt, aus    If "xxxx" contains a valu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GO_PRINT nicht umwandeln kann,     supported by the conversion sche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ber ansonsten g�ltig ist, findet  but otherwise valid, no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Umwandlung statt.               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en Zeichensatz des Softfonts zu    GO_PRINT only checks the symbo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, �berpr�ft GO_PRINT nur die  number in the font descrip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nummer in seiner Schrift-   softfont, but doesn't check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definition, aber nicht, ob auch     the softfont really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Zeichen vorhanden sind oder gar   characters of the set or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diese tats�chlich aussehen.        characters actually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sind bereits viele Softfonts       I have come across many soft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egnet, die in der Schriftartdefini- that contain a wrong symbol 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eine falsche Zeichensatznummer    in the font descriptor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.  In einem solchen Fall kann the case, GO_PRINT will use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Umwandlung nicht funktionieren.    convers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Sie SHOWFONT, um dies vorher  Use SHOWFONT, to check out a soft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zu �berpr�fen.                  before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Seiten w�hlen, 2-seitig drucken    6.5 Select pages, 2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A oder /2A? oder /2O oder /2O? oder  /2A or /2A? or /2O or /2O? or /2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2E oder oder /2E? oder /2N            /2E? or /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keiner dieser Parameter angege-   If neither of these parame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wird, bittet Sie das Programm,     given, you will be promp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Auswahl zu treffen.              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A  druckt alle Seiten.               /2A  prints al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2A? fragt vor jeder Seite nach, ob    /2A? prompts you before each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gedruckt werden soll.              whether it sha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2O  druckt nur die ungeraden Seiten.  /2O  prints only od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2O? fragt vor jeder ungeraden Seite,  /2O? prompts you before each od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 sie gedruckt werden soll,           whether it shall b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ckt keine geraden Seiten.           prints no eve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2E  druckt nur die geraden Seiten.    /2E  prints only eve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2E? fragt vor jeder geraden Seite,    /2E? prompts you before each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 sie gedruckt werden soll,           page, whether i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ckt keine ungeraden Seiten.         printed, prints no od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2N  druckt gar nichts.  Das ist n�tz- /2N  prints nothing.   This is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h, wenn Sie nur wissen wollen,      if you just want to know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viele Seiten n�tig sind, um         many pages will be need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Text mit einer bestimmten          print the text wit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ift zu drucken und ob mehr-        font and whether multi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e Textspalten auf eine Seite         printing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Ausgabe                            6.6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Fname oder /OL1 oder /OL2 oder /OL3  /OFname or /OL1 or /OL2 or /O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keiner dieser Parameter angege-   If neither of these parame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wird, erfolgt die Ausgabe wieder   given, the output is sent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hin, wo sie auch beim letzten Auf- was used previously, when GLP.B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 erfolgte, als GLP.BAT erzeugt wur- created.  If GLP.BAT doesn't ex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  Wenn GLP.BAT nicht existiert oder contains no value, LPT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Angabe enth�lt, wird LPT1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Fname schickt die Ausgabe in eine    /OFname sends the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.  Sie k�nnen "name" durch        You can replace "name" with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einen g�ltigen Dateinamen er-    file name.  There must not be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.  Zwischen "/OF" und "name"     or any other character between "/OF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sich kein Leerzeichen befinden.   and "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L1, /OL2 oder /OL3 schickt die Aus-  /OL1, /OL2 or /OL3 send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 nach LPT1, LPT2 bzw. LPT3.        LPT1, LPT2 or LPT3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Maximal bedruckbarer Bereich       6.7 Maximum printab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Xnnnn und /MYnnnn                    /MXnnnn and /MY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se Parameter weggelassen       If these parameters are om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werden die selben Werte wieder same values are used as the la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wie beim letzten Mal, als   when GLP.BAT was created.  If GL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P.BAT erzeugt wurde.  Wenn GLP.BAT   doesn't exist or contains no valu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xistiert oder keinen Wert ent-  area of 2330 x 3407 dots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t, wird maximal eine Fl�che von     the maximum print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x 3407 Punkten b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kein DIN-A4-Papier verwenden, If you are using a different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nur einen kleineren Teil des      size than A4 or would lik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ers bedrucken wollen, k�nnen Sie   only on a smaller part of the 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Parameter verwenden.             you can use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m�ssen "nnnn" durch eine geeignete You must replace "nnn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ersetzen.                         appropri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X... bestimmt die maximal bedruck-   /MX... sets the maximum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e Breite in Punkten.                width in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... bestimmt die maximal bedruck-   /MY... sets the maximum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e H�he in Punkten.                  height in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Zus�tzlicher Rand                  6.8 Additional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Xnnnn und /AYnnnn                    /AXnnnn and /AY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se Parameter weggelassen       If these parameters are om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werden die selben Werte wieder same values are used as the la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wie beim letzten Mal, als   when GLP.BAT was created.  If GL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P.BAT erzeugt wurde.  Wenn GLP.BAT   doesn't exist or contains no valu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xistiert oder keinen Wert ent-  additional margin is used (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t, wird kein zus�tzlicher Rand am   tiny margin, the printer can'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er freigelassen (au�er dem schma-  on anyh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Bereich, den der Drucker so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drucken ka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se Parameter verwendet werden, If these parameter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bedruckbare Bereich nach      printable area will be shif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(/AX) und/oder unten (/AY)      right (/AX...) and/or down (/AY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oben, so da� links und oben      leaving an a blank margin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Rand frei bleibt.                 and on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m�ssen /MX und /MY verwenden, um   You have to use /MX... and /M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druckbaren Bereich zu verklei-   to reduce the size of the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n, damit kein Teil des bedruckbaren area, in order to make sure,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s dadurch �ber den Rand des     part of the printable area is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ers hinaus verschoben wird.        off the actual size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m�ssen "nnnn" durch eine geeignete You must replace "nnn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ersetzen.                         appropri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X... bestimmt den linken Rand in     /AX... sets the left margin in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nk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Y... bestimmt den oberen Rand in     /AY... sets the upper margin in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nk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 Code 8 in der Textdatei            6.9 Code 8 in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8+ oder /8-                           /8+ or /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keiner dieser Parameter angege-   If neither of these parame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wird und GLP.BAT auch keinen sol-  given and GLP.BAT doesn'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Parameter enth�lt, bewirkt ein    such a parameter either, a code 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8 in der Textdatei einen R�ck-    the text file caus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.                               mov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8- ein Byte mit dem Wert 8 in der     /8- a byte with a value of 8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datei bewirkt, da� der Cursor      text file caus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links bewegt wird, wenn er        move to the left, unless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bereits am Anfang der Spalte     the first position of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ht.  Das folgende und das vor-      The following an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ige Zeichen werden dann beide       charater are thus pr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der selben Position gedruckt.       sa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ie Textdatei mehrere Codes       If the text file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derart enth�lt, da� viele            codes 8 in such a mann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�bereinandergedruckt w�r-      lots of characters w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kann es passieren, da�            at the same place, GO_PRI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_PRINT beim formatieren des Tex-     run into some memor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 der Speicherplatz ausgeht.  In     while formatting the tex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Fall werden einige Zeichen      this case som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iert.                       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8+ ein Byte mit dem Wert 8 in der     /8+ a byte with the value of 8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datei ist ein ganz normales        text file is treated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bares Zeichen.                    other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 Code 9 in der Textdatei           6.10 Code 9 in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9nnnn                                 /9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ser Parameter nicht angegeben  If this parameter is not 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und GLP.BAT auch keinen solchen   GLP.BAT doesn't contain it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nth�lt, bewirkt ein         the code 9 in the text file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9 in der Textdatei, da� der       the cursor to the next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uf die n�chste durch 8 teil-   divisible by 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 Position weiterger�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nnnn gleich 0 ist, wird ein Byte  If nnnn equals 0, a byte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Wert 9 in der Textdatei wie    of 9 in the text file is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ganz normal druckbares Zeichen be- any other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Wert gr��er 0 bewirkt, da� der     A value greater than 0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uf die n�chste durch nnnn      cursor to move to the next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bare Position nach rechts ger�ckt  position, that is divisible by nn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ie erste Position in einer     The first position in a column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z�hlt als Position Nr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1 Seitenvorschub in der Textdatei   6.11 Form feed in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nnnn                                 /F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ser Parameter nicht angegeben  If this parameters is not 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und GLP.BAT auch keinen solchen   GLP.BAT doesn't contain it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nth�lt, wird ein Code 12 in a code 12 in the text fil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extdatei wie jedes andere druck-  like any other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 Zeichen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nnn" mu� durch eine Zahl zwischen 0  "nnnn" has to be replac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32000 ersetzt werden.              between 0 and 3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nnnn gleich 0 ist, wird ein Byte  If nnnn equals 0, a byte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Wert 12 in der Textdatei wie   of 12 in the text file is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ganz normal druckbares Zeichen be- any other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nnnn gr��er als 0 ist, bewirkt    If nnnn is greater than 0, a by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Byte mit dem Wert 12 in der Text-  a value of 12 in the tex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, da� der Cursor an den Anfang    cause the cursor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�chsten durch nnnn teilbaren      beginning of the next line,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bewegt wird.  Die erste Zeile    by nnnn.  The first lin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hlt dabei als Nr.0.  Wenn die so be- If that is larg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 Zeilennnummer gr��er als die   lines per page, it is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der Zeilen pro Seite ist, wird  first line of the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Cursor in die erste Zei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Spalte posi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  Wenn der Text in Abst�nden von  E.g.:  If the text contain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r als 60 Zeilen Seitenvorsch�be  feeds, that are less than 6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und Sie eine Schrift verwen-   apart and you are using a fon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die 121 Zeilen pro Seite erlaubt  allows 121 lines per page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den Softfont 14X28.SFP), sollten softfont 14X28.SFP)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/F61  ausprobieren, um zwei       try  /F61  in order to print two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 pro Spalte zu drucken.          per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1 Zeilenende-Markierung             6.11 End of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- oder /E+                           /E- or /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keiner dieser Parameter angege-   If neither of these parame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wird und GLP.BAT auch keinen sol-  given and GLP.BAT doesn'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Parameter enth�lt, wird ein Code  such a parameter either, a code 2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in der Textdatei wie jedes andere   the text file is treated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bare Zeichen behandelt.           other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- ein Byte mit dem Wert 26 in der    /E- a byte with a value of 26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datei bewirkt, da� GO_PRINT        text file will cause GO_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Textdatei schlie�t und alles       close the text file and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nicht mehr bearbeitet.        data that migh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+ ein Byte mit dem Wert 26 in der    /E+ a byte with the value of 26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datei ist ein ganz normales        text file is treated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bares Zeichen.                    other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ateiformat von Softfonts           7. File format of soft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Kapitel ist nur f�r Programm-   This chapter is only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er interessant, die Softfonts mit   programmers, who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Programmen manipulieren        write their own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.                                manipulating soft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meinen Shareware-Programmen be-  Among my shareware program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bereits auch ein Programm  already released a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erstellen und ver�ndern von Soft-  creating and editing soft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hrem Druckerhandbuch sollte ei-    Your printer's manual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ich alles �ber Softfonts stehen,  contain al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ich habe die Erfahrung gemacht,   softfonts, but according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Handb�cher oft unvollst�ndig sind. experience manual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inem Druckerhandbuch befinden     incomplete.  My print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keine Informationen �ber das For- doesn't contain an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von Softfonts und ich mu�te den    creating softfonts and I ha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 anschreiben, um etwas dar-  to the manufacturer, in ord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zu erfahren.                      ou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olgenden werden im Softfont ent-   In the following text, Esc-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e Esc-Sequenzen wie folgt dar-   contained in the softfont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:                              described in the fol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" bedeutet ein Byte mit dem Wert   "Esc" means, that a by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(dezimal).                          value 27 (decimal) ha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#" mu� durch eine Folge von ASCII-    "#" has to be replac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ersetzt werden, die eine dezi- several ASCII characters, that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Zahl darstellen.                 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anderen Zeichen au�er Leerzeichen All other characters excep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so wie sie sind als ASCII-Zei-  are to be written as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im Softfont enthalten sein.      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Softfont-Datei besteht aus:       A softfont fil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r Schriftart-Definition          - a font descri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 vielen Zeichen-Definitionen,      - as many character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n�tig sind, um alle Zeichen        as are necessary to def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 Leerzeichen zu definieren.       non-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kann am Dateianfang eine    Additionally, it might contain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-Kennung vorhanden sein.        ID in the beginning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*c # D                             Esc *c # 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t eine Zahl von 0 bis 32767.       # is a number from 0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ratsam diese Esc-Sequenz nicht  It is recommended, that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Datei zu schreiben, aber        not be contained in the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_PRINT kann auch Softfonts verwen-   GO_PRINT can also handle soft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die sie enthalten.                that have it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Dateiende k�nnen auch noch zus�tz-  In the end of the file ther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 Esc-Sequenzen sein, wie z.B.:    be additional Esc-sequenc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*c5F (macht die Schrift permanent) Esc *c5F     (make font perma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( # X  (aktiviert die Schrift als  Esc ( # X    (use it as primary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schrift), # ist die Schrift-     # is the fon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ung.  Auch hier ist es besser,     Again, it might be bette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Befehle nicht in die Datei zu    include these into the file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, sondern es dem Programm,    leave it up to the program,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die Schrift in den Drucker l�d,    the font into the printer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GO_PRINT) zu �berlassen, ob es    GO_PRINT), whether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Befehle geben will oder nicht.   should be sent to the print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chriftart-Definition mu� in der   The font descriptor has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font-Datei vor allen Zeichen-      the softfont, before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en stehen.                 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)s # W                             Esc )s # 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t die Anzahl der Bytes, aus denen  # is the number of byt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riftart-Definition besteht.     constitute the font descripto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Bytes m�ssen direkt auf diese    bytes have to follow this Esc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Sequenz folgen.  Meist ist #       immediately.  Usually, # equals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64.  GO_PRINT kann auch Soft-   GO_PRINT can also handle fo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mit einem k�rzeren Wert von 26   a shorter descriptor, where #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Wenn # gr��er 64 ist, wer- 26.  If # is larger than 64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ie �berz�hligen Bytes ignoriert.  additional bytes are mere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sten 26 Bytes der Schriftart-    The first 26 bytes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haben die folgenden Bedeu-  descriptor have the following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en (Bei 16-Bit-Werten kommt das    (Words are stored with MSB fir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kantere Byte zuer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;2: Anzahl der relevanten Bytes in    1,2: number of relevant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Schriftart-Definition (sollte       font descriptor (usually 64 or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oder 26 s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unbestimmt (sollte 0 sein)          3: irrelevant (usuall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0 = nur Zeichen 32 bis 127,         4: 0 = only characters 32 to 1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nur Zeichen 32 bis 127 und 160     1 = only characters 32 to 12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s 255                                16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alle Zeichen 0 bis 255.            2 = all characters 0 to 255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;6: unbestimmt (sollte 0 sein)        5,6: irrelevant (usuall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7;8: Anzahl der Punkte oberhalb der    7,8: number of pixels above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undlinie (oder links davon bei        line (or to its left for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format) innerhalb des Rasters.      fonts) within the bitmap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9;10: Rasterbreite in Punkten.  Kein   9,10: width of bitmap box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en darf �ber das Raster hinaus-    All characters have to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gen.  Der Wert mu� zwischen 1 und     this box. It can rang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00 liegen.                            4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;12: Rasterh�he in Punkten.  Sie     11,12: height of bitmap box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� gr��er sein als die Anzahl der      It has to be larger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kte oberhalb der Grundlinie.         of pixels above the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aler Wert: 4200.                   Maximum value: 4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0 = Hochformat                     13: 0 = portrait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Querformat                         1 = landscap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in Drucker druckt sowohl f�r         (My printer doesn't care,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Hochformat als auch f�r das         font was defined as porta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format definierte Softfonts in      landscape and prints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den Orienierungen.  Daher erlaubt    softfonts in both ori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GO_PRINT, die Orientierung unab-     Therefore GO_PRIN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�ngig vom Softfont auszuw�hlen.        select the ori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dies bei allen Laserjet-kompa-     independently from the soft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blen Druckern funktioniert, so        If this works on all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e ich mich, warum es �berhaupt      compatible printers, I wonder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tig ist, hier eine Orientierung       it is necessary,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ugeben, zumal dann sp�ter noch       portrait or landscap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s Zeichen in einer individuellen    in this descriptor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entierung definiert werden kann.)    since each character defini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ave its own ori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0 = fester Zeichenabstand          14: 0 = fixed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Proportionalschrift                1 = proportion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_PRINT kann nur Softfonts be-       (GO_PRINT can only us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zen, bei denen dieses Byte 0        where this byte is set to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16: Symbolzeichensatz.  Ein Symbol- 15,16: symbol set.  The top 11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ensatz wird durch eine Kombina-    of this word contain the symbo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aus einer Zahl und einem Buch-     code and the lower 5 bi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en gekennzeichnet. Die oberen 11    the ASCII code of th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enthalten die Zahl und die unte-    minus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5 Bit den ASCII-Code des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ens minus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;18: Anzahl der Punkte, die der Cur- 17,18: Number of pixels times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 nach Druck eines Zeichens nach      the cursor will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ts (bzw. oben bei Querformat)       right (or up for landscape fo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egt wird, multipliziert mit 4;       after a character 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 durch 4 teilbar sein.            It ought to be divisible by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tebereich: 0 bis 16800.              Range: 0 to 16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Proportionalschrift gilt dieser     For proportional spaced fo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t nur f�r Leerzeichen.               number only applies t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;20: Zeichenh�he in Punkten, multi-  19,20: Character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iziert mit 4; sollte durch 4          times 4.  It ought to be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ilbar sein; Bereich 0 bis 10922.      by 4.  Range 0 to 109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_PRINT stellt den Zeilenabstand       GO_PRINT sets the line spac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iesen Wert ein.  Ansonsten wird    this value.  Otherwi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tats�chliche Zeichengr��e nicht     limit the actual siz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diesen Wert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22;23: unbestimmt (sollte 0 sein)   21,22,23: irrelevant (usuall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: 0 = keine Schr�gschrift            24: 0 = uprigh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kursive Ausrichtung                1 = ital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: Schrift-Intensit�t von -7 bis 7    25: font intensity from -7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ist 0 f�r normale Schrift oder      (usually 0 for normal fonts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f�r halbfette Schrift)               for bold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: Schriftart-Nummer (z.B. 0=Line     26: typeface number (e.g. 0=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, 1=Pica, 2=Elite etc.)          Printer, 1=Pica, 2=Elit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27 bis 48 sind unbestimmt und    Bytes 27 to 48 are irrelev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0 sein.                        ought to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49 bis 64 k�nnen eine Schrift-   Bytes 49 to 64 may contain the fo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ung als ASCII-Zeichen enthal-  name in ASCII, with remaining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wobei �bersch�ssige Bytes mit 0  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chriftart-Definition folgen die   The font descriptor i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-Definitionen.  Die Reihenfol-  character definitions. 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der Zeichen ist gleichg�ltig. Alle  have to be in any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definierten Zeichen werden Leer- All characters, that aren'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, also braucht Zeichen 32 nicht will be spaces, thus ther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zu werden.                   have to be a definition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 Zeichen-Definition beginnt mit:   Each character definition start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*c # E Esc (s # W                  Esc *c # E Esc (s # 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rste # ist der Zeichencode.       The first # is the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zweite # ist die Anzahl der Bytes, The second # is the number of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nen die Zeichen-Definition be-   that must immediately fol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.  Diese Bytes m�ssen dieser Esc- constitute the charact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z direkt 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-Definitionen bestehen aus  The character defini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Zeichen-Beschreibung und den     a descriptor and the 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uster-D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en brauchen nur, das kleinste The data only ne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 Rechteck zu definieren, das   smallest possible rectangular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chwarzen Punkte enth�lt.  Die    that contains all black pixe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enth�lt die Information,  descriptor contain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gro� dieses Rechteck ist und wo    the size of this box and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ich relativ zum Bezugspunkt befin- to be placed in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.  Der Bezugspunkt ist bei Hochfor- reference point, which is on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links unten und bei Querformat     line to the left of the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unten, jeweils auf der Grund-   portrait orientation an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.                                 end of the base line for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format bedeutet, da� die Daten das Portrait means, that the data de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normal stehend darstellen,     the character in a normal fash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beim Querformat die Daten das  while landscape means tha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liegend darstellen.            depict the character lying d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rundlinie ist in diesem Fall      the base line being vertic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krecht und auf der rechten Seite.  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sten 16 Bytes der Zeichen-Be-    The first 16 bytes of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haben folgende Bedeutung:   have the following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 16-Bit-Werten kommt das signifi-  (Words are stored with MSB fir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ere Byte zuer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Format, mu� 4 sein                  1: format, must equa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mu� 0 sein                          2: must equa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Gr��e der Beschreibung ohne die     3: size of descriptor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ten 2 Bytes, mu� mindestens 14      previous 2 bytes,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n (ist meist auch gleich 14)        (and is usually equal to)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mu� 1 sein                          4: must equ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Orientierung der Bitmuster-Daten    5: orientation of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 Hochformat,  1 = Querformat        0 = portrait,  1 =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arum ist eigentlich in der           (I wonder why there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iftart-Definition eine Orien-      orientation in the font descri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rung gespeichert, wenn jedes        since every character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en eine andere Orientierung       different ori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en kann?)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mu� 0 sein                          6: must equa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;8: waagerechte Anzahl der Punkte     7,8: horizontal number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ischen Bezugspunkt und linkem        between the reference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 des durch die Daten definier-     the left edge of the characte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Rechtecks;  positiv, wenn das      Positive, if the character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uster rechts vom Bezugspunkt       to the right o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;  negativ, wenn der linke Rand     point. Negative, if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Bitmusters links vom Bezugs-       of the character box i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kt liegt.                           of the referen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ich:  -4200 bis 4200               Range:  -4200 to 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arf f�r Zeichen im Hochformat mit    (Must not be negative for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stem Zeichenabstand nicht negativ    oriented characters with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n, aber ich frage mich, warum       spacing, but I wonder why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und ob es eine analoge Ein-      what restriction migh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�nkung f�r das Querformat          landscape orientated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9;10: senkrechte Anzahl der Punkte     9,10: vertical number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ischen Bezugspunkt und oberem        between the reference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 des durch die Daten definier-     the top of the characte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Rechteck;  positiv, wenn die       Positive, if the top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rste Zeile des Bitmusters �ber      character box i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Bezugspunkt liegt;  negativ,       reference point. Negativ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ch das Bitmuster unter dem      character box is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zugspunkt befindet.                  referen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ich:  -4200 bis 4200               Range:  -4200 to 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;12: Breite des durch die Daten      11,12: width of the character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erten Rechtecks in Punkten.     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ich:  1 bis 4200                   Range:  1 to 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;14: H�he des durch die Daten defi-  13,14: height of the character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erten Rechtecks in Punkten.         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ich:  1 bis 4200                   Range:  1 to 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16: Anzahl der Punkte, die der Cur- 15,16: Number of pixels times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 nach Druck dieses Zeichens nach    the cursor will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ts (bzw. oben bei Querformat)      right (or up for landscape fo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wegt wird, multipliziert mit 4;      after a character 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 durch 4 teilbar sein.           It ought to be divisible by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ich:  0 bis 16800                  Range: 0 to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r Wert ist f�r Schriften mit      This value is irrelevant fo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stem Abstand irrelevant.             with fixed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daten folgen direkt auf     The character's data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-Beschreibung, angefangen   immediately after the descri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obersten Zeile des Bitmusters. starting with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s Byte definiert 8 Punkte.  Jede   character box.  Every byte define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belegt eine ganze Anzahl von     pixels.  Every line begins on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Also berechnet sich die Gr��e  boundery.  Thus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n in Bytes folgenderma�en:    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 * int((Breite + 7) / 8)           box_height * int((box_width + 7) /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nderungen von Version zu Version   8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erste ver�ffentlichte Version     1.0  first relea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Fehlerkorrektur:                  1.1  fixed one 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dateien, deren letztes          When the last byte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den Wert 13 hat, f�hrten          file had a value of 13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Version 1.0 zu einer               1.0 kept on processing tha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losschleife.                        in an endless loo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