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66569884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12050424"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