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1915970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39272863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