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Enhanced AT (NEAT[(r)]) CHIPSet[tm] from Ch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ies has brought many of the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an 80386 system to the less expensive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it offers features not found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computer system.  Among these, user-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 RAM, bus timing, wait state control and LIM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, all in a jumperl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rol all of these features, a ROM-based Se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s appropriate values into CMOS regis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of the NEAT[(r)] chips.  To simplify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, a minimal setup routine is access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asy NEAT CHIPSet Register Setup"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ripped-down" setup contains all of the manda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is fully detailed in the JE3010 and JE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all of the features of the NEAT[(r)] CHIPSet[tm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have to be acquainted with the NEAT[(r)]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.  These registers are accessible under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[(r)] CHIPSet[tm] Register Setup" option and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in this supplement.  Before consulting thi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's Manual and complete the installation and set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It is conceivable that contradictory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CMOS registers that can prevent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ing.  In this event, attempt the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hat follows several times before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assistance.  If you are still unsuccess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the Obtaining Assistanc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RE-INITIALIZE THESE SETTINGS EITHE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TERY OR CMOS DEVICES CAN RESULT IN PERMANE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THERBOARD AND WILL VOID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Reset      To re-initialize the NEAT[(r)] CMOS registers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Tur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Wai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Press and hold down the [Key: 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Press the reset button for at leas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When the memory test starts, release the [Key: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reinitialize the CMOS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CMOS settings to their default values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CMOS Setup and possibly the CMOS Setup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gain to set the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T[(r)] 80286 motherboard can utilize its RAM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nfigurations:  base, shadow, extende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S).  As more memory is added to it (up to eight mega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exibil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1024Kb (1Mb) has been installed on it, the residual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640Kb can be used for either shadow RAM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The memory addresses from 0Kb to 640Kb comprise th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tem.  This is the memory that DOS man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referred to as "conventional memory"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require the full amount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In all IBM software compatible computers, the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b to 1024Kb are reserved for the system BIOS ROMs an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/O expansion cards.  In systems with 1024Kb of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d from 640Kb to 1024Kb would normal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T[(r)] Motherboards have the abilit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BIOS ROMs into this unused RAM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s and run the BIOS routines from RAM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"shadowing."  The main advantage to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is the increase in system performance.  Most R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imes of only 200 to 400ns.  Since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operate with memory faster than 80ns, the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routines can attain a 200 to 400%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hadow RAM is enabled during the Extended Setup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events will take place after a reset or pow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fter the POST, the AMI BIOS looks at the Ext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nd finds that you have shadow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t looks at the BIOS locations that are to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It then takes each BIOS (at the selected loc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heir complete contents into RAM addres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BIOS ROMs are then disabled.  Their opera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from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Shadow RAM cannot be enabled when th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ing" feature in advanced set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      The memory addresses above 1024Kb are referred to 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While the 80286 CPU is capable of using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nd other PC applications can only address 102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most applications are unabl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.  Some examples of programs that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 are:  VDISK, VCACHE, Framework II an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T[(r)] Motherboard takes any memory tha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(Expanded Memory Specification), and uses it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ith the starting address beginning at 102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1024Kb is installed, the 384Kb of memory that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b base may be used for extended memory. 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set bit 6 on at register 6BH in the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If more than 1Mb is avail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"memory relocating" feature cannot be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shadow"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      The NEAT[(r)] Motherboards conform to the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S)           Expanded Memory Specification version 4.0 (LIM 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 is not addressed as part of th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it is partitioned from the rest of the 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 in pages by programs that support LIM EMS 4.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IM EMS 4.0 is downward-compatible with older LI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(ie. LIM EM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that is partitioned for EMS is remov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, reducing the total RAM displayed at P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between applications software and EMS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that is provided on diskette with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amples of programs that can utiliz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  Lotus 1-2-3 v2.01, Freelance Plus v3.0, Manu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File, Word, Works; Ashton-Tate dBase III/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work II; Software Publishing Corp. Professional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Sidekick Plus an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A system with 8192Kb of RAM could be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memory arrangement:  640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shadow features enabled.  6144Kb (6M)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leaving 1024Kb that is automatically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nfiguration, the POST memory test will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4Kb which is 640Kb conventional plus 1024Kb ext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Kb is used for shadow and expanded memory address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6Mb set aside for expanded memory,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OST memory count.  The BIOS tests the 384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, while the expanded memory is tested b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offered by the driver software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 While there are a variety of non-DOS operating system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    Xenix, PC/MOS, etc.) which we will not discus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     alternate operating environments that overlay DO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dditional functionality.  These includ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/286 and Quarterdeck's DesqView. 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load from DOS and assume control of the syste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windowing, applications control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  Both Windows/286 and DesqView utilize bas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panded memory for optimum performanc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ations of the software manufacturer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to achieve the best performance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for a small amount of extended memory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ach setup, use [Key: ][Key: ][Key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ey: ] to move the highlight bar.  Use [Key: 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ey: ] to change parameters.  Each setu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window describing each option.  Use the [Key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exit the curr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     Reset or power up the system.  The system will go through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tup  and display the size of the memory being tes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st can be bypassed by pressing the [Key: 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when the memory on the syste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, although It is a good idea to let the te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memory test, the follow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DEL&gt; key to run SETUP/EXTD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[Key: ] key to get into the Setup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[Key: ] key will initiate the setup mo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message is present on the screen.  A mo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ey: ] is pressed, thi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X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[Key: ][Key: ] and highlight "RUN XCMOS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[Key: ].  The Extended Setup scree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AT CHIPSE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NEAT CHIPSET REGI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NEAT CHIPSET REGI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/DISABLE VIDEO &amp; MAIN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 CMOS REGIST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WRITE CMOS REGIST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         Highlight this option and press [Key: ]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deo   will change to a graphic depiction of the CMOS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BIOS   shown in the following diagram.  Setting these bits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enables the SHADOW RAM function for that bit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all shadow options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SHADOW RAM FOR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N Length: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 BIOS SHADOW AT F0000H,64Kb 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BIOS SHADOW AT C0000H,16Kb 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BIOS SHADOW AT C4000H,16Kb -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ing the main ROM BIOS will improve overall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ing the video ROM BIOS will offer a 20% to 30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ideo performance.  You must have a minimum of 1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locate Option must be disabled (82C212, 6BH,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to 0).  This may cause the screen to flick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  If any video problems are encountered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hado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"shadow" features cannot be enabled if th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ing"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Key: 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AT   Highlight "Advanced NEAT CHIPSet Register Setup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(r)] Register  [Key: ].  The system will warn you that impro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may prevent the computer from operating.  If this occur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MOS Reset section at the beginning of this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display will change to a graphic dep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 registers as shown in the following diagra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ram shows default settings for boards with the 82C2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diagram shows default settings for 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1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cription of the currently selected bit'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the right portion of the screen.  Any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will also be displayed.  All bits marked as "R"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changed.  For clarity, we will discu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t each bit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C212          *           BITS   7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11   60H -&gt; 00  0 0 R 0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H -&gt; 0 1  00  01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H -&gt; RR   01  10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12   64H -&gt; 0    00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5H -&gt; 0 0 0 0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6H -&gt; 1  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9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AH -&gt; **  *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BH -&gt; * 1 1 0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CH -&gt; **    *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DH -&gt; 0100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EH -&gt; 00 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FH -&gt; 000  RR   1 0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06   01H -&gt; 11  00  00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C212B         *           BITS   7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11   60H -&gt; 00  0 0 R 0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H -&gt; 0 1  00  01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H -&gt; RR   01  10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12B  64H -&gt; 0    01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5H -&gt; 0 0 0 0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6H -&gt; 1 0 0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9H -&gt;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AH -&gt; **  *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BH -&gt; * 1 1 0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CH -&gt; **    *  0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DH -&gt; 0100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EH -&gt; 00 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FH -&gt; 000  0 R  1 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C206   01H -&gt; 11  00  00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"*" indicates that the default valu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for the system RAM configuration. 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resent, however, check them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C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2C211 Bus Controller consists of the follow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modules:  Reset and Shut Down Logic, Clock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, CPU State, Bus State, Bus Arbitration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, NMI Generation Logic, Numeric Coprocess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H             PROCCLK Register R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             82C211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it is not revis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Alternate CPU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it is not revis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Processor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PROCCLK = CLK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PROCCLK = B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termines the source of the PROCCLK signa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r CLK2IN.  This will divide the CLK signal by tw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32MHz oscillator will be divided by two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6MHz timing signal for the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Local Bus Ready TIMEOUT N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Local Bus Read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it is not revis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H             Command Delay Register R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Address Hol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Quick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4             AT Bus 16 Bit Memory Comm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Delay is 0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Delay is 1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Delay is 2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Delay is 3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          AT Bus 8 Bit Memory Comm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Delay is 0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Delay is 1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Delay is 2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Delay is 3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             AT Bus I/O Cycle Comm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Delay is 0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Delay is 1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Delay is 2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Delay is 3 BCL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H             Wait State Register R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6             16 Bit AT Cycl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0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1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2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3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          8 Bit AT Cycl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2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3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4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5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             Bus Clock (BCLK) Sourc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BCLK = CLK2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BCLK = CLK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BCLK = A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lects the bus clock (BCLK) sourc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K2IN/2.  In a system with a 32MHz oscillator, CLK2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MHz and the resulting bus speed will be 8MHz (CLK2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you have an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switch the system speed down twice. 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(system switches to 8MHz), and once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system switches to 4MHz).  This can come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oftware needs to run near IBM-PC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is bit to 01 would result in a bus speed of 1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change the clock speed via keyboard,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.  The bus speed cannot be fast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.  Also, be aware that most AT expansion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apable of exceeding 10MHz.  This option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oscillator has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C21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2C212 and the 82C212B memory controller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unctions:  RAM Page / Interleave Mode, Shadow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us Intel Microsoft (LIM) Expanded Memory Specification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H             Version Register R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NEAT[(r)] Memory Controll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it is not revis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5             82C212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it is not revisable by the user.  For the 82C21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be 00.  For the 82C212B, this value will be 0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a 00 and you have an 82C212B chip, you shou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 Reset as explained at the beginning of this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H             ROM Configuration Register R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st cases all Shadow RAM should be set from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NABLE/DISABLE VIDEO AND MAIN BIOS SHADOW"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special application, you may set specific b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lease use caution when using this option.  Many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problems.  Hard disk drive controller card RO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hould not be shadowed.  Other ROMs (i.e.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card ROM) can possibly be shad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  If you have any operation problems with a 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hadowed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BIOS ROM that is located at a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sh to provide shadow RAM for this BIOS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one of the RAM bits from register 65H (bit 7, 6,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within the address range of the BIOS to be shadowe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nly/Write Prot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Disable one of the ROM bits from register 65H (bit 3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or 0) within the address range of the BIOS to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Enable one (or more, depending on the BIOS siz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from registers 67H to 69H.  The first bit enab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qual to the starting address of the BIOS to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IOS to be shadowed occupies an address area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of one of these bits, you must enab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bit (or bits) until the complete BIOS addre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SHADOW RAM at C0000H to C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ead/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ead Only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SHADOW RAM at D0000H to D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ead/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ead Only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SHADOW RAM at E0000H to E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ead/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ead Only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SHADOW RAM at F0000H to 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ead/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ead Only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ROM at C0000H to C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ROM at D0000H to D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ROM at E0000H to E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ROM at F0000H to 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H             Memory Enable-1 Register R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Address Map For RAM in 512Kb to 640Kb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RAM o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AM on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256Kb to 512Kb Memory status (82C212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Memory on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Memory on AT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0Kb to 256Kb Memory Status (82C212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Memory on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Memory on AT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H             Memory Enable-2 Register R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SHADOW RAM at BC000H to B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SHADOW RAM at B8000H to B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SHADOW RAM at B4000H to B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SHADOW RAM at B0000H to B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SHADOW RAM at AC000H to A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SHADOW RAM at A8000H to A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HADOW RAM at A4000H to A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HADOW RAM at A0000H to A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             Memory Enable-3 Register R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SHADOW RAM at DC000H to D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SHADOW RAM at D8000H to D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SHADOW RAM at D4000H to D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SHADOW RAM at D0000H to D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SHADOW RAM at CC000H to C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SHADOW RAM at C8000H to C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HADOW RAM at C4000H to C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HADOW RAM at C0000H to C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H             Memory Enable-4 Register R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SHADOW RAM at FC000H to 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SHADOW RAM at F8000H to F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SHADOW RAM at F4000H to F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SHADOW RAM at F0000H to F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SHADOW RAM at EC000H to E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SHADOW RAM at E8000H to EB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HADOW RAM at E4000H to E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HADOW RAM at E0000H to E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H             Bank 0/1 Enable Register R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             Bank 0/1 DRA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56Kb and 64Kb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256Kb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1M D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ank 0/1 Number Of RAM Bank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1 Bank, Non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2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H             DRAM Configuration Register R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Page/Interleaved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RAMS u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DRAMS used in Page/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E3010 and JE3011 use an advanced memory acces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ng both Paged and Interleaved memo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ethods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r four banks of RAM are installed i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ermit the installation of slower 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or 120ns) to operate in the motherboard.  When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ur banks are installed, paging and interleaving c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, resulting in greatly improved memory performa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 require RAM chips that have a CAS befor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.  There are no provisions for paging or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nly one bank or only three banks of RAM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can only be enabled if you have two or fou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mory filled with the same size DRAM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if you have only one or three banks of DRAM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s contain mixed size memory (ie. 256Kb and 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Relocate DRAM at 640Kb to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o not relocate RAM (Reserve f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Relocate 80000H-FFFFFH to 100000H-11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only a 1Mb system to take the 38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located between 640Kb and 1Mb) and remap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above 1Mb so that it can be used as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otherboard has more than 1Mb installed, this b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0.  If not, you will be remapping this RAM o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will not be able to enable any shadow 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to reloca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RAM Access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Zer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On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n-interleaved operation, 80ns or faster D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0ws access.  In interleaved operation, 150ns or faster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EMS Enable Bit (require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E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M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extended memory to be remapped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EMS).  Therefore, you must have at least 1.5M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lease read the section "Setting up EMS" loc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 for a complete step by ste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setting up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          EMS Memory Access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0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1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2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             RW ROM Access Wait St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0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1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2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3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H             Bank 2/3 Enable Register R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             Bank 2/3 DRA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256Kb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1M D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ank 2/3 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1 Bank, Non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2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Interleave type (82C212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2 Wa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4 Wa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ith the 82C212B, 4-way interleaving is possibl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banks are filled with the same RAM type (i.e. bank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illed with 1Mb chips AND banks 2 and 3 filled with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PPs), allowing for more performance.  4-way interleav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nabled by setting register 6CH (bit 4) to a 1. 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on the regular 82C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four memory banks contain the same size D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.  If you have only two memory banks of DRA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s 0 and 1 do not contain the same size memory as ban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3 select op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H             EMS Base Address Register R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,5,4         Expanded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:  C0000H,C4000H,C8000H,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:  C4000H,C8000H,CC000H,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:  C8000H,CC000H,D0000H,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:  CC000H,D0000H,D4000H,D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:  D0000H,D4000H,D8000H,D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:  D4000H,D8000H,DC000H,E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:  D8000H,DC000H,E0000H,E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:  DC000H,E0000H,E4000H,E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:  E0000H,E4000H,E8000H,E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of 0100 should be fin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none of the four selected addresse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ripherals in your system.  For example,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s often use C0000H, C4000H, C8000H or C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,1,0         EMS Page Reg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:  208H/2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:  218H/2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:  258H/2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:  268H/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:  2A8H/2A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1:  2B8H/2B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0:  2E8H/2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hould be fine for most applications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of the two I/O addresses selected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s in your system.  For example, COM4: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H             EMS Address Extension Register R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             EMS Page 0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M to 2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M to 4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4M to 6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6M to 8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4             EMS Page 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M to 2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M to 4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4M to 6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6M to 8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          EMS Page 2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M to 2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M to 4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4M to 6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6M to 8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             EMS Page 3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M to 2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M to 4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4M to 6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6M to 8M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H             Miscellaneous Register R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,5           Set EM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:   0 to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: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: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:  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: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:  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:  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:   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set to reflect the total amount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you desire.  This amount is deduc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External EMS mapper (82C212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External EM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xternal EM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supported by the existing LIM E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Enable RAS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Enable CPUA20 onto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        Clock and Wait St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6             XIOR/XIOW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 I/O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 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3 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4 I/O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4             16-Bit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 DMA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3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4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          8-Bit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  1 DMA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  2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3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  4 DMA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EM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CL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DMA CLK = SCLK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DMA CLK = S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by the ROM BIOS and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MS  There are many steps that need to be completed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EMS memory.  From the "Advanced NEAT CHIPSET Regis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execu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EMS enable bit (Reg 6BH, bit 4).  This bit en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EMS mem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EMS memory wait states (Reg 6BH, bits 3,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2 wait states.  Normally EMS memory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ore than normal system RAM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EMS base address (Reg 6DH, bits 7,6,5,4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rea for standard EMS is D0000H to DFFFF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ddresses may be specified.  If you hav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quires you to change the EMS address, b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address that is not used so that other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ill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EMS page I/O address (Reg 6DH, bits 3,2,1,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/0 address is 208H/209H.  However, other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pecified.  If you have an application that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I/O address, be sure you select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not used by other ite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You do not need to set the EMS page positions (Reg 6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,6,5,4,3,2,1,0).  You should leave all of thes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.  The only time you would be required to change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other EMS RAM card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et EMS memory size (Reg 6FH, bits 7,6,5). 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pecify the amount of memory i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used as EMS.  That amount you select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(total amount of RAM in your system) MINUS (1Mb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 you want).  The first one meg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640Kb Base and 384Kb Shadow.  This is wh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EMS unless you have 1.5Mb of RAM or more install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that is left over (not used for EMS, Base or Shad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up a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Press [Key: ].  Highlight the "Write CMO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it" option and press [Key: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ince the system now finds a new RAM size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 setup must be run.  Press [Key: ] to enter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screen.  Select "CMOS Setup"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re correct.  You may not need to change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just needs to clarify the new 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Save and exit from setup. 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In order to complete the installation of EMS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file must be created or modified on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clude the EMS driver.  The diskett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board contains two files: an EMS driver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file.  The document file describ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or the EMS driver.  Copy both files to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line in the CONFIG.SY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NEAT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When inserting this command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insert it AFTER the "FILES=xx" and "BUFFERS=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1] Reboot the system.  The CONFIG.SYS file i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nly during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MOS      To save all parameters and reboot, highligh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  press [Key: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  To discard all changes and reboot, highligh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nd Exit   press [Key: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co Electronics carefully selects and tests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However, even the best tested an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 can still cause you an occasional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difficulty in either assembly or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, recheck cable connections and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this document and any other addenda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  If you have exhausted all other op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encountering difficulty, refer to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     Our Technical Support Staff are available between 7am and 5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Pacific Time, Monday through Friday.  When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equipment in question handy, along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and order numbers.  If appropriate, please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or other configuration data.  The technici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ll of this information to assist you full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(415) 592-9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     Discrepancies in shipment, returns, exchanges and re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handled by our Customer Service Department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between 7am and 5pm, Pacific Time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day.  Their number is (415) 592-8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If you are located outside the United States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     more convenient to contact us by either FAX or Telex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24 hours a day.  Inquiries should be mar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of either Customer Service or Technical Suppo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.  Our FAX numbers are (415) 592-25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5) 595-2664.  Our Telex number is 176043, answer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co Bl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    If you run across any errors or omissions in this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does not explain something thoroughly enoug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us and let us know.  Feedback from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for consistently high quality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ence the document and revision numb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ing date (located on the cover of all Jam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s documentation) when writing so that corr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 as easily as possible.  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MEC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55 Shorew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mont, CA  9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N:  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