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arsoft (R) 86BUGS list, supplement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6BUGSxy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6BUGS.HLP    Microsoft QuickHelp hypertext ver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6LISTnn.LST</w:t>
        <w:tab/>
        <w:t>The text version of the 86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 An upload description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APX122.ZIP   Testing software archive from Chris Lueders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.EXE      CPU info program with various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.EXE      Pentium Processor Pipeline &amp; features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 and INFO are provided by Christian Ludloff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is article in the german C't Magazine of November 1994 (issu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PX122 is a testing program provided by Chris Lueders. It tes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mentioned in the 86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provided with this list as a service from Hamarso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the 86BUGS list. Hamarsoft does not accept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6BUGS list is also distributed with Ralf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BUGS.HLP has been omitted for space reasons, and the other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6LISTnn.LST are located in INTERrrD.ZIP.  86LISTnn.L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86BUGS.LST for compatibility with hypertex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pecting that name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