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PHTML v1.02 - Strips HTML tags from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and swe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PHTML is a DOS utility and must be run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 strp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TRPHTML without any command line parameters will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STRPHTML.EXE any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p a file named MAIN.HTM of its HTML ta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 strphtml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defaults to .HTM if absent.  A backup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saved as MAIN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pr 1998     v1.00 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Aug 1998     v1.01   Min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Oct 1998     v1.02   Minor bugfix--if the source document an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(referenced by TMP evar, TEMP evar 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ing directory) were on different dri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lated source document would not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lthough the BAK file was k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source document is write-protecte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now be tol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Wehy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4 Knobwood Drive Sui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 46260-3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http://www.iquest.net/~rclark/ClarkWehy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ailto:rclark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Wed  10-07-1998 at 13:32:4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