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EKLyNE SCREEN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ephen A. Theb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ECH SYSTEMS 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6 WHEAT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LEBORO, MA  02703-6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508)226-04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IS: 73030,36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ADDRESS: S.THEBE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VIEW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EEKLyNE  SCREEN DEMO PROGRAM is designed to be a  screen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the blind/visually impaired and those who wish text-to-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de variety of PC applications.   The SEEKLyNE program requires  7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AM,   the Covox Speech Thing (R)  and its associated softwar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reader  is  designed to  run with  a  wide  variety  of 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GA 43  line modes,  VGA 50  line modes and CGA/EGA/VGA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t 40  columns.   SEEKLyNE will also run with Hercules and 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is the demonstration program for  the  SEEKLiN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PROGRAM.    All features in SEEKLyNE SCREEN DEMO are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LiNE SCREEN READER ex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You can't load or save a phonetic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You can't read screens in programs outside of the SEEKLy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is  meant as a pre-purchasing tool for those who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the  SEEKLiNE SCREEN READER PROGRAM in the future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features  of the demonstration program are the same as  the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d  SEEKLiNE  reader,  except that the full featured version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/loading  dictionary  and reviewing of nearly ALL  text  scree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programs and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hing you must have to run the demo or actual program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Speech Thing (R), an IBM computer (XT, AT or 386,) DOS 2.01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rrect statements in your CONFIG.SYS and AUTOEXEC.BAT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APPEAR to run well without these, but you will miss out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features,  which is what SEEKLiNE and SEEKLyNE we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.    In your CONFIG.SYS file,  add the line:   DEVICE=STDRIVER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up the 'ST'  (Speech Thing (R)  )  device driver so SEEKLy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ak.  In your AUTOEXEC.BAT file add the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CHV3 or SPEECH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KLY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v3   allows more human sounding speech,  while speechv2  has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sounding speech quality.   Speechv3  takes about 170K of RA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v2  takes about 70K of RAM.   Speechv3  also allows SEEKLyNE to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k)  keystrokes as you type, while Speechv2 does not, since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peechv2  is less re-entrant.   Now you are ready to star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ctivate the the menu,  while holding down the CTRL key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,  and while holding down these to keys, press the &lt;1&gt;  key (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ad.)  This will bring up the first level of menus.  Let u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 through  them all before we actually use the demo reading 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that corresponds to your choice brings you dee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nus or allows you to complete the action it specif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-SET READ WINDOW AREA: ... (choice one in main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s  are divided logically into rows and columns.   Th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is numbered 1,  the ending row is usually 25,  but it may be 43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monitor or 50 on a VGA monitor.   The top line is defaulted at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defaulted at 25,  43  or 50  depending on what SEEKL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as your active monitor mode when it becomes activated.   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rom top to bottom.  Similarly, start columns are number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 On entry, SEEKLyNE defaults to the leftmost column (at 1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 column at either 80  or 40.   If your monitor is displaying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SEEKLyNE will set end column to 40,  but you usually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you see when you use the CTRL-AlT-&lt;1&gt; combination after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se this menu option,  you can change the values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"ENTER NEW WINDOW PARAMETERS ..." section, you may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 You can hit the &lt;ESC&gt;  key to leave a value unchanged, 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 beside the area you are being prompted to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start  row  is greater than the number of rows  your  monito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an  it is ignored and you are left at that location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correct value or press &lt;ESC&gt; to go to the nex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nd row is greater than the number of rows your  monitor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han start row, the same condition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tart column is greater than the number of columns your moni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display,   than you are left at that location until  &lt;ESC&gt;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r you enter a vali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end column is greater than the number of columns your monito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r less than start column, the same conditio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DEFINE WORD PRONOUNCIATIONS FOR SPEECH DICTIONARY. (choice 2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 although it may seem the most difficult menu option, is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o explain.   Menu option number 2 allows you to add up to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the speech dictionary when words are spoken by SEEKLyNE. 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to the dictionary is perhaps the hardest thing to do.   You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d"  and phonetic description to add.   The "words" 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t of letters in the range 'a' through 'z'.   Only lower 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ccepted in the "ADD WORD TO DICTIONARY."  (sub menu choice  1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 WORD FROM DICTIONARY." (sub menu choice 2.)  This avoid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proper capitalization.  SEEKLyNE,  when it is reading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aking,  takes care of capital letter instances of the word for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ord is separated by any punctuation,  a  space character or a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For example: "SEE-SPOT RUN.  SEE SPOT RUN.  SEE1  SPOT PL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the  word "SEE"  by a "-",  space character or  the  number  &lt;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Periods, commas and other non-letters are also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-SAY KEYS AS YOU TYPE=... (main menu option 3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a toggle.   ON tells you that letters are echoed back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  OFF tells you keys you strike will not be spoken back as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  This option is designed for slower typists.   If you typ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ON',  the computer may be considerably behind the operator. 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due to technical concerns, keys will not be echoed back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peechv2 in your AUTOEXEC.BAT file.  It is only valid for Speechv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-Update/Scan ... (main menu option 4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 there is new information at row ???,  the computer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ack to you through the Speech Thing (R)  hardwar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0 (default)  tells the program not to look for changes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 Also,  only the information from start column to end colum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ill be checked and spoken back (if there is a change.)   You can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pecify a line out of the range of your monitor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-BACK TO WHERE YOU WERE ... (main menu option 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hoice "pops-down"  the program and returns you to the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before you struck CTRL-AlT-&lt;1&gt;.   The cursor and screen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s they were, and you can go on with what you were doing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SEEKLyNE to become active.  You can use CTRL-Alt-&lt;1&gt;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from any program and it will become active for you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unning  a  graphics  program or in the middle  of  a 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LyNE can't interrupt, pressing CTRL-Alt-&lt;1&gt; will cause a beep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t is not safe to interrupt your program at this time.   Menu op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ways  return  you  to where you were in DOS or  a  program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ped-up"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ED /PITCH /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s&gt;,  &lt;p&gt;  and &lt;t&gt; keys to cycle speed,  pitch and t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Thing (R)  respectively.  Speed and tone cycle from 0 - 9.  A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ero is the slowest,  while a speed of 9 is the fastest.  A  pitch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owest, while a pitch of 9 is the highe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e is either 0 or 1.   The tone will not change, you will not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f you are using Speechv2.  With Speechv3, you should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one at 0 or 1.  This is an individual decision,  based on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&gt;-LEAVE/EXIT ... (remove SEEKLyNE from mem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stop SEEKLyNE from working.   You will no longer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-Alt-&lt;1&gt; to use the menus or any other features.  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 from the DOS level.   You will hear, "SEEKLINE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,"  if it was able to deactivate.   If it couldn't  deact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you were within a program,  you will not hear the  message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LyNE is still not active.  In some cases, you must re-install SEEKL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 You will hear, "SEEKLINE has already been installed ...   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line  will be active again.    SEEKLyNE will never remove itself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doing so would compromise your system.   Some TSR's Do no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to account and cause "bad things to happen"  when they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"unsafe"  place.   SEEKLyNE will determine if it is safe to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itself in all cases.   Sometimes you will not hear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LyNE  has  been  removed from memory ...  "  until you  have  lef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 that you removed it in.  For the best ease of us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ESC&gt;  option in main menu at the DOS level.   While not do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  you may sometimes have to activate SEEKLyNE at the DOS  pro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best  to  install SEEKLyNE as early in a  chain  of  TSR'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Never install it when you have "shelled" from any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of thumb should be,  "Put it in first,  take it out only at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ADING THE SCREEN /EXP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 the point of learning all those menus was not useles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asking,  "why all these menus?   How do I read the screen?"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the &lt;Print-Screen&gt;  key on your computer.   Some system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-Shift&gt;  and &lt;*&gt; keys on the num-lock pad to print the screen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 label the key &lt;PrtScr&gt;   with the asterisk under it.  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 you  should find out how you would print a screen to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key so you'll know which key or combination above gets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reading mode.   Once this is done,  you are in screen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 the cursor is generally enlarged.   You are usually given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telling  you that you are in screen reader mode,  and the  key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ow will act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will assume you are in screen review mod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now is how to get out of it.  You press the &lt;ESC&gt; key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turned  to the program you were at before.   The cursor will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 and  you  will  hear  a short tone followed  by  a  longer 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you are back in system mode.  Now it's time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screen reader mode you will need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S&gt;/ &lt;P&gt;/ &lt;O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keys  correspond to the 's',  'p'  and 't'  key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pitch and tone in the main menu.  (SEE MAIN MENU SECTION.)  The '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cts like the 't'  key, but in screen reader mode the 't' 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omething else.  Just remember, "O sounds like t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D&gt;/ &lt;W&gt; (DICTIONARY &amp; WINDOW ARE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d'  key let's you access the dictionary menus.  Same as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.   The 'w' key lets you access the set read window area.  The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main menu opt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E&gt; (TOGGLE KEY ECH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ets you echo keys back as you type.   Same as menu option 3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Keys will echo when you have exited the screen read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ING THE ENTIRE SCREEN &lt;R&gt; OR &lt;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eature allows the entire screen to be read.   If you shi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 key, the entire screen (in its active defined window) is read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letter along with any punctuation marks that it encounters. 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ESC&gt;   key when the screen is being read will return you  to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lower case,  that is the non-shifted 'r'  key 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mode,   the  entire screen is read as words and sent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een window area.  Pressing the &lt;ESC&gt; key will cause SEEKLy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reading  the entire screen as early as possible.   This  will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 line has been completed.   After this point,  if you've 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, you will be returned to the screen reader mode.  A  sing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is heard in both of the above cases,  indicating you are st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er mode.   Please let a line finish,  pressing &lt;ESC&gt; 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will most certainly bring you out of screen reader mode.   The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tended  to guide you.   They also apply to the other features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ADING FROM CURSOR &lt;F&gt; OR 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shifted 'f'  key reads the letter (character)  a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LyNE  cursor to the end of the active window or bottom of scree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�by �line and words and can be stopped at any time by �press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ESC&gt;' �key.    ��This will cause a long beep when the current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 is done and return you to screen read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ed or capital 'F'  does the same as above,  but reads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letter and by punctuation marks.  &lt;ESC&gt; can be used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DING TO CURSOR &lt;T&gt; OR &lt;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the "inverse" of the 'f' key functions.  It rea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active screen window to,  and including,  the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t the SEEKLyNE cursor.  The shifted 't' gives spelling,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ifted  't'  reads it as words.   They can be both inte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RE IS MY OLD PRINT SCRE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ish to use the PrtScr key to print (save)  screen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you can still do so.   After entering screen reader mod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z'  key (shifted or non)  and the screen will be sen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hitting the PrtScr key without SEEKLyNE resident used to do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press &lt;ESC&gt; to return to where you were, or use other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TING AND DETACHING SEEKL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 tell SEEKLyNE you wish to remove it from memory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x'  key (either shifted or not.)   When you later exit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using the &lt;ESC&gt; key, it will be removed from memory.   See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main menu options as well for when you should and 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 the program and how to restart it if it wouldn't detach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KLYNE FULL REPORT &lt;?&gt; OR, IF YOU WISH &lt;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shifted '/'  (question mark) or simply the '/'  ke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 all  the  parameters that you can set.   It tells  you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re,  the start and end rows and columns, speed,  pitch, 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alues you can set from the menus in screen reader mode.   It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rupted by the &lt;ESC&gt; key, so pressing the &lt;ESC&gt; key whe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poken will bring you out of screen reader mode after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.  You may press another key, such as 'r', 's', etc.  to contin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tion when the repor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NUMBER PAD &amp; POWER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pad is even a greater source of reading features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control over the cursor and what you will read.  First,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 the  2  last,  perhaps most important,  keyboard keys  befor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 number pad.   The 'j'  key will always bring you to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ursor was at the time you entered the screen review mode,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 has been changed out of its range.   In general, 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j' key to go to the system cursor.   This is the defaul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cursors on entry.   This allows you to read from and to the curs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you were still in the actual program.   It is only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 the  cursor  with the number pad keys may you wish  to  re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its normal (default)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'm'   key  moves  both  cursors  at  the  same  position. 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may allow you to directly change the position o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but many will put it back anyway.  The 'm'  key align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cursor  of  the  program you came from)   to  the  SEEKLyNE  curso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EEKLyNE  cursor is the cursor of the SEEKLyNE  program's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mode or menu modes.   The system cursor is the cursor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.  This is the cursor (the system) you see in word processors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 etc.  When you review the screen, you need anoth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round the screen.   You don't actually have to worry about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2 cursors.  SEEKLyNE will never confuse th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SURE YOUR NUM-LOCK IS OFF-WE ARE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use the num-lock keys and your num-lock is on and you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er mode,  you will hear a beep.   When you are ready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ll the keys on the num-lock pad to review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ne-7:  This brings you to the beginning of the current lin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 It brings you to start column 1, usually the leftmo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unless you re-defined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-Arrow-4:  This brings you left one word.   Word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If you are at the beginning of a line, you will hear the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ep,  telling you you are at the beginning of the line.  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just after the word, at th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1: Same as home,  but brings you to the end of the current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 column 2. This is usually column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-8:   This  brings  you  up a line and reads the  line  a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 If you are at the top of screen,  you are given a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-2: Same as up, but brings you down and reads a line.  Beeps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and reads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/Down  are also affected by current screen window settings,  a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EKLyN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-9: Brings you to the top row and leftmost column of acti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-Arrow-6: This brings you right one word.  The word is sp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placed just after the word at the space.  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, you are given a beep as well.  The cursor will b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most  column of the line if the last word is not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-3:   This  brings you to the bottom row and rightmost  colum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scree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-0:   Repeats  last line spoken by an up or down  arrow 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nothing if no such operations we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-.:   Says the last word spoken by a left or right arrow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empty  if a new line is scanned with up or down arrow,  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used the left or right arrow key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:  This spells the last line,  all its punctuation letter by 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line is spoken with Ins-0,  than none will be spelled out he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bort the letter-by-letter line reading by pressing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:   This will "spell"  the last word obtained by a  left/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pressing the '.' (Del) on num-lock pad does not say a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not hear a word spelled here either.  You can ab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LOCATE TEXT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'l'  key on the keyboard (shifted or not)  you will b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active screen window.   Enter the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.    Capital and lower case letters are important.  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text will be loca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text is found,  the cursor sill be placed one characte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 If it is not found, you will be notified, and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 at the location it was before you issued the  locate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 searches from cursor and in the active scree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ECH SYSTEMS FOR TH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6 WHEAT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LEBORO, MA 02703-6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508)226-0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IS: 73030,3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ie: S.THEB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___________________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___________ ZIP CODE_________ PHONE # (   )______/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me _______ copies of the SEEKLiNE SCREEN READER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9.95  each.  I  understand the software is sold as is and I may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ell �it �(except copies to backup and protect system files)  �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permission  from the  copyright holder.   �I  �understan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�be �freely  copied  and given  to others,  �but that I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�fees �for �the DEMO without express �permission �from �the �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.  ��SEEKLiNE SCREEN READER PROGRAM may not be copied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system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otal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$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 checks or money orders payable to  Stephen A.  Theberge. 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ech Thing is a registered trademark of Covox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ther  software for the Speech Thing by Covox is under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ject to U.S. and international trade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is a registered trademark of International Busines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KLyNE and SEEKLiNE are copyright 1991  by Stephen A.  Theber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by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uses the TesSeRact Ram-Resident library and suppor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ct   Standard   for  Ram-Resident  Program   Communication. 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esSeRact, contact the TesSeRact Development Team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sSeRact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57 The Fair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uit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enkintown, PA  19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-215-884-3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serve:  70731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CIMAIL: 315-54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MCIMAiL  account has been provided to the TesSeRact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by Borland International, Inc.   The TesSeRact Development Te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way  associated  with Borland International,  Inc.    TesSeRac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the TesSeRact Development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