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                       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6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:  (913) 84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S" is an easy-to-use program which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rack of names, addresses, phone numbers and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ecause of its menu structure and editor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speech synthesis in min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to blind computer users employing scre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hile "NAMES" will work with any screen revi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he use of PROVOX, from Kansys, In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Version 3.0 has been optimize to work especi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X.  Please contact us at the above address o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R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S" is designed to keep track of list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telephone numbers--both home an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information called "Tags."  Information ca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your computer screen/speech synthesizer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per, labels and/or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easy-to-use, in part, because all "field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requested information have been pre-defined for yo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s you move around the editor screen, th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mselves, one at a time.    You only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information.  Except for a unique Key for each ent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optional, unless you intend to print label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Name, City, State and Zip are required.  "NAMES"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computer's memory while you ar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ing entries.  The program will automatically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your computer has for data storag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lists are only limited by the amou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.  We have successfully used the program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ver 1500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 be identified with one or more "Tags."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nine tags.  Tags can then be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later display or printing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kes "NAMES" so powerful.  Whil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an expensive and complicated databas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intain lists of names and address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task with "NAMES" by us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ata has been entered and edited, it can be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later retrieval.  More than one list can be retrie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 time making it possible to combine lists. 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using tags and marking entries, "NAMES" can accomplish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of your information storage and retriev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a demonstr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program has been made available.  This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xcept that you can not save entries to disk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file.  You can however enter and manipulate data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 as mailing labels.  This should allow most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a feel for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you received contains four files:  "NAME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.HLP", "NAMES.DOC" and "SAMPLE.NMS."  In addition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wo shareware programs from Kansys, Inc., RALP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WATCHDOG along with their document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program can be run from either a floppy disk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should your computer have one.  Ei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.EXE" and "NAMES.HLP" to your hard disk or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floppy disk for daily use.  Please note tha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 floppy disk, it is possible for a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remaining space on the floppy disk, when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either floppy or a hard disk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ype "NAMES."  If you use a fixed disk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o the directory that "NAMES" is in, or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path.  Also be sure that "NAMES.EXE" and "NAMES.HL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sub-directory.  If you have questi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consult your DOS manual.  Please also note tha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" " around the program name NAMES, and other filenam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display purposes and are not to be typ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the DOS command line, one or mo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loaded at the same time.  Do so by typing th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"NAMES" and separate each with a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drive and path specifications when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files as well as the DOS wild card character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"?" and star, "*".  If you use the ".NMS" extension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S files, you need not type it when load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it and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executes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ssage containing the program name and version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first choice from the program's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H Help, however, before this Menu is explaine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will first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S" will always use the top five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"Control Panel."  This area will give you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, its status and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ways appear in the same place, making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ith your screen re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e five lines of the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The title of the program as well a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The command line which contains the "NAMES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) and any commands 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The choices of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4:  Any messages the program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Statistics pertaining to the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atistics are as follows:  New--the number of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current session, Old--the number of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revious sessions and retrieved from disk, Sum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new and old items, Mrk--the number of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Lbl--the number of items which have been saved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the current session, Sve--the number of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d to a ".NMS" file during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--the amount of computer memory occupied by the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Rem--the amount of computer memory availa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consistent placement within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easy to find because the selection o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s always highlighted.  Thus, if your scre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for either locating the cursor 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, you can easily determine where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S"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ere is one menu which i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You will enter and exit all fun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ach of its choices is displayed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line 3 in a menu similar to Lotus 1-2-3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there is one main difference.  The 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ell with speech synthesis.  The choices are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L Load, E Edit, F Find, D Drop, M Mail, S Save, Z Z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Quit.  You can make a choice in one of two ways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rrow keys until the desired choice is reache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the desired command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the appropriate letter is list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nce the desired choice is reached, press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nter" key to execute your choice.  Navigating through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involve making choices via the arrow keys,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unction keys.  As you become familiar with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view program supports the interruption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eystroke, as PROVOX does, moving arou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ra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mple prompting, which is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more detailed help is available in two places: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from within the Editor.  To get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choose H Help.  You can then read up to 18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operation of the program. 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one at a time to you.  Once you are in Hel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oices are: N to display the Next screen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o display the Previous screen of information, Q to Qu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S followed by a number to display the scree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You must also press the "carriage return" or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se commands.  When you exit Help, you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Help facility in the Editor. 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just press the F1 key.  Then by pressing the space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information on each Editor command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o exit this Help Mode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new data, choose E Edit  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the choices from the menu line spoken.  They are F1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f, Ins Off.  You will then be prompted for the firs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r cursor is in the correct position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Key.  The "Key" is used by "NAMES"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ddress combination about to be entered.  The "Key"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label.  It is only used by you an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, search and/or edit items.  The program also uses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sort all entries alphabetically.  Each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ust have a unique key, which can be of any length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, however, the key cannot start with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converts the letters in each key to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o do not use case to uniquely identify a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key which is identical to one you have previous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will ask you if you wish to replace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en you are finished entering data.  If you answer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entered data will automatically replace any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Key.  If you answer N for No, a dollar sign ($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key, (see below.)  When comb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s into one by loading them into memory, "NAM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ollar sign, ($) to any key which is not uniq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is used again, two dollar signs, ($$)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This process will be repeated with another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) being added each time  the key is re-used.  We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method for making each potential duplicate key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dding a number to the end, for example, "SMITH" "SMITH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TH2" etc.  This will make future retrieval easi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nd and mark all dollar sign keys for edi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in the Features sectio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"NAMES" have been pre-defined, so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s you make an entry into a field, and hit the "retu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, you will automatically be given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, (see below for more information on the specif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es.)  It is also possible to move to an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imply 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Editor, the following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Enters you into the Help system for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marks an item which is not marked and unmarks any ite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, (see the section on mark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eatur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if any items have been previously marked, F3 retrieves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If any items have been previously marked, F4 retrieves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drops the current screen from your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prints the address of the current screen to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undoes any changes you have made to the current screen, (i.e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rent entry as it was before you start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displays the next screen if any, (screens are retrieved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displays the previous screen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to the left or right one position, o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field, as you would normally expect the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Arrow moves the cursor one word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moves the cursor one word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Ins toggles between insert and strikeov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letes one character to the left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ne character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oves the cursor to the left most position of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Home moves the cursor to the first position in the firs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Home Home moves the cursor to the first position o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new screen, (a quick way to terminate data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nd start a new on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ves the cursor to the right most position of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nd moves the cursor to the first position of the first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, (a quick way to continu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eft off,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arriage return clears the current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advances the cursor to the first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dvances the cursor to the next field without changing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moves the cursor back one field without chang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or is where you will do most of your work in "NAM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above commands to freely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le you can use your arrow keys to go anywhe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through 25 and columns 19 through 80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other areas are protected. 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be presented with a blank entry scree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loaded a previously saved list. 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Pageup key will then present you with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ny file(s) you loaded.  Further, if you have mark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tems through the F Find comman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marked entry.  You can then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Pagedown and Pageup keys or the F3 and F4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en one marked item.  Further, you can use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o mark and unmark items and/or drop them from memory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xperiment with the "SAMPLE.NMS" fil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a large list of publicly available nam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lists.  The file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each field on the data entr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be self explanatory.  If you are go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then Name: City, State: and Zip, Postal Code: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If labels are not necessary, then the only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he Key itself.  The Name should be entered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print on a label, if that is your inten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s. Jane Smith.  Address: and Address: are tw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City followed by a coma a space and the two 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 abbreviation should be entered in the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Zip code, either 7 or 11 digits, or the Canadian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entered in the Zip, Postal Code: field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Work Phone entries are of course for hom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 The program does not care about what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hone number entry.  At this time, the program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 1, 2, or 3 across labels on either 8.5 or 11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When printing labels, the City, State and Zip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placed on one line so it is advisable to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ate or provincial abbreviations to sa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Work Phone: field, there is space for nine "Ta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hidden power of "NAMES" lies in the use of Tags. 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comment which can be appended to a name/address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think of tags.  First, they can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each entry, such as:  "Uncle Joe is fat so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andy for his Birthday."  Secondly, Tags can serve lik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identifying entries, with one main differenc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try can have the same tag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your local frog watching club and Presid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FB or ACB chapter, and keep membership lists for bo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a Tag of frog by each Club members' entry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your fellow NFB or ACB members.  You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same master list because you can use the prop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corresponding member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amples of types of Tags include, relative,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, computer type, etc.  Let your imagination be your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learn how to retrieve by Tags, you will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fields, Created: and Changed: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help you keep track of when you mad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your lists.  While you can manually edit the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handled by the program itself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long as your computer has a clock/calendar o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ags have been entered, press the pagedow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Home Home to end data entry for the current scree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data entry screen will be presented.  Once data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ress Escape.  The program will exit the Editor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  Use the left and right arrow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press the first letter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rint an individual address o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"NAMES."  To do so, choose E Editor, F Find, or Z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 the item you wish to print.  Press F6 for Envelo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"prepare printer" and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ready.  The program assumes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lpt1.  It moves down two lines before prin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ositioned 40 space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casion will come when you need to look up a qui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ress from a "NAMES" file.  This is possible with the Z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irst introduced in Version 3.0. 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Z for Zoom, or use your right or left arrow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press Return.  Then type in the key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"NAMES" uses a Key Pattern to look up the nam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information on Key Patterns) so you can type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and be assured that you will probably find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d in the Editor with the first marked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r Zoom search has yielded more then one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Pagedown key to get to subsequ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NAMES" it is possible to search and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, using Keys and Tags.  You do so from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which is located on the Main Menu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as been made, ten possible choices are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re made with either function keys or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the selection you want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for any needed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hoices F1 through F8 will mark appropriat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rowsing or changing in the Editor or for label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the M Mail menu as well as for custom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 Drop and/or S Save choices.  The F9 choice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s, giving you a fresh start and F10 will flip al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mark all marked items and mark all unmarked items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the first eigh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Mark a specific key  (each letter must match exact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 letters are automatically converted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pitalization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Find and mark a Key Pattern:  (a key pattern matches th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exactly, but assumes a * wildcard afterw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give the letter a as your Key Patter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umes A* and marks all Keys  begin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Find and mark a specific Tag:  (This choice works similarly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marking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Find and mark a Tag Pattern:  (This choice works similar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marking Key Patterns.  If,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your friends' Birthdays in the form month/day, (e.g.) 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mber 25th, you can get a list of all friends with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by entering 12 as your Tag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Find and mark items with missing fields:  (This choice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hich do not have a Name, City, State and/or 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eeded for label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Find and mark items with longest fields:  (This choic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nd mark those that have the longest field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est field and the number marked that have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re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Find and mark items with dollar Keys:  (This choice marks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ad Dollar signs appended to their keys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Find and mark all new items:  (This choice allows for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rowsing of your most recent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xecuted a "FInd" you will be notified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have been marked and then you will be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in the Find menu.  To look at your marked item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exit Find and E to 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of the power of "NAMES" lies in the use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Marks allow you to work with groups of ite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ist.  They are not saved to disk.  They are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's memory for the current sess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arks, or their absence, to save pre-selected item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rks, you could for example create a number of small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rger list, using other criteria such as tags 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rk all good items in a list, save them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unmarked "bad" items by not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P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tem on the Main Menu is D Drop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items, purging them from your computer's mem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use up and down arrow keys or function key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Once you have made this choice, press E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to drop all items, drop marked items only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items only.  Using these choices along with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AMES," such as marks, Tags, Keys, mailing labels and Sa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stom lists can be created and manipulated.  The 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also be used to clear out your computer's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ing a new lis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LABE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mailing labels or other reports, choose M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 program will first ask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ill store your data.  The program will als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ish to send the report or label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"Type PRN for the filename."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type "Y" to create it or "N" not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already exists, you will be asked to type "Y"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not to overwrite it.  If you choose "N"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will be back at the Main Menu.  Standar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apply here, that is you are allowed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 period (.) and a three character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a standard extension for your label or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lbl" or "rpt."  If you do not specif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will automatically use the .LBL extension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oose the type of data to be used.  As before, use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make your choice, which includes all item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unmar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a list of label and report formats is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says "printed on Paper" fan-fold label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ize can be substituted.  If paper is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tter to photocopy the results onto the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" program creates a label or report fi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separately, once you have exited the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he "PRN" option.  For the exact detail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the PRINTING sec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and Edited your data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for future use.  This is done by selecting S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You will be prompted:  "Save Data to What Fi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ile naming conventions apply here, that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p to eight characters, a period (.) and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We suggest using a standard extension for your "NAM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"NMS" or "LST."  If you do not specif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use the ".NMS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have used this filename,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:  "File XXXXXXXX.NMS Does Not Yet exist.  Typ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"  If you wish to overwrite an existing file,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sk you to verify your choice with a "Y."  He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choose all items, marked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items, in the standard way.  The program will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ing and give a count of the number of items sav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, loading data or writing label or report files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aths can be specified.  If nothing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the current drive and/o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"NAMES" choose Q Quit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y:  "Exit from NAMES?  Type Y for yes."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return you to the "NAMES"  Main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the program by repeatedly pressing the Escape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"Exit from NAMES" question.  Finall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you exit, if you have made chang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saved these changes.  If you wish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at this point, because once you ave exited "NAMES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LABE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labels and/or reports, the appropriat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created in the M Mail section of "NAMES," unless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N option.  See the above section for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s and reports are stored in a standard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be printed either with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command or via another program.  The file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onto the size paper or label stock you chose in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ction of "NAMES."  Your addresses are automatic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order when the label file is saved.  The number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 to high going across each row from left to righ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zip code appearing in the upper left-hand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ppearing in the lower right corner unless a o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osen.  In that case the lowest zip cod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list and the highest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from DOS, simply type "PRINT" (filename) return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the command and the filename.  The "PRIN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r printer is hooked up to LPT1 called "PRN."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is used for a parallel printer, you will hav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LPT1 to COM1 or to whatever COM port your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.  You do so by using the mode command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owners manual or your DOS manual as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aries from version to version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in the above paragraph,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"PRN" device, also hold tru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N" printing option from the M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, at Kansys, Inc., think that you will find "NAME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and powerful program.  If you do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would like to know about other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write or call David Andrews at (505) 841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king hours or (913) 843-0351 evenings and weeke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the program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