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lap top computers and Jaw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some information on the Toshiba line of lap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your model may be discussed, read through i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hiba keyboard layout is different than a desk top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have designed a special Jaws keyboard layo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s.  The default or standard Jaws macro file for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"jawstosh.jmf", the "tosh" is short for Toshiba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your synthesizer installed and want to load Jaw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generic installation steps.  If you need more help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specific to your Tos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softwa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py the Jaws distribution disk onto your hard disk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 If you are not sure how to do this refer to the s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ws manual about "Installing the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py the "JAWSTOSH.JMF" file to "JAWS.JMF".  This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keyboard layout into the default file, so it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boot up.  This line will do it for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JAWSTOSH.JMF JAWS.J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a batch file or an autoexec.bat file to 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software if necessary and Jaws.  To load Jaws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ynthesizer version, like "J_ACNTPC" for the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J_SB" for the Sounding Board or "J_SONIX" for the Sympho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start talking.  If it doesn't refer to your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to be sure the proper synthesizer software is load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Jaws manual for your particular version of Ja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to be sure you are doing all the step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keyboard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find the Jaws keys on the Toshiba keyboar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help mode.  Hold  down the Insert key (second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pace bar) and press the "1" on the numbers row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q").  Then explore the keyboard, the keys will speak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hen pressed.  Here is the Toshiba-Jaws key board layo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Line = Up Arr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= Down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Line= Shift-Up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ord = Shift-lef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ord = Shift-R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Word= Shift-Down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Character = Lef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aracter = R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Character = Shift-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up to Cursor = Shift-En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from Cursor = Shift-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cursor on = key in top righ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ursor on = key left of Jaws cursor key, second from right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models, like the t3100, the Jaws and Pc curso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all = control Scroll Lock, usually the top righ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op line = Shift-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bottom line = Shift-Pag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PCJAWS  to PC = shift-Jaws cursor on, top right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PC to JAWS = Shift-PC cursor on, second from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active Cursor = Period/Delete, to left of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in-active Cursor = insert-Period/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lp mode on you can also discover the loc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specific to certain applications, lik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macros for the spell checker or the files menu/rev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mode.  Try control-up arrow, control down arrow, and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oshiba 3100 lap top you may want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ome of your Jaws software.  We recommend that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aws subdirectory on the hard drive and copy the enti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over to it.  If your system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by Henter-Joyce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tall the synthesizer in the expansion slot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omplex so be careful or let us do it.  The slot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computer, 2 screws hold on a cover.  Remove the 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in the synthesizer and use the same screws to ho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.  Be sure it is "seated" properly in the slot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le, do not force it, but be sure it is firmly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conn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Boot up your system with no floppy in the disk drive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 floppy in the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reate a Jaws subdirectory: enter "c:" and press enter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d\jaws", press enter; then enter "cd\jaw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n copy all the files from the Jaws distribution disk: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ws disk in the disk drive;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 a:*.* c:\jaws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f you are using an Accent synthesizer you can use our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config.sys and autoexec.bat files.  Copy the autoexec.t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config.t31 file to the root director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do this, replacing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their.  If you do not want this, maybe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ynthesizer,  then you should look at our files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commands to y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d\", press 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opy \jaws\autoexec.t31 \autoexec.bat" add press 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opy \jaws\config.t31 \config.sy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oot the computer with no disk in the A drive and let it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eech from the hard drive.  You should hear it say "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" then your name and "Jaws 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is already in "resume mode" you will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t button.  On the left side, towards the front i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, open it by pulling down from the top.  Inside is a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it to reset the computer.  It will beep once, pres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ait for it to load after the next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be able to use the Jaws utilities lik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thout having the boot floppy in the driv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set up the Toshiba to use "resume" mode: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test3"; enter "0" and press enter;  move the cursor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ume mode"; use left or right arrow to select "resume";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, then "9", then enter.  Now when you turn it off you will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eeps, this means that you are in resume mode.  When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ack on it will not need to re-boot, it will already b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here you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1000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oshiba 1000 SE lap top you may want to use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ome of your Jaws software.  We recommend that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ws program itself on the floppy drive: this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_ACNTPC.EXE" for the Accent SE synthesizer, or "J_SONIX.EXE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ymphonix synthesizer.  You should also leave the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"SPKEMS.DVC" or the Symphonix driver on the flopp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ake up a lot of memory and you do not need them on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was not installed by Henter-Joyce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tall the synthesizer in the modem slot.  Thi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o be careful or let us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Boot up your system with no floppy in th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reate a boot disk:  put in a new disket in the floppy dr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format a:/s", if it says you have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en you do not have a high density flopp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for low-density floppies use the syntax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format a:/s/t:80/n:9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 floppies have 1.4 megabytes, low density have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s of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n copy all the files from the Jaws distribution disk: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ws disk in the disk drive;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copy a:\ b:\/s"; when it says to put in the destination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" disk put in the newly-formatted disk we did above; 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o put in the source or "A" disk put in the Jaws disk agai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ese steps until the copy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ow copy the autoexec.t1s file and the config.t1s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file names (this step may not be necessary,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ay have already done it).  The following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, if you do not want to use our configuration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at our files and add the appropriate command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get the configura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opy \autoexec.t1s \autoexec.bat" add press 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opy \config.t1s \config.sy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have a boot disk that will also load up the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nd Jaws.  Re-boot the computer with the Jaws boot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drive and let it load up with speech.  You should hear i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cent Ready" then your name and "Jaws 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is already in "resume mode" you will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t button just behind the power supp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Use a skinny object to press in the recess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small hole.  It will beep once, press enter, then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to load after the next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want to format the D drive and copy the Jaws utiliti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nter "c:format d:", press "y" when asked and press ent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sk for the current volume label, just type it in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this press enter, let it abort, then enter "c:label 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tell you the current label.  Then repeat the step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the D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a:jcopyse", this will copy the Jaws utility fil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-boot the computer with your Jaws boot disk in the a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oot up with speech and be defaulted to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be able to use the Jaws utilities lik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thout having the boot floppy in the driv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t this time set up the Toshiba to use "resume"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c:setup10"; move the cursor down to "Resume mode"; us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 arrow to select "resume"; press enter and "y".  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urn it off you will hear two beeps, this means that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mode.  When you turn it back on it will not need to re-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ready be up and running where you left it.  Just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 seconds and it will be ready to speak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