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5  TALKING TUTORIAL PROGRAMMER'S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lking Tutorial Programmer's Aid is designed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assembly level programmer.  Interfacing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level lanuguages such as PASCAL and C BASIC are possib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we do not provide these bridges.  There are ten call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ccessed through the INT 21 MSDOS Supervisor C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Load the correct registers with the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and then do INT 21.  Enable Reader 4.0 will sav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except the FLAGS, where the ZERO Flag will be set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was not one of the available Enable Reader 4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The Enable Reader Programmer's Aid will check to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struction was successfully comple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ing tutorials with the Enable Reader 4.0 System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is printed to the screen will be spoken. 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utorial will just use this feature.  The Programmer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is designed to provide byte I/O to the synthesizer wit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he information to the video screen, and to u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the Enable Reader 4.0 program to enhance the 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spoken.  For example, if you need to spea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a way that would be confusing to the student if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rinted to the screen, such as spelling out a word or li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send the data through the Enable Reader 4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o the synthesizer in Spell Mode.  This can be us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advantage with programs that teach spelling and re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 FUNC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alls can be made to the INT 21 Call in MSDOS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AH Register with FE HEX (254 Decimal), and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AL register with the appropriate Ascii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to call the fun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Driver is both Stream Orient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in design.  This means that entry poin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ive, and data passing through the driver's other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gains the same attributes.  By using byte-stre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and not using macros and calls to each subrouti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processed more rapid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most used entry points are:  1) DRIVER OUTPUT C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nds a byte through the driver using all th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may be turned on, and the Punctuation routin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IRECT OUTPUT Call that sends a byte directly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, bypassing the driver and the punctuation filter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) MESSAGE OUTPUT Call that turns off the Help function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, and still allows for punctuation filtering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OUTPUT Call will allow 8 bits to be sent, while the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ill only allow 7 bi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taken three years and fourteen versions of the program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speech primitives, assign hierarchy to Help Func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Punctuation Levels, and provide the four Entry Point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when you drop a byte in the top, it comes out the bott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sing look-up tables or macro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Driver has a Character Filter and an Asc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Routine.  The Character Filter filters out all bytes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HEX (graphics), and sends all bytes under 20 HEX (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 to the Punctuation Level Routines.  This allows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characters to pass through the driver.  It is pos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8 bit bytes to the synthesizer through the DIRECT OUT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el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LKING TUTORIAL FUNC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OUTPUT                   FUNCTION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OUTPUT Call will output the character in DL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driver, without turning off th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It will be filtered by the Ascii sort routin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Driver, and if it is punctuation it will be s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Level of punctuation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:  DIRECT OUTPUT to send a byte directly to the synthes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:  MESSAGE OUTPUT for sending a byte with Help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1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F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Character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OUTPUT                   FUNCTION 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 OUTPUT Call will send the byte in DL directly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, bypassing the Enable Reader driver and Ascii fil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rout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2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F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Character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UTPUT                  FUNCTION 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OUTPUT Call allows character filtrati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, but turns off the Help Functions in the driv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3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F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=Character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                           FUNCTI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 Call turns on or off the Spell Mode.  Rea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n AUTO in Chapter 4 Section 4.2 Help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41H (ASCII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F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LEVELS              FUNCTION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NCTUATION LEVELS Call selects one of five Punctu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s that can be accessed.  The fifth level is "Out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", which allows all Ascii characters to be se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hesizer without being filtered or translated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Punctuation Words.  Read the discussion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LEVELS in Chapter 4 Section 4.2 Help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4EH (ASCII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F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ORD LEVELS                FUNCTION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Call selects one of four levels of Help in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4.0.  By selecting "No Help" at the start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can use the other Help Functions without ha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peak their prompts.  Read the discussion on HELP WORD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4 Section 4.2 Help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4FH (ASCII 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F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                        FUNCTION 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Call will stop the synthesizer from speaking. 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n the QUIT Function, read Chapter 4 Section 4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51H (ASCII 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F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-TO-WORD TRANSLATOR       FUNCTION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OR Call turns on or off the Letter-To-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.  For a discussion on the TRANSLATOR Function,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4 Section 4.2 Help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5AH (ASCII 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F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CASE IDENTIFICATION       FUNCTION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CASE IDENTIFICATION Function turns on or of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f capital letters.  For a discussion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ASE Function, read Chapter 4 Section 4.2 Help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54H (ASCII 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F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OUTPUT                    FUNCTION 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OUTPUT Call turns on or off the output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from data that is printed on the video screen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ussion on the VIDEO Function, read Chapter 4 Section 4.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56H (ASCII 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F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CHAPTER 5  TALKING TUTORIAL PROGRAMMER'S A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