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     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           �   �     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   �  ��         �   �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 � �����   �   �  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        �   ����� �� ��   �   </w:t>
      </w: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MEMBER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 will print text files using a large font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graphics.   Output can be sent to the screen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, to a file for editing or later printing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 is probably most useful for making poster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 displays for computers, but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y kind of text files or to make name t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s used by Big-Text are stored in text file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come with the program.  You can change the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own fonts by following the forma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s and instructions give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version 1.6, you can change fo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by adding a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ilename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tilde must be on the left edge,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spaces, tabs, etc.  Look at the file FILESA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xample of how this works. FILESAMP.BIG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w with 1.6 is the ability to add half-spa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centering text. For example, if one line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the next line has seven, you can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line under the first one by adding a "|"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to denote a half-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fter adding the half-space to the seco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overlaps the second by an equal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on each end.  This is how to tell that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erfectly centered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ing BIG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reate a text file containing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This can be done with any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hat will save or print the file to disk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 no funny control codes in it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file in DOS using the TYPE comman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le text.  Then use BIG-TEXT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  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ile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device (eg: `SCRN:' or `LPT1:' or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font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IG-TEXT BLOCK.BIG BIG-TEXT.DOC LPT1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ine will use the font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BIG; it will print the file BIG-TEXT.DOC;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to the printer; and it will use a maximum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haracters per line before wrapping arou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BIG-TEXT with no parameters will ca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SCII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graphics give the best resolution, but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st different printers.  Programs using do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latively expensive and VERY slow. 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arge print with finer resolution, I can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Print, by LeBaugh software (1-800-LEBAUGH). 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ap, but it is worth the price and support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  A public domain program named SIGNSMIF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with a higher resolution and includes a fon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only supports the Epson FX/LQ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MIF is available from the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665-7017;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graphics are solid block or lin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to form the Big-Text characters, a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above.  ASCII graphics do not have the smooth cu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d lines possible with dot graphics, bu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use a character such as "#"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lock characters, but the legibility is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.  Still, if your printer does not support line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 "#" characters are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ont files come with Big-Text. One is BLOCK.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block characters. Another is PINART.BI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line characters and was designed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third is #-FONT.BIG, which uses the "#"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BLOCK.BIG font is 6 normal lines by 6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positions, including spacing. 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(6 lines-per-inch, 10 characters-per-inc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will be 1" high and .6" wide, including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inters may leave gaps between lines.  If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etting the printer to 8 lines per inch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height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een big letters will fit on 8.5" paper at 10 cp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more letters per line by using compressed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paper.  Different printers use different cpi'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print, ranging from 15 to 20.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maximum letters per line based on paper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ize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r printer uses 15 cpi fo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printing on 14"-wide paper using a font tha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wide, the maximum Big-Text character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cpi * 14" = 210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0 / 6 wide = 35 Big-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 this example, you would specify "35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en invoking BIG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5"-label, using compressed print and a font si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, the maximu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cpi * 5" = 75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 / 6 wide = 12 Big-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automatically word-wrap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, meaning that long lines will normall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ace occurs.  If a word or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maximum line length without a spac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t the maximum line length and the exces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get larger letters by using expan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r printer supports ASCII graphics,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only be caused by one thing -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characters per line larger tha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c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specify 15 characters per l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normal (10 cpi) print on 8.5" wide pa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-space font, you will get garbled output.  (10 cpi *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85 and 85 / 6 = 14, so the maximum BLOCK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" paper using normal print should be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sophisticated formatting than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, set the margins in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to match the margins on the printout and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tuning such as hyphen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your own fonts using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ing the format of the font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.  If you are going to modify the accompany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e sure first to make copies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all the comments and notes you wan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, but then the following forma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(use the accompanying font files as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={number of lines each character takes, including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={number of spaces each character takes, including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 the list of characters that you are going to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order as they appear in the "Font"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raw the font in thi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the words not in curly brackets above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letters as shown and with the punctu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matter how many characters are on a lin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ractical matter, it makes editing easi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n a line that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in the FONT section must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haracters in the LIST section,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characters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 does not have to have a complete se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an be seen in some of the font files. Any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hat are not in the font file are simply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must be allotted the same space, eg: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ake the same space as a "w".  See the accompany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examples.  Be sure to leave spacing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each character so that characters do not run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font section must end with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.  Be sure to leave the spacing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n error in the file format, BIG-TEXT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 you about it when it tries to use the font. 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one, so don't be afrai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ncluding the loss of time or income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dictate that any new software be tested by th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ritical data.  If you do not agree to this warranty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ssociated files are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e files are copyrighted, but may be u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evaluating the program you do decide to use it, r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ndicated on the order from below to F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copied for others and put on BBS's withou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so long as neither is done as part of a commercia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changes are made to the program nor to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enterprises author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may also distribute this program at their customa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dvanc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 or distribution requires the advanc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Ford. Unlicensed use or distribution of copyrighted mate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Federal law and may be subject to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 and substantial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Tell When to Pay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great because you get to try a program out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, but sometimes the line of demarcation between "try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" can become a little blurred. You might decide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 first time you use it, or you might fiddle with 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or a year before really committing to using it. Here are a f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determine when you have passed from "trying" to "u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never have to wonder anymore about whether or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the job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know how to run the program as if it were second n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rely on the program to the extent that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ly stop working would cause you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know the program well enough and are happy enough wit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it to someone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you like the program well enough that you get all the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out, even when they only fix minor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the benefit or entertainment you have receiv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ceeds the registration price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USING. Time to get out the ol' checkbook and become a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 Software has been distributing programs vi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1983. We take the on-going upgrade and support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very seriously and you can be sure that w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support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support is available during normal business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during many non-business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our professional approach to software marke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we consider our programs to be more than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make money. They are a labor of love and pride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m to be the best possible. If you have any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ggestions for improvements, please write or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interest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 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from Ford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at 4.3g - catalogs files on floppy disks .................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at-5 1.14 - catalogs file on any DOS-formatted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hard disks, 3.5", 1.2meg.  Reads subdirectories....  51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kcat-5 was co-authored by Nelson Ford and Vernon Buer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Cat - mailing list, label-printing programs. Fast,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select labels to print on various fields ...............  1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-Desk - a pop-up editor, calculator, calendar, scree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help-screen creator and more. Takes only 7k DOS RAM.  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d QuickBASIC Source Code - source for the edito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y-Desk ..................................................  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(L)abel - flexible label making program us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of ANY printer by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in a config. file.  ......................  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Cal - create large monthly calendars for planning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ust your day-to-day life. Plenty of room for notes ......  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Text - Create posters, etc, with inch-high characte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your own fonts; use multiple fonts; any printer ......  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 - amortizations, present value, future value, etc. 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-LQ - prints text files on Epson LQ printers using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and proportional font for a typeset look .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(ReadBASIC) converts tokenized BASIC files to ASC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B was originally written in BASIC and later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by Vernon Buerg.) ............................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BAS - INKEY routine for BASIC programmers. Allow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, insert, delete, input control, etc.  Also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Tutor - tutorial on programming in MicroSoft's QuickBASIC ..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hareware versions of any of the above for $5 eac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.  Ford Software's shareware versions are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ing and fully documented so that you know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updated from time to time. Features and pr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subject to change from the above.  Call or wri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  Ph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copy?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Ford Software products, please send m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r the licensed version,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Co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          Shareware   Licensed   Number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   ---------   --------   ------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-Cal 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-Text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-4              $5          $39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-5              $5          $49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cat                $5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x(L)abel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Desk                $5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Ed Source           --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____________    --          $ 5       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% Sales Tax (for Texas residents only)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__  Visa__  ________-________-________-________  exp: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(please print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    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13-665-7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/Visa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