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uktur der DK8JV-FAX Bilddaten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 Bilddatendatei besteht aus einem Header und der eig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information, welche zeilenweise komprimiert abgespeich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Header hat folgenden 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erst kommt eine Zeile Text mit einer maximalen L�nge von 80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 mit CR, LF, EOF. (0Dh,0Ah,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muss der Text mit der Zeichensequenz JVGRAPH-FAX beginnen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ansonsten von SHOWPIC nicht als Bilddatenfile akzep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itere Inhalt dieser Textzeile ist ohne besond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er EOF-Marke folgt die eigentliche Headerinformation mit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ort   .....  Anzahl Bildpunkte pro (unkomprimierte) Bild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ort   .....  Modul (z.B. 576, 288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ort   .....  Trommeldrehzahl, in der das Bild empfangen wurde (L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yte   .....  Bit 0 = 1: Bild wurde in Grau=ein empg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0 = 0: Bild wurde in Grau=aus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1 = 1: Bild wurde mit 64 Graustufen empfangen,(ab FAX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1 = 0: Bild wurde mit 16 Graustufen empfangen.(    "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2 = 0: Bilddatendatei Vers. 2.5 Format        (bis FAX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2 = 1: Bilddatendatei Vers. 3.3 Format        (ab FAX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yte   .....  Bit 0 = 1: Bild wurde Right to Left empf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0 = 0: Bild wurde Left to Right empf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1 = 1: Bild wurde Bottom to Top empf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1 = 0: Bild wurde Top to Bottom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yte   .....  Bit 0 = 1: Bild wurde in horizontaler Darstellung empf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0 = 0: Bild wurde in vertikaler Darstellung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yte   .....  Bit 0 = 1: Bild wurde als reine Schwarzweiss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0 = 0: Bild wurde entsprechend dem Flag Grau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ieses Byte ist eigentlich redund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ch fange bei den Bits eines Bytes mit 0 (=LSB) an zu z�h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iesen Header schlie�t sich die eigentliche zeilenweise gepackte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. Jede Zeile kann also eine unterschiedliche L�nge in der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datei einnehmen und hat folgenden 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zur Vers. 2.5 der Bilddatendateien gil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ort   .....  L�nge der Zeile in der Bilddatendatei in Bytes od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FFh f�r Datenende (=Dateie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ch die eingef�gte L�ngeninformation kann man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nteressante Bildabschnitte �berspringen, ohne di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komprimieren zu m�ssen. (z.B. bei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rauffolgenden Bytes sind wie folgt zu interpre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s ein By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Bit 7 = 1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Bit 6 = 0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derhole das darauffolgende Byte (Flagbyte and 3Fh) 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derhole �bern�chstes Byte (256*(Flagbyte and 3Fh)+n�chstes Byte) 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,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imm die n�chsten Flagbyte Bytes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alle Bytes der Zeile geles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le (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1      85 00     C1 01 FF     09 FE FF 1F 7F FF AA FF FC FD     84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�nge 17 Bytes, das L�ngenwort wird nicht gez�h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ntpac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* 00    257 * FF        FE FF 1F 7F FF AA FF FC FD     4 *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cht 275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so sukzessive einen Puffer vollschreibt, so hat man in ihm schli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die entkomprimierte Zeile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ein Bild in Graudarstellung abgespeichert worden ist, stehen jet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Byte 2 Bildpunkte � 4 Bit, zuerst Low-, dann High-Nibble, oder ab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von Bildern mit 64 Graustufen ein Bildpunkt pro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Schwarzweiss abgespeicherten Bildern stehen 8 Bildpunkte in jedem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das LSB zuerst kommt, und zuletzt das M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der Version 3.3 der Bilddatendateien wird ein verbess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ssionsverfahren verwendet. Es handelt sich wieder um ein Laufl�n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, allerdings wird jede Laufl�nge in einem Byte untergebrach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raudarstellungen wird zeilenweise jeweils ein Wertigkeitsbi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f�r Schwarzwei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ort   .....  L�nge der Zeile in der Bilddatendatei in Bytes od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FFh f�r Datenende (=Dateie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ch die eingef�gte L�ngeninformation kann man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nteressante Bildabschnitte �berspringen, ohne di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komprimieren zu m�ssen. (z.B. bei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rauffolgenden Bytes sind wie folgt zu interpre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: 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0YYYYYY  entspricht YYYYYY Bildpunkten mit Wert X   (X=0: Schwar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YYYYY  entspricht 64*YYYYY Bildpunkten mit Wert X (X=0: Schwar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YZUVW  entspricht 6 Bildpunkten mit Werten X, Y, Z, U, V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1111 01000010 11110110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ildpunkten Wei�, 128 Bildpunkten Schwarz und den Bild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�, Schwarz, Wei�, Wei�, Schw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Graudarstellung sind zun�chst in einer Bilddatenzeile die MSB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zeile gepackt, dann in der n�chsten Zeile die zweith�chstwertig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o fort bis zu den LS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bei 4-Bit Grauwertdarstellung machen 6 Bilddatenzeilen eine Bildze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6-Bit Graudarstellung besteht eine Bildzeile aus 6 Bilddaten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dieses Kompressionsverfahren denkbar primitiv ist, fallen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chnitt um 30% kleiner aus als die mit Vers. 2.5 komprimi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Information d�rfte es nicht schwierig sein, eigene Programm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 bzw. Umformatieren der Bilddatendateien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