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 warrants to  registered users 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substantially in accordance with the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for  a period  of 90  days following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Any  implied warranties  are limited  to 90 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Should the diskette(s) upon which BASIS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fter registering  the software) prove to be defectiv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within said 90 day period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 disclaims any  other warranties,  either  exp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 but not  limited  to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 fitness  for  any  particular  purpos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the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 reserves the  right to revise and improve 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e  sees fit. This manual describes the produc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 version,   and  may  not  pertain  correctly  to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 event shall  the author,  or any  person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 BASIS, be  liable  for  any  damages 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uding, without  limitation,  damages  for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business  interruption, loss of busines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cuniary  loss)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,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Software and Documentation Copyright (C) 1988-94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Gi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software  is owned by the author. It is licens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th  the author.  A single  license  to  use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 right to  use one  copy of  the software 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You may install the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  only one  copy is  in use  at any  tim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s or network installations require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, disassembly  and/or reverse  engineering  of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are  not permitted,  and  will  render  any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abov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A  Engineering  Software  is  a  registered  trademark  of 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, Inc.  AutoCAD is a registered trademark of Auto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CEADS is a registered trademark of Accu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 is   a  menu-driven  surveying  software  system  for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ersonal  computers running under the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or  equivalent.) BASIS  was designed  and develop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ing land survey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features  comprehensive computational capabiliti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un  from within AutoCAD and offers several powerful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.  These  drafting  enhancements  are  100  per 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 AdCadd/Softdesk (DCA  Engineering Software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used with "plain vanilla" AutoC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2.4  reflects revisions  and additions  resulting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years  of daily  use in the workplace. Many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have been incorporated into the programs since its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. However, this is not the final version. BASIS 2.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a dynamic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 prepare to enter the second half of the decade,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ill  running some version of DOS. The promise of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has  yet to  firmly emplace  itself with surveyor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rnation of BASIS is yet to be decided. We'll just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future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 I would  like to  thank all those who ha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 by   registering.  As  always,  I  welcome  any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, and/or criticism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Giel,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is  distributed under  the "Shareware" 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 prospective users  can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cumentation  (on disk) for a nomin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using  the actual  software for  evaluation 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is  not copy-protected  and distribution 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,  provided  that  documentation  an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 provided along  with the  program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 any fee  charged for  the copies  does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 copies  are  for  evaluation  and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 only. Commercial use requires us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e  for registration is $200.00.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eive  a copy  of the  latest version  of BA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version  of the  users'  manual.  Registra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les you  to free  technical support,  free upgra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x  as they  are  produced,  and  of  course,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O. Giel,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 Bria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lford, CT 0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3) 877-9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STALLATION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1 SYSTEM REQUIREMENT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2 RUNNING THE INSTALL PROGRAM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3 UNPACKING INDIVIDUAL FILES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GETTING STARTED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1 ORGANIZING DATA FILES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2 WHAT TO DO FIRST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3 RUNNING BASI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4 THE BASIS SYSTEM MENU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SYSTEM DEFAULTS (F5)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1 DATA DIRECTORY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2 PRINTER HEADING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3 PRINTER OPTIONS (F6)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4 DISTANCE UNIT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5 DIRECTION UNIT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6 DISPLAY PRECISIONS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7 SLOPE REDUCTION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8 RADIUS UNEQUAL TOLERANCE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9 COGO FILESIZE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0 POINT PROTECT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 CUSTOMIZE COLORS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2 ENABLE MOUSE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 LIST DEFAULT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4 SAVING THE NEW DEFAULTS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DISK MANAGEMENT SYSTEM (F1)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1 CREATE CATALOG INDEX (F1)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2 CREATE PROJECT FILE (F2)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3 STORE COORDINATES (F3)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4 CLEAR COORDINATES (F4)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5 TRANSFER COORDINATES (F5)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6 LIST COORDINATES (F6)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7 DELETE DATA FILE (F7)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8 VIEW/EDIT CATALOG DATA (F8)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9 DISPLAY/PRINT CATALOG DATA (F9)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0 COPY DATA FILE (F10)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1 GENERIC IMPORT / EXPORT (^F1)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2 CATALOG SEARCH (^F2)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3 EXPAND PROJECT FILE (^F3)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4 DISK MANAGEMENT SYSTEM HELP (^F4)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5 COORDINATE COMPARISON (^F5)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INTERACTIVE COORDINATE GEOMETRY SYSTEM (F2)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1 CONVENTIONS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1.01 ENTERING ANGULAR VALUES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1.02 ENTERING DISTANCES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2 THE COGO COMMAND LINE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01 SINGLE-KEYSTROKE COMMANDS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ON/OFF TOGGLE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-PROTECT ON/OFF TOGGLE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COMMAND LINE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G COMMENTS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ING A COORDINATE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02 BUILDING A COGO COMMAND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03 TRAVERSING INTO A NEW POINT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04 INVERSING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05 BEARING - BEARING INTERSECTION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06 BEARING - DISTANCE INTERSECTION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07 DISTANCE - DISTANCE INTERSECTIONS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08 P.C. CURVE SOLUTION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09 SETTING MULTIPLE POINTS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0 CURVE INVERSE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1 P.I. CURVE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2 LIST COORDINATES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3 THREE POINT CURVE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4 LIST UNUSED POINTS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5 AREA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6 COORDINATE TRANSFORMATION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7 EDM SLOPE REDUCTION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8 DIRECTIONS TO ANGLES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19 PREDETERMINED AREA PARTITIONS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0 TURNAROUNDS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metric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, Off Tangent, Clockwise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, Off Tangent, Counterclockwise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, Off Curve, Clockwise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, Off Curve, Counterclockwise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1 DOS COMMAND PROCESSOR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2 ORIENTATION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3 REGRESSION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4 RADIAL LAYOUT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5 STATION AND OFFSET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6 POINT SEARCH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7 RIGHT-OF-WAY COMPUTATION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8 TANGENT LINES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29 RIGHT-OF-WAY INTERSECTIONS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ight-Straight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ight-Curved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-way, Curved-Curved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30 MANUAL FORMFEED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31 STORE ELEVATION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2.32 DETAILED COGO HELP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FIELD TRAVERSE SYSTEM (F3)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1 OPEN FIELD FILE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2 OPEN PROJECT FILE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3 ADD/ENTER TRAVERSE DATA - SPECIFICATIONS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01 DESCRIPTIONS (Y/N)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02 ELEVATIONS (Y/N)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03 SELECT TRAVERSE TYPE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04 STARTING POINT AND BACKSIGHT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05 ENDING POINT AND FORESIGHT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06 MAXIMUM ANGULAR ERROR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07 MAXIMUM LINEAR ERROR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08 TYPE OF BALANCE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09 ANGLE BALANCE (Y/N)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10 ELEVATION BALANCE (Y/N)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3.11 HARDCOPY (Y/N)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4 ENTERING THE TRAVERSE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4.01 ENTERING ANGULAR DATA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4.02 ENTERING DISTANCES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4.03 POINT NUMBERS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4.04 SIDESHOTS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4.05 DESCRIPTIONS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4.06 TERMINATING DATA ENTRY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5 CHANGE TRAVERSE DATA (F4)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6 PRINT FIELD NOTES (F5)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7 PROCESS TRAVERSE (F6)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8 EDIT TRAVERSE SPECIFICATIONS (F7)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9 INSERT TRAVERSE DATA (F8)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0 DELETE TRAVERSE DATA (F9)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1 FIELD TRAVERSE SYSTEM HELP (F10)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UTILITY SUPPORT MENU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1 AUTOMATIC DATA REDUCTION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2 CALCULATOR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3 PRECISE EDM SLOPE REDUCTION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4 DIRECTIONS TO ANGLES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5 SHORT LINE EDM REDUCTION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6 NAD27-83 TRANSFORMATION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7 ELECTRO-OPTICAL EDM CALIBRATION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8 VERTICAL CURVE DESIGN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01 COMPUTE GRADE TABLE (F1)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02 FIXED POINT &amp; PVC KNOWN (F2)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03 FIXED POINT &amp; PVI KNOWN (F3)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04 TURNING ELEVATION &amp; PVI KNOWN (F4)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05 ENTER/EDIT ROADWAY BATCH FILE (F6)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06 PROCESS ROADWAY BATCH FILE (F7)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07 PRINT ROADWAY BATCH FILE (F8)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08 ROADWAY BATCH FILE STRUCTURE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09 PRINTER TOGGLE (F9)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08.10 CUT/FILL CALCULATOR (F5)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9 SIDESHOT DATA ENTRY PROGRAM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0 PRINTER PLOTTER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1 EDIT SIDESHOT FILE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2 PROCESS SIDESHOT FILE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3 MEMORY RESIDENT CALCULATOR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4 DATUM SHIFTS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5 CUSTOMIZING THE UTILITY SUPPORT MENU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DRAFTING ENHANCEMENTS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1 INSTALLATION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 THE DRAFTING SEQUENCE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2.01 ACTIVATING THE ROUTINE FROM A DRAWING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2.02 FILENAMES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2.03 THE BASIS SEQUENCE MENU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2.04 ENTERING A DRAFTING SEQUENCE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2.05 ADDING TO A SEQUENCE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2.06 EDITING A SEQUENCE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2.06 GLOBAL EDITING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2.07 PRINT SEQUENCE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2.08 CREATE/RE-CREATE DXF FILE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3 IMPORTING BASIS POINTS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4 EXPORTING POINTS TO BASIS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5 DIRECTIONS TO ANGLES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6 SHORT LINE EDM REDUCTION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7 RUNNING COGO FROM AUTOCAD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8 OTHER AutoLISP UTILITY PROGRAMS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8.01 GRIDMKR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8.02 LBLGRID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8.03 HASH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9 DRAWING SUBDIRECTORIES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0 RUNNING FIELD TRAVERSE FROM AUTOCAD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1 CROSS SECTIONS AND PROFILES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2 RUNNING THE SIDESHOT PROGRAM FROM AUTOCAD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3 RUNNING THE DISK MANAGEMENT SYSTEM FROM AUTOCAD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BATCHED COORDINATE GEOMETRY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1 INTERACTIVE BATCH COGO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2 BATCH COMMAND PROCESSOR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3 EDIT/CREATE BATCH COMMAND FILE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4 PRINT BATCH COMMAND FILE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5 RE-DEFINE DEFAULT EDITOR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6 SAMPLE BATCH COMMANDS............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SYSTEM  REQUIREMENTS -  The following represen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configuration for running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640 Kb RAM, AT Compatible (80286 CPU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DO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GA  display adapter, or better is recommended. However,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on monochrome (MDA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2 RUNNING  THE INSTALL  PROGRAM -  To install  BASI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insert BASIS diskette 1 of 2 into drive A or B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d:]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d'  is the  drive letter  of the floppy driv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was  mounted. The BASIS installation progra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 program will  request the  drive lett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on which it will install the software.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hat corresponds to the target driv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will  automatically copy  the program files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 directory named  \BASIS.DIR on  the target  hard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 does not exist, it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first diskette  is installed,  a  prompt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that  the second  diskette be  mounted in 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ASIS diskette 2 of 2 into the driv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BASIS files  have  been  installed,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will  ask  if  you  want  to  automatically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 file.  BASIS  requires  that  two  DOS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be  placed into  AUTOEXEC.BAT. The  first, "BASIS"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 and directory where the BASIS programs we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BASIS is installed on drive C, the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BASIS=C:\BASI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ppear  in AUTOEXEC.BAT. In the above example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SIS  was installed on drive C. If installed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then  the appropriate  drive letter should appea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'C:'  in the  example. Note  that a  trailing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a  default text-editor can be named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 of the  BASIS programs.  For example,  to use 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C:\UTILS\TED,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EDITOR=C:\UTILS\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 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spond by pressing 'Y' for Yes, the original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 be saved  as AUTOEXEC.BAK,  and these 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made. The installation program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 the default  text  editor  that  some  of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. By  default, the  program will  name  BCEDIT,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upplied  with BASIS, in the EDITOR environment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upgrading a  previous installation of BAS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 and update these statements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press 'N'  and do  not allow  automatic  mod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 then  you MUST add these statements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for  the software  to function properly. Un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 BASIS, you  must at  least  include  the  SET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even if the software is install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will then ask if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drafting  enhancements. If you are not using AutoC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spond  by pressing  'N' for  'No'. Otherwise,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utoCAD,   and  would   like  to   install   the  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respond by pressing 'Y' for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lect 'N'  and decide  that  you  want  to 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ing enhancements  later on,  you can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/D option.  With this  option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 install the  drafting enhancements.  To do this,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disk in a floppy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d:]install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d:] is the drive in which the diskette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lected 'Y'  (or if you run INSTALL with the /D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 program will  request the  name of 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rectory.  The default  is C:\ACAD.  Next,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requesting  the directory  of the ACAD.PGP file (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commands  described  in  AutoCAD's  document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e AutoCAD program directory named abov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software such as DCA engineering software, ACAD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 reside in a different directory than AutoCA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:\DCA\CIVIL. Be sure that you name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 program will add a few exter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file,  saving the original ACAD.PGP file as ACADPGP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   existing  BASIS  installation  is  being  upgrad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lines will be modifi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 program will copy the drafting enhancemen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 executables into the AutoCAD program directory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opy   BASIS  point   blocks   into   a   directory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CAD\BLOCKS. If  this directory  does not  exist,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If  you already  have a  directory named C:\ACAD\BLO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 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 a DCA  point block  named POINT.DWG  stored in 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POINT.DWG  will overwrite  it. Functionally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, although  the text  attributes  of  the  BAS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are  smaller than  DCA's and  are a  slant simplex 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standard tx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installation is  complete, a  prompt will 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 rebooting the  computer (unless  you did  not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modification  of AUTOEXEC.BAT.)  You  must  rebo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n  order to make the modifications to AUTOEXEC.B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ASIS  installs a  graphic headliner  program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-saver. Both  these programs  require as  a minimum,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If  your display hardware does not support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elete  the files  BASIS1.EXE and  SAVER.EXE from  BASI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3 UNPACKING  INDIVIDUAL FILES - Although you'll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t,  a utility  program named LZHUF.EXE is provided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nd two of the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lets you  unpack (or  pack) individual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need  only one  file from  the originals  and don't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the time for a complete r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age for packing a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LZHUF E [d:][path]filename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LZHUF D [d:][path]filename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 of the above, [d:] and [path] represent opt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th  specifiers. The  first file  is the sourc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i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inguish  between packed  and unpacked  files,  BASI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extensions,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 Extension         Unpack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EX        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CO       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BA                 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HL                 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DA                     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 that  you  want  to  re-install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.EXE, the  interactive Cogo  program. This  file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kette   labelled   PROGRAMS   2,   as   a   packed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URVEY\COGO.$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 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ce the original diskette in drive A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ZHUF D A:\SURVEY\COGO.$EX C:\BASIS.DIR\CO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,  you'll probably never have to do this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LZHUF  handy for  packing your  own  files,  such  as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drawings, so they take up less space on your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 you are  using LZHUF  very  frequently  for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, I  recommend that  you obtain  a copy  of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shareware  compression utilities  which provide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with  much  greater  convenience.  Unfortunatel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 not compatible with those created using LZHU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copy of PKZIP from most major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UF  is   a  public-domain  implementation  of  the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algorithm  with Huffman  coding, written  by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shizaki. It  was translated  to English  by  Haruhiko  Okum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f  the Science SIG of PC-VAN, a Japanese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The  BASIS  installation  program  uses  por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ZHUF.C source code for unpack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 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 ORGANIZING  DATA FILES  - Although data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subdirectory   as  the   BASIS  programs,  good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dictates that you store BASIS data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rom  the programs, unless you plan to sto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floppy  diskettes (of  course, floppies are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let BASIS store all its data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you  can create a separate directory for each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, this will be very inconvenient and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changing  the data  directory in  the System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described  in the  next section.). Having all BA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one directory also makes it very easy to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irectory, either to diskettes, or preferably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stem is equipp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 can be  on any  drive, and  branch off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 any other subdirectory. Subdirecto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DOS "mkdir"  or "md"  command. Refer to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ructions  on using  this utility  (Also refer 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Disk Management System will manage more than 7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ubdirectory, depending on available RAM.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ject  will be  given in  the sections  explain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and the Disk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2 WHAT  TO DO  FIRST -  Following the  initial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the following step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reate a data subdirectory using the DOS "md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Run BASIS (see section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onfigure the BASIS System Defaults (see sect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reate the Catalog Index (see section 4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3 RUNNING  BASIS  -  If  the  installation  instructio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, the  program modules  now reside  on the hard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named  BASIS.DIR.  To  run  BASIS,  log 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ype BASIS2 and press ENTER. This invokes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 BASIS2.BAT. You  must run BASIS using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that the system ru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n   alternative,  you  may  copy  the  startup  batch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2.BAT into  the root  directory of  drive C.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 to log  into \BASIS.DIR. Simply type BASIS2 at th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also launch  BASIS2 from  a parent  batch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S supports the 'CALL' statement (DOS 3.3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D:\BASIS.DIR\BASI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 batch file,  where D: should be the drive that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BASIS2.BAT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using  an earlier  DOS version, you can launch BAS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batch file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/C D:\BASIS.DIR\BASI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, again, D: is the drive where BASI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BASIS   will  remain   in  the  BASIS.DIR  director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, your  batch file  should follow  the lin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2 with a line that restores the directory and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assuming that  BASIS was  installed on drive 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reate a short batch file named B.DA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E:\BASIS.DIR\BAS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ould invoke BASIS by simply typing B at the C:\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run BASIS2,  a graphic  headliner screen  appear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 to bring  up the BASIS System Menu. If the head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on  screen for  60 seconds  and no  keys are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leeping Surveyor" screen-saver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press any  key while  the screen-saver  is display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BASI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grow tired  of the  graphic headliner, you ca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BASIS%\BASI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ASIS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4 THE  BASIS SYSTEM  MENUS - BASIS is menu-driven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  memorize obscure  commands, or  look up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ib sheet",  all of the functions of BASIS ar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  of menus.  The  System  menus  are  full-screen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unction  menus are  smaller pop-up  menus.  Most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elect an item in two or mor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menus, such as the BASIS Main Menu shown in Figur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 to  select  an  item  by  press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. On menus where more than ten choice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d function keys are used. (F11 and F12 are not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keyboards do not suppor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menus  are similar.  If selections  are displayed  with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then  you can  press  the  corresponding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your selection. Or, you can use the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ition  the selection  bar on  your choice,  and the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If  F keys  are not  displayed for an item (such a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) you  can  select  by  pressing  the  first 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If more than one selection have the same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letter again will jump to the next selection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 the cursor  movement keys  to selec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a  Microsoft compatible  mouse, you  can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by  simply clicking on them. To click on an item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  on the  item you want to select,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- Coordinate Geome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- Utility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-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- DOS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- DCA/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 - Batched Cog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2.1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BASIS,  the ESC  key is  always used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level.  Avoid hard  resets, as this could result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r  corruption. The  use of  the ESC  key insures 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, you can click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where the ESC - Exit selection is displayed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ctions of the manual describe the individ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of the Main Menu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system menu is displayed, a digital cloc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ime. If no keys are pressed, or no mouse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for  a period  of five  minutes, the "Sleeping Survey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-saver will  appear on  the screen  (unless you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AVER.EXE  because you do not have EGA-compatible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 key while the screen-saver is active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SYSTEM DEFAULTS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 Defaults program is executed by press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(F5)  from the  BASIS Main  Menu (or clicking o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em with the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llows you to change certain defaul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system to suit your taste. A pop-up menu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 to select  those items  that can  be chang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 the current system defaults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pe Reduct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equal Radius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Cogo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Poin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customize the colors that BASIS uses for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from the System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 an item,  you can  use the  cursor  movement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 selection bar on your choice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you  can press the first letter of your choic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(If  more than  one selection  has the  same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at  letter again  will select the next matching 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a  mouse, you can place the mouse cursor o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1 DATA DIRECTORY - If a data subdirectory has been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cessary  to tell the BASIS system what it is.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brings up a dialog box that prompts for the 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will follow the usual DOS convention for finding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ay  to assure  that the  files will be found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data subdirectory named COGODAT was cre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drive D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:\cogo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3 -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data is  being written  to a floppy drive, th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ollowed by a colon should be typed 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-  Note that  a trailing  backslash is  never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automatically  precedes filenames  with  a  backslas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 subdirectory can  be changed by returning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program  from the  main menu,  and typing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.  Some BASIS  programs may allow you to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t  run-time, however  for most programs the ch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here will be the directory that is used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dialog box  appears,  the  current  data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s  the default  response. The  right and  lef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, delete,  home and  end keys are activ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 to position  the cursor  within the input fiel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. Or you can simply re-type a new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2 PRINTER  HEADINGS   -  This selection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ts  you enter  custom printout headings, such a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note  that  these  are  only  default  heading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 generate  printouts  will  alway  let  you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 at  run-time. What  you type  in here  will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eponses  to those  heading prompts  when they occ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 upper and  lowercase letters  is permitted. 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at print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elect only  to fill  in the  first two  heading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and address, for example. The other two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in  at run-time  with a  job name  and location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articular to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 the data  directory field,  the heading  fiel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with  the cursor  control keys, backspace, delete,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3 PRINTER OPTIONS - This selection brings up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 select or  set four  options related to prin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 printer address,  number of  lines per  page,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formfeed, and single/double spac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itial  Formfeed - Turning this option on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out  for a  program will  begin on  a new pag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,  then you must manually set the print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  at the  start of a new program. If you find that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feed is usually performed, such as to detach previous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urning the auto-formfeed off will help to conserv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3 -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per page - This option is used to establish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out  pagination. Usually,  it will  be between 55 and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per   page.  If   desired,  however,   pagin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cancelled by entering a large number, such a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  - This  default  tells  BASIS  where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In  most cases,  the printer  will be  plugg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  parallel port, which the system identifies as "PR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spacing  - This  option lets you select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spac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4 DISTANCE UNITS - This selection lets you toggl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 feet to meters, or back. This defaul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s  of area computations (acres vs. hectares)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in  the field traverse system. Metric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using  the U.S.  Survey Foot  value. For  typical  sur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e United States, set this option to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5 DIRECTION  UNITS -  This option  toggles between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S, which  will control  what the  system  uses 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, and  in some  cases, what to expect as inpu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Cogo programs.  Azimuths are  assumed to be recko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, if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6 DISPLAY  PRECISIONS -  This selection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ts you specify the display precision of angles,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nd  elevations. A  value of  '0' indicates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al par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ular precision  can be either a '0' or a '1', indicat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or tenths of a seco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, distances,  and elevations can be displayed with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'8'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7 SLOPE  REDUCTION -  This selection  lets you 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ature and refraction corrections will be applied whe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programs reduce zenith angle/slope distanc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only  program  that  will  not  correct  zenith  ang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ature and  refraction even if this option is turned 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hot Utilit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RADIUS  UNEQUAL TOLERANCE  - When  performing certain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 Cogo, unequal  radius  distances  betwee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s  can indicate  an error  in  data  entry  or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. The  program will  compare radii, and if unequal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greater than the value specified here, furthe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3 -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borted, and  an error  message  displayed.  Sinc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 and  reverse curve  recomputations  may  involve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off error, or marginally unequal radii, do not set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 for the  tolerance. A  value of  .002 is  a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9 COGO  FILESIZE -  The value  set  here  will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size  for project  file creation. Again, it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,  and when creating coordinate files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 able to overide it. File creation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ater  in this  manual. For  now, suffice  it to 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anywhere from 50 to 30,000 points in siz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vailable  disk space). You should set the filesiz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most frequently used, perhap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 POINT  PROTECT - This option, if on, will cause a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 if an  attempt is  made to  store coordinate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lready  in use  (unless the coordinates are the sam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Cogo programs. When that happens, you can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oint number, or overwrite the existing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-protect option is turned off, no warning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point  will  be  overwritten.  When  running  the 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you will again be able to toggle this option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t will always default to the value set at this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go program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1 CUSTOMIZE  COLORS -  This  selection  brings  up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.  You can  use this  screen to set var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at all the BASIS program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select colors, a miniature display i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 show how  they look.  You  can  select  main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,background, highlight  and input  colors,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movement keys to position the selection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mponent  for which  you want to select a col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'+' and '-' keys to toggle through th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2 ENABLE  MOUSE -  This selection  lets you disabl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program detects the presen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 who have  experienced delays  when  executing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programs  due to  slow mouse  initiallization with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s (i.e. CalComp's CCMOUSE driver),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activate the BASIS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 item from the defaults menu, and press 'Y'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, or 'N' to disabl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3 -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3 LIST DEFAULTS - Selecting this option causes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ppear that shows the current settings of all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are finished  looking at the display, press any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either  the left  or right  mouse button  to retur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SAVING  THE NEW DEFAULTS - When you are finished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, select  QUIT (or  simply press ESC.) A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king  if you want to save any change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 The  default is YES, and you can simply 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efaults. Pressing 'N' (for No) will no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y have contemp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, simply click on the YES or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3 -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DISK MANAGEMENT SYSTEM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 Management System  is executed by press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(F1)  from the  main menu. When selected, the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see  Figure 4.1)  will appear on the screen,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rograms  that comprise  the system  can be  access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 other  system  menu,  selections  are  made  b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 corresponding function key, or by click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 Management System  can be  broken down  into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Coordin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 all other  menus and programs of BASIS,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turns program control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REATION                  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Create Catalog Index       F7 - Dele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Create Project File        F8 - Display/Edit Cata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9 - View/Print Cata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HANDLING            F10 - Cop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Store Coordinates         ^F1 - Generic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Clear Coordinates         ^F2 - Catalo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Transfer Coordinates      ^F3 - Expand Project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List Coordinates          ^F4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4.1 - The Disk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1 CREATE  CATALOG INDEX  (F1) -  The catalog index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 the BASIS Disk Management System, and creat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s the next step after creating a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talog   index  is   only  created   once  for   eac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and  is used by the BASIS system to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filenames  with their  corresponding DOS disknam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  storing other  important information  about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index  is what gives BASIS its mini-databa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rting,  or searching out files from com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gives the user the ability to use filenames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ength, rather than the DOS restricted eight-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unction key one (F1) to activate this program.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window  will appear,  and the 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 path. The  default is  the path named prev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faults program. To accept the default path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If a different data path is desired, type it i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nventions  explained in  section 3.01  of thi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The amount of free space available on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,  and the  user will  be asked  if it 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 Respond by typing 'Y' or 'N' (upper or lowercas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catalog index already exists for the named subdirector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 will appear  on the screen. A second catalo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reated by the program, as this would confu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 catalog index  exists on  the named path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 it, and  program control  will return  to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using  floppy disks  for  storing  project  fil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index  file must  exist on each floppy.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the Copy  Data File  program (see Section 4.10)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file  to a  floppy, then the target flopp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index  file. Wherever BASIS project fil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a  catalog index file must exist to keep trac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 various parameters.  Note, however,  that this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exporting generic ASCII coordin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2 CREATE  PROJECT FILE  (F2) - To create a project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two (F2).  The project  file creation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 catalog index has been created,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 a project,  or coordinate  file. Other 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 give the  opportunity to  create project  file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ircumstances,  and the  procedure at  those tim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eld to be entered is the filename. Alphanumer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 50 characters long are permitted. The first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filename cannot  contain the characters * , ?, 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and  may only  contain those characters allowed by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. Filenames  are not case-sensitive, that i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recognize any  difference between  upper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ature  of the BASIS Disk Management System is that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 such   as   FAIRFIELDAVENUE,   FAIRFIELDSTREE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FIELDROAD, as  examples. The  above files would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parate  files, and  would  be  saved  to  disk  with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names    (FAIRFI0.PRJ,     FAIRFI1.PRJ    and    FAIRFI2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). This  latter  action  is  handled  by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and  need not  be a  concern of  the user. 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the same first six character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requests  the desired filesize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 appearing  after  the  prompt.  To  accep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, simply  press ENTER.  Otherwise, respond 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filesize  (minimum 50  points, maximum 30,000 po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.  There will be a momentary pause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s the  file on  the disk.  If there  is insufficien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a  warning will  flash, and the file creation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series of  prompts request comment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 and the responses to these are optional. To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simply  press ENTER.  Remember that these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 for files  in the Catalog Search Program.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management   capability  of   the  system,  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answer the prom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 prompts are responded to (or bypassed) the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updated with  the file  information,  and  contr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Disk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 key can  be used  at any  time to abort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. Do  not use  the ESC key as a shortcut to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ary fields, as it will cancel the fil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3 STORE  COORDINATES (F3)  -  This  program  is 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unction key three (F3). Once a project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e  Coordinates Program  can be  used to  plac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to  the file (Coordinates can also be stored from the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to  appear  requests  the  name  of  the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file  to receive  the points.  The default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le used. If the file that you name does not ex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n the op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to  appear asks  if you  want to  sto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points,  or a  sequential series of points.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for  random, then  you will  have to enter a poin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ordinate  you store. If you press 'S' for sequent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 will automatically  supply sequential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ordinat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requests  the data  format. Several 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o   provide  flexibility   for  entering   nor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ings, elevations,  and descriptions.  Select the 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form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lected "Sequential"  storage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starting and  ending points  of the  series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depending  on which  storage format you chose,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requesting  the  optional  coordinate  shifts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values  that will be added to coordinate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For example, suppose you enter a North shift of -9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st shift of -370000. If you enter a northing of 99276.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sting  of 375324.65,  the  coordinates  will  be  st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76.33 and 5324.65. The default values for the coordinat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zero. You can accept the defaults by simpl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  entry screen  will then  appear.  Whil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if  a point  is already  in use,  the current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will  appear as default responses to the prompt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ccept the  default value  by simply pressing 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shift   value  will  NOT  be  applied...the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If  you change  the value,  the shift, if an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storing  can be terminated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.  Points are  automatically saved  to disk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and no special commands to save the data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4 CLEAR  COORDINATES (F4)  - Function  key four (F4)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lear  Coordinates  program,  which  performs  the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from the Store Coordina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requests the BASIS project filename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equences  of deleting  coordinates, there  is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. You  must type  in the  name of the fil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ele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s request  the starting  and end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quence of point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  series of  three prompts  ask  if  you  want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s and  eastings,  elevations  and/or  descri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 the option  to selectively delete valu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only be  interested in  clearing out elevation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respond to the northing and easting prompt with 'N'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Y' for elevations, and 'N'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te  clearing coordinates,  a final  prompt reque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 type 'yes'  (upper or lowercase) and press ENTER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will cancel the cle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aborts the program if pressed, and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5 TRANSFER  COORDINATES (F5)  -  This  program, 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five (F5),  can be  used to  transfer 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points  across files,  and if  desired, in 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It can also be used to transfer a block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ame file (with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will  prompt for  source and  target data  direct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e  default paths  are the  current   "DATA AT:"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have  been  set  previously  (see  section  3.01)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 at these  prompts will  log in  the defaul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 To  change  the  directory,  type  in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  exactly as  described in  section 3.01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target BASIS filenames at the appropria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asks if you want to transfer points at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.Pressing  'S'   will  select   sequential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R' selects rando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lect sequential  transfer, prompts for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point  numbers in  the source  file and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 the target  file will  appear. The  program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a  target starting  point that will result in over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 filesize. If  you are  transferring poi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,  the transfer  regions cannot  overlap. If  they d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andom  transfer is selected, then the progra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 number of  the target file to begin stor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hat  are entered.  If  the  maximum  target  file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during  a random transfer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return control to the Disk Managemen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andom transfer within the same file is permit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 that you do not transfer to a new point,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all that point's old value. This is similar to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points  to an  overlapping region. The program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transfers  within the  same file  to give you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is up to you to do it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 points will be transferred as unus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andom  transfer is  selected, a  prompt will  appea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 a hardcopy record of the random point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by  pressing 'Y'  to  enable  printing,  or  'N'  f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. The default response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hardcopy option  is enabled, then prompts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out  headings. The default headings are thos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faults configuration. Simply press ENTER at eac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to  accept  the  default.  Otherwise,  type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series of prompts will allow setting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s, eastings,  elevations and  description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. In  some cases,  the user  may desire  to only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s and  eastings. At other times, only elevation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ansferred. Respond to the corresponding promp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or N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, it is also possible to shift the northings, ea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levations by constant amounts. For example,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plane  coordinates could  be reduced  to a project dat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 negative value  for northing shift and east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s on  one datum  could be converted to a different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ing the corresponding elevation shift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tum shifts are always zero. Remember, the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s always added to the source coordinate/elev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file.  The source  value remains  unchanged. To decr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enter a negative shif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equential  transfer  was  selected,  do  not  interru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as  doing so  may corrupt  the target  file.  If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was  selected, pressing  ESC will terminat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, and restore the Disk Managemen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6 LIST  COORDINATES (F6)  - The  coordinate listing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 by  pressing  function  key  six  (F6)  from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 System   menu.  Various  combinations  of  nor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ings, elevations, and descriptions can be listed.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  of UNUSED  points can  be generated,  rather tha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to  appear  requests  the  name  of  the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file  to be  listed. The  name of  the last 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s  the default  response. You  can accept the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, or you can type the name of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sponding to the filename prompt, the program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 and ending  points for  the  listing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are  for the  beginning of the file, point number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highest point number, which depends on the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 available listing  options will  be 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 listing  several  combinations  of  northings,  ea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s  and  descriptions.  Select  the  listing  o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. The default is option number one, northings and e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a  prompt appears asking if you want a printou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'N' for no printout. If you want hardcopy,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  prompt will  appear allowing  selection of  used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coordinates") or  unused points.  Respond by typing C or 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esponse is 'C' f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LL  OK (Y/N)"  prompt will  appear  next.  Review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t  this point.  If there  is something 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press 'N'. The default response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coordinate listing  was  selected  (as  opposed  to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, a few more option prompt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 coordinates/elevations     can    be     displayed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/easting/elevation shifts  applied to the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file  coordinates/elevations  do  not  change  -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r printed values). The default datum shif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ision  of the  coordinates/elevations  can  be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ing from zero to eight decimal places.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precisions selected in the System Defaul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enabled hardcopy,  prompts  for  printout  headin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next.  The default  responses are  those se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ardcopy  is NOT  selected, the  coordinat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creen  at a  time. To continue listing, press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pauses, and the next screen "page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ardcopy is enabled, the coordinates will scroll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 are printed.  The display  will not  pause as it do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te the listing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hardcopy is selected, the printer may continue to pr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oments  after pressing the escape key,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inter buffer, however program control will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anagement System menu once the buffer is clea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7 DELETE  DATA FILE  (F7) - This routine,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seven (F7),  is used  to permanently  remov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of  any type)  from  the  BASIS  catalog,  and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disk file from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routine with  caution, as the file remova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ver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 the filename prompt by entering the BASIS filen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will  appear on  the screen  advising  the  us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 of  this routine.  To permanently remo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type 'YES' or 'yes' to th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CAT is  a utility included with BASIS that removes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BASIS Catalog  Index. This  garbage is  in the 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or  "Deleted" project  files, which take up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index, even though the actual project fil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.  In the  present version  of BASIS, a catalog entr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3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 these  useless  entries,  run  CLEANCAT.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shell  out (F6  from the main menu) and type CLEANC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 prompt. The  program will  create a  back 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catalog named CATALOG.BAK, and store the clea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TALOG.DAT,  which is  the name  of the  normal catalo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If there is no need for the original catalog,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used, which  will cause  the program to delet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 cleaned version  has  been  successfully  cr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run the program with the delete op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eanca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dos prompt.  (Note: this  program must  be ru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DIR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eaned  catalog will  allow for  quicker file  find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project  files, and  take up  less space  on the disk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if there are not very many deleted files,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ver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8 VIEW/EDIT  CATALOG DATA  (F8) -  Pressing function ke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8) evokes  the catalog  edit program.  This routine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 edit or  modify  the  commentary  information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fil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 is also  useful for simply view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 desired file. After typing the BASIS filename,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filename prompt,  the file information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f  no changes  are to be made, simply press ES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prompt will reappear, to allow entering an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ewing/editing.  Hit the ESC key if no other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anges  are desired,  simply edit  or retype  each  fiel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, pressing  ENTER after  each prompt. The curren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 is the default response. Note that some fiel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9 DISPLAY/PRINT  CATALOG DATA  (F9)  -  This  routine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sorting (optional) and displaying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catalog  in the  subdirectory of  the users  choice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by  pressing  function  key  nine  (F9)  from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ystem menu. File data can be display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to  appear requests  the data sub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is the  current "DATA  AT:" default.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simply  press ENTER,  otherwise enter  th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allows selecting alphabetic sort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by  pressing 'Y'  or 'N'.  If there are m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, it may take a second or two to perfor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also limit  files listed  to those created on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ate. If you respond to this prompt with 'Y'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list  box" of BASIS files will be displayed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 the Page Up and Page Down keys to browse the lis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asks if you want to view individual file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 'Y', detailed file data for each file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,  starting with  the first file. If you press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program  control returns  to the  Disk Management 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esponse  is 'N'.  If you press 'Y', then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 appear on  the screen, one file at a time. Use 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to scroll forward or backward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also  ask if  you want hardcopy of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If  you select  'Y', the information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n  addition to  being  displayed  on  the 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esponse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file data is being displayed or printed, you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  any time  by pressing  ESC. If hardcopy is 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few moments before the printer buffer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COPY  DATA FILE  (F10) -  This routine was 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Up Data File routine in the first version of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unction  key ten  (F10) activates the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 make copies  of a  file onto a floppy disk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ubdirectory.  It can  also be  used to copy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s  onto the hard disk. A BASIS catalog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ette or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 the  Transfer  Coordinates  program,  this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just  the  target  filesize  to  accommo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.  This is  useful if  the source  filesiz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 since   the  last  back  up  was  made. 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oom  on the target disk for the new fil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ssu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that appears requests the sourc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ata directory is the BASIS system default.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ress ENTER, otherwise enter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respond  to the request for the source filena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filename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above information  is entered  correctly, a  prom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for  the target  path. The  default target  path i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.  (If you  entered drive  A or B as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 will be  the BASIS  default directory  on 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) To  accept the default, press ENTER, otherwis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desired.  The program  will assume  that the  back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same BASIS filename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not  permit attempting  to backup  a fil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nor will it permit copying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 box will  appear, displaying  file data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 also the  target file,  if a  file with 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in  the target directory. Since the program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 file if  it exists,  and  modify  the  target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data,  a prompt  requests confirmation  to  initi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Type 'Y' to proceed, or 'N'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target file does not exist at the destina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and  the information  in the source catalog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pied  to the  destination catalog as well. The catalo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 and date stamps on the copied file will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progress  bar" will appear briefly, graphicall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of  completion as the file is copied. Normally,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akes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 key can be used at any time to termin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ntrol to the Disk Managemen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GENERIC  IMPORT /  EXPORT (^F1)  - Pressing the SHIFT an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imultaneously will initiate the import/ex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onvert BASIS binary coordinat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thereof, into ASCII text files for transmis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ystems  that also support generic data exchang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used to import coordinates from other syste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asks if you want to send coordinates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r  receive coordinates  from an  ASCII  file.  Respo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S'  or 'R'.  The  default  response  is  'S'  for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requests  the name  of the BASIS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 be involved with the transfer. The default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 of the  last file  used. Accept the defaul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or  type  in  a  new  file  name.  If  you  ar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, and  the file that you name does not ex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the op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you  will  next  be  given  the  option  to  restri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 sent  or  received  by  specifying  a  window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that fall within the window will be considered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 can be  either rectangular or circular.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by  pressing 'B'  (for Box), 'C' (for circle), or 'N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indow.) The default response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lect 'B',  for a box or rectangular window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 the maximum and minimum northing and eas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. If you select 'C', for a circular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 for the  northing and easting of the c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  pop-up window  will  appear,  displaying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format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rthing,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asting, N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rthing, Easting,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Easting, Northing,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Northing, Easting, Elevation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Easting, Northing, Elevation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oint Number, Northing,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Point Number, Easting, N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oint Number, Northing, Easting,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oint Number, Easting, Northing,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Point Number, Northing, Easting, Elevation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Point Number, Easting, Northing, Elevation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 will appear requesting that you select the forma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number of the format you want to use. (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windowed group  of points,  then you must selec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s a poin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lected a format that does not include the 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supply codes for invalid or unused poi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 ASCII  points  without  point  numbers  need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oint  codes to serve as fillers for unused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You  can  supply  invalid  coordinate  codes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, invalid  elevation codes. The default co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-999999.  Accept the default by pressing ENTER, o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 you want  to use  (which can  be any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or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sending  coordinates  to  an  ASCII  file,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s) will  request the  precision of the coordinate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, elevations.  You can  send coordinates and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ecisions ranging from zero through eight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asks  for the field delimiter, or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s the  coordinates. This  can be  a space,  a comma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(carriage  return/linefeed character).  Generally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ither  a space  or a  comma. Some other progra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data be  separated by  placing each valu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In  this  case,  use  the  CRLF.  Press  the 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 your choice  (1-space, 2-comma  or  3-CRLF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, for a spac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receiving  coordinates, and  a format  tha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point  numbers was  chosen, you  will then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the starting point number for storing the impor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sending  coordinates,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 ending point  numbers of  the block of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will be prompted for the name of the ASCII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  a complete  DOS file specification, including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If  you are  sending coordinates  and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 warning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then  prompt "ALL  OK (Y/N)?" 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review the data that you have enter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ncel the transfer press 'N'. The default response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CATALOG  SEARCH (^F2)  - Pressing the SHIFT ke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wo  (F2) simultaneously  calls the  Catalog Search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 allows the  user to  search for  files 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nput  values in  the commentary information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ered  when a  file is  created. To 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it is important that these fields be entere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to appear requests the data director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 is the system default data directory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efault, or type in the directory 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  dialog box  appears, in  which you  can en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for any of the fields. You must enter at least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You  can search for a file by name, street, town,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mber,  creator, and  file type.  Searches  are  not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That  is, the  program does  not  distinguis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and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 to bypass  any field.  When you  get to  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 want to  find matching  files, type  in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atch. Wildcards '*' and '?'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(*)  matches  any  characters.  A  question  mark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y characters up to the character follow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. The  main difference  between *  and ?  is that  ?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at least  one character.  *  does  not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you  want to find all files that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treet.  Since you  may have typed Main St. rather tha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when you created the file, you could be sure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 by searching  for MAIN S*. (MAIN_S? will find MAIN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ont find MAIN STR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suppose  your not  sure how  you may  have spelled  a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You  could have  spelled Smith  or Smythe.  You could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 searching for  SM?TH* or SM?TH?. However, SM?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and  SM* will.  Why  not?  SM*  works  because  i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hat  begins with  SM. SM? does not work beca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SM or SM# (# being any printabl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atching files will be displayed in a list box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or Page Down to scroll up or down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EXPAND PROJECT FILE (^F3) - Coordinate files can b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 a maximum  of 30,000 points by pressing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and function key three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be prompted  for the  BASIS filename 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. The  default is  the last  file used.  Press 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efault, or typ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filesize will  be displayed,  and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 the new  filesize, which  must be  larger.  Fil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decreased, only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ensure  that there  is enough room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so, expand the file to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 all other  programs, the  ESC key will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Managemen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DISK  MANAGEMENT SYSTEM  HELP (^F4)  - Shifted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(^F4)  activates the  Help system.  When pressed,  a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appear, listing the various routin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anagement  System. To  view a  Help  screen,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  on the  topic of  interest  by  using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keys,  or by  pressing the first letter of the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 ENTER. If  you are  using  a  mouse,  click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Help screen appears, the up/down cursor key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and  PgDn are  activated and permit scrolling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 to the  Help menu,  press ESC.  To return 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menu, press 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 COORDINATE  COMPARISON (^F5)  - Shifted  function  key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^F5) invokes  the project  file comparison  routin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 to compare  the contents of files. Dif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 in the  screen window,  including points in-us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 points,  and points  with differing coordinate valu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find  this program  useful if a project file i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on  separate computers,  and you  wish to  conso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4 -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INTERACTIVE COORDINATE GEOMETRY SYSTEM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unction  key two (F2) from the main menu,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Coordinate  Geometry program.  This  i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programs  of the  system, with  many functions an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to  appear will  request the  name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, or  coordinate file.  The default  is the la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.  To accept the default, press ENTER, otherwise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name.  If the  file does not exist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program will prompt for the printout heading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being  the headings  selected  in  the  System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Simply  press ENTER to accept the defaults, or el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ired headings. (The printout headings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ardcopy  is enabled   from  the Cogo  screen.  Thi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shortly.)  After you  answer the  file name an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, the Cogo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 moment to  look over  the screen. Notic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 are  displayed in  a message  bar across 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f  you press  CAPS LOCK,  NUM LOCK  or SCROLL  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 those buttons is displayed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A hint to press F10 for a help screen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right  corner. About two-thirds down the screen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int-protection and printer toggles are displayed.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may be either ON or OFF, depending on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d  in the  System Defaults  program. The print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when  you first  start Cogo.  Just below  this status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ppears,  "FROM POINT?". The program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ome  data. This  section of the screen is called the "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go  operations are  performed from  the cog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spond  to a series of prompts, supplying the know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ing the unknown data. The program computes the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over-ride the  usual prompts  to solve  numer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by entering a command prefix. Pop-up utilit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 solutions are  activated by  pressing variou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Generally,  when a function key is pressed, a dialog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window  will appear,  either requesting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blem, or displaying a menu with additio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 features  an advanced  command line expression par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elligently  determine the  problem it  is being 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based  on the data that is entered. There is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ommand  prefixes, or function keys to perform tra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, bearing-bearing,  bearing-distance,or  distance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s. The  program will  decide which  problem  to 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information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F10, a pop-up display of available command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  key  utilities  will  appear.  This  handy  "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" to special commands can be viewed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 cogo (unless you're entering data in a dialog box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 more detailed help on a particular topic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10 (SHIFT F10) while the command index is displayed, an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tailed help topics will appear. You can select a top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movement keys, first letter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help  is an  "on-line" version of this manual.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est  will be displayed and you can us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or  Page Up/Page  Down keys  to scroll 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 text. When  you are finished,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level, until you are back in c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 of the  manual will explai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ogo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1 CONVENTIONS  - As  with any  other program,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to  follow when using BASIS Cogo. These primari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 enter values.  BASIS has  extensive  error-trapp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rrectly  report the  source of  most errors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o avoid frustration, new users should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1.01 ENTERING  ANGULAR VALUES - There are two modes of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which  are determined by selecting BEARINGS or AZIMU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Defaults program (see section 3.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icitly enter a bearing, the format QDDMMSS.SSS...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Q  refers to  the quadrant  code (1-NE,2-SE,3-SW,4-NW),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 the Degrees,  MM refers  to the  minutes,  and  SS.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 the seconds,  and optional fractional seconds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iling zeros must be filled in. For example, a bear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�30'30" W would be entered as 4453030 . N 9�01'00" 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090100 . Notice that leading and trailing zeros a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example. A bearing of S 23�27'34.3" E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223273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zimuths  are the selected mode, then the correspond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DDMMSS.SSS...  where  DDD  represents  the  degrees,  M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and SS.SSS... represents seconds and optional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Again,  leading and  trailing zeros  must be ente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  azimuth of  270�23'11", 2702311  would be 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An azimuth of 9�14'00" would be keyed in as 0091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s  can   also  be  entered  implicitly,  by  defin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points, provided the coordinates of the selected end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 For  example, entering  456*457 at  a bearing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the bearing that exists between points numbered 4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7 being  used in  the computation.  Calling for an unuse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a defined bearing will cause an error messag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quently  used bearing  can also  be stored  as a bear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) number. A maximum of ten stored direction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are stored using the ^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that  a bearing  of N  45�35'20" 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used,  perhaps on  a tier of lots in a subdiv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ordinating  a structure  for layout.  Rather tha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 the bearing explicitly, or even by defining endpoi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 stored as  a bearing number, and then invok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at  bearing number in response to a bearing prom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 bearing as stored direction number one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used enter  4453521^1. From  that point  on, typing  1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a bearing prompt will produce that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  operator can  also be  applied  to  defined  bear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s. To  store the  direction defined  by points 27 to 2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direction number two, enter 27*28^2 at the next be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 prompt.  From that  point on, simply typing 2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rection prompt will result in that direction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bearings  are saved  along with the project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there until overwritten with a different stored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s and  azimuths can  also be  incremented  by  an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it  is desired to add an angle of 72�12'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 bearing of  N 14�23'57"  E. This  can be  done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2357+721245. Angles can be similarly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ntion  for angles  is not  as strict as for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s. The angle convention is DDMMSS.SSS... which is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EADING zeros do not have to be entered as with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it  was desired  to subtract  an  ang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�08'07" from  a bearing  of N 01�23'04" W. This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4012304-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 result of  angle arithmetic can be stored a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s  well, by  simply  including  ^#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For the last example, if it was desired to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s  stored direction  number one, then the ex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4012304-807^1.  More than one angle can be added to a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 limitation is  that a  maximum  of  30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in response to BASIS bearing/azimut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 can   also  be   added   or   subtracted   from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s/azimuths. For  example 100*101+302120 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30��21'20"  to the defined bearing from point 100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cilitate  the entry  of bearings  that are  90, 180, and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apart  from a  previously stored,  or defined  bea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nt indicator  of .1,.2,and  .3 can  be  used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will  not work with explicit bearings...BAS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and number as fractional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o produce  a bearing  that is 90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bearing between  points 25  and  26,  enter  25*26.1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a  bearing 270 degrees clockwise from a bea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earing  number 7  is entered  as 7.3 in response to a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These  can also  be stored  by appending ^#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1.02 ENTERING DISTANCES - Distances can be entered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 by entering  the actual  distance,  or  implicitly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wo  known coordinates  that  define  a  dist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  BASIS  has  no  provision  for  storing 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is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o enter  a distance  of 100.55  feet, simpl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55 in response to a distan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 distance defined by points numbered 301 and 302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*302 in response to a distan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 partial distances  are to  be added,  such  as  in 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, enter the two distances separated by a '+' sig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sum  of  50.13  and  35.87  as  one  distan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13+35.87  in  response  to  a  distance  prompt. 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 and  division are  also suppor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ting  the midpoint  of a line. To enter a distanc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points   301  and 302, enter 301*302/2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one catch  to using multiplication.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across  the frontage  of ten lots that are 50 feet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enter 10*50,  BASIS will think that you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d  distance between  point 10  and point  5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 be the  distance that  you intend. 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is  unused, BASIS  will display  an error 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 force the  multiplication, you  must include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 at least  one of  the multipliers,  such as  10*50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*50  This tells BASIS that you want to perform arithm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a defin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 THE COGO COMMAND LINE - This section will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 Cogo command  line, which  is the  primary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of  Interactive Cogo.  BASIS allows the user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and" sequence  by responding  to prompt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 information is  entered, the  final keystrok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lash character, or '\', which tells BASI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1 SINGLE-KEYSTROKE  COMMANDS AND  COMMAND PREFIXES  -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,  let's  examine  a  few  of  the  availabl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and the command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,  to bring  up the command index. The index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Printer Toggle            ^F1 - Turn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- Point Protect Toggle      ^F2 -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- Clear Command Line        ^F3 -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- Area/Predetermined Area   ^F4 - Radi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List Unused Points        ^F5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Coordinate Transformation ^F6 - Station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EDM Slope Reduction       ^F7 - Poi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Directions to Angles      ^F8 - Right-o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- DOS Command Processor     ^F9 - R.O.W.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- 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- Comment                     P - Solve P.I.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tore Coordinate            L - Lis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- Curve Inverse               T - Three-poi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R - Solve P.C. Curve            O - Tang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C - E X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ure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 these functions  will be  discussed in  detail  shor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a few will 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function key one, (F1) toggles the printer selectio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The  default is  off. If  hardcopy of  the  cogo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, press  F1 once.  Notice the screen now reflects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" above the command line. To turn hardcopy off, 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rinter is  not selected  when you try to toggle it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ox  will appear  to inform  you that 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 You  can press 'I' to ignore the warning, or 'R'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choose ignore,  then the  program will cancel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enable the  printer successfully, but somehow de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, a  built-in critical  error handler  will de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condition when you attempt to print. Cogo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while  the program attempts to establish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  It may  take a  minute or  two, until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up and displays a message box allowing you to 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o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 the error handler gives you four choices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ve  two that are effective. You can either g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n-line  and press  'R' for  retry, or  press 'A' for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terminate the cog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two (F2)  is the  point protect toggl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 this toggle  depends on what was select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program.  To  change  the  current  setting,  press 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key will toggle, or switch the point protec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ff,  then on,  etc.  The  status  of  point  prot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near  the printer  status, above the command li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protect  'ON', a  warning will  be issued  whenever a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 about to be overwritten. The user can en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,if  desired, or  simply press ENTER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three (F3)  clears the  current command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data entry sequence. This key can be used if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, and the user wants to start building a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$' prefix is used if the user wishes to ente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at the  FROM POINT? prompt, type $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will change to COMMENT, and the user can type in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mment.  Hit the  backslash key  '\' when  the  com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It  will appear to scroll up onto the screen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on and selected, it will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S' prefix is typed if it is desired to store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 a coordinate,  such as a point of beginning, type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 at the  FROM POINT? prompt.The promp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?. Enter  the northing  and press  ENTER. Respon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ING? prompt  by entering the easting and pressing ENTER.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ompts  for POINT NO?. Enter the point number, only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is complete,  type the  backslash character  '\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 here would  do no harm, however, it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The  backslash must  be typed  to process the comm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BASIS  has a pretty good idea when you should b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, and  will display  a reminder  if it ha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2 BUILDING A COGO COMMAND - Probably the first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ormed  with a  new project file is the entry of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that  always appears  for a new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OINT?.  To store  a coordinate,  type S, 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scribed  in the  above paragraph,  enter  a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, such  as 5000 north, and 5000 east. Afte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character, the entered coordinates will scro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portion  of the  screen, and be printed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 hardcopy is  selected. The  command  line  then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to the FROM POINT? prompt and awaits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3 TRAVERSING  INTO A  NEW POINT  - The next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a  coordinate might be traversing to a new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  entered above.  Respond to  the  FROM  POINT?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point number you wish to start the next cour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ing ENTER will default to the last point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r  example, simply press ENTER, as we wish to trave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oint which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that  will appear  is the  BEARING?  promp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? prompt,  if that  directional mode  wa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faults  program). Respond  by entering  a bear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ntions  described in section 5.01.01.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ints  in this new file, and no bearings have been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necessary to  enter an  explicit bearing, such as 14530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 45�30'30" 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requests a distance. Following the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5.01.02, enter an explicit distance, say 100.55 f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 is now prompting TO POINT?, and needs the point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 the newly computed coordinate. Enter a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of the filesize, say '2', and press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 instead of  BACKSLASH will  have no effect.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from the data that you have entered that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ommand.  If you do not press BACKSLASH, a rem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marize  building a  traverse command  line,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(ENTER) 1453030 (ENTER) 100.55 (ENTER) 2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otice  that once  a command is processed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into  the display  area of  the screen, 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itself to the FROM POINT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4 INVERSING  BETWEEN TWO  KNOWN POINTS - To inver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known  points, enter the first known point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OINT?  prompt, and  press ENTER.  The next  promp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? Normally, to traverse a new point in, a bea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.  To INVERSE, however, simply enter the seco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and  press BACKSLASH. The bearing and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ntered points will scroll into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case, pressing  ENTER rather  than BACKSLASH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oint  is typed  will not work. BASIS can't be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ering  a direction  or a  point, so  it will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. Nothing bad happens if you do accidental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will  simply prompt  for a  distance. You  can still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to compute the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press BACKSLASH to let BASIS know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 command. When  it  examines  this  command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 that you want to inverse between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ing between  two known  points, say points numbered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omp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(ENTER) 2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  of "consecutive  inverses" can  also be  comp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uppose it is desired to inverse 1 to 2, 2 to 3, 3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, and  end at  19 to  20. Simply enter the first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nal point number as a negativ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(ENTER) -20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erform a consecutive inverse in reverse ord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(ENTER) -1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5  BEARING   -  BEARING  INTERSECTION  -  A  frequent 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involves  computing the coordinates of a new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ng two  known bearings  through two other know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se bearings can not be parallel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above example  of traverse,  two points,  1 and  2,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. As  a new  example, compute the coordinates of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numbered as  point  number  3,  which  is  form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of a line having a bearing of S 14�52'10" W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2, and a line bearing S 34�14'20" E through poin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 for building  this command line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r  the traverse,  only when  the prompts  for the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appear, in this case, distances,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, always FROM POINT?, is answered by ente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nown points. Enter 2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 to the  following BEARING?  prompt, enter 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 through that point, 314521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 ensuing DISTANCE?  prompt by  pressing ENTER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3 in response to the SOLVE POINT? promp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 BEARING? prompt  will appear.  Respond by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nown bearing, 234142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second DISTANCE? prompt 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nter  the second  known point,  1, in  respons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TO  POINT? prompt  and  press  BACKSLASH,  since  the 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s  of the  unknown point  will be compu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he computation will scroll into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marize, the command wa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(ENTER) 3145210 (ENTER) (ENTER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NTER) 2341420 (ENTER) (ENTER) 2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6 BEARING - DISTANCE INTERSECTION - Anothe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 computation  involves computing  the coordinates  of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formed  by the  intersection of  a known  bear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with  a known  distance from  another point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line-circle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surveyors  know that  unless a  line is  tang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, if it intersects the circle, it intersects at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 solutions  are  often  called  the  "near"  and 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. The "near" solution is the intersection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oint and the "far" solution is the fart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program requests  the  SOLVE  POINT?,  and  the 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is  desired, enter  the solve point number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sign,  such as -3. If, the "far" solution is desir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number normally, without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using  points numbered  1 and  2, which  have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, compute  the coordinates  of a point, to be numb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 formed by intersecting a line bearing N 26�13'20" E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nd  a distance of 75.00 feet from point 2. The "near"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sire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 the FROM  POINT? prompt, enter the first know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1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BEARING? prompt,  enter the  known bearing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126132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first DISTANCE? prompt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SOLVE  POINT?  number  as  -4  (Remember,  the 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next BEARING? is unknown,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 the next  prompt, DISTANCE?,  by entering  the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, 75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enter   the  second  known  point,  2, 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. The  results of  the computation  will scrol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is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(ENTER) 1261320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4 (ENTER) (ENTER) 75 (ENTER) 2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sections  do not always have to be computed as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stance intersections.  Distance-bearing interse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Also, it does not matter if the bearing runs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 given as  input... the program will detect and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 bearing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7 DISTANCE  - DISTANCE  INTERSECTIONS -  The  thir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problem  involves intersecting  two known 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wo  points. The  sum of  the two  distances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 equal to the distance between the two points. If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al  to the  distance between  the points,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, otherwise, there are tw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 Cogo convention  is  as  follows.  To  solv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ckwise" solution,  enter the  SOLVE POINT?  as a nor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 with   no  preceding  sign.  If  the  "counter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is desired, enter the SOLVE POINT?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the  coordinates of a point, to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5,  are formed  by intersecting  a distance of 64.50 f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point  2, with a distance of 71.22 feet from known poi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unterclockwise" solu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 the initial  FROM POINT?  prompt by  entering 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BEARING?  by pressing  return, since  the bear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64.50  in response  to the first DISTANCE? promp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OLVE POINT? as -5, since the counterclockwis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next BEARING? prompt, as it is also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 the second  DISTANCE? prompt   by  entering 71.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1,  followed by  the BACKSLASH  in response  to the f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? prompt.  The results  of the  computation will scrol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eat, the command wa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(ENTER) (ENTER) 64.5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5 (ENTER) (ENTER) 71.22 (ENTER) 1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8 P.C.  CURVE SOLUTION  - If the P.C. and radius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are known, the P.T can be solved from the arc length,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r central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 this routine, type the command prefix R at a FROM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 requesting the  point number  of the  P.C.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.C. point number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 program will  request the  point number  for the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 the point  being solved.  Enter the  point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e new poi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  prompt appears,  requesting the radius point.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is   entered  with   a  negative  sign  if  the  cur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clockwise, or  to the  left. If the curve is clockw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right, the  radius point is entered as a normal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no positive sign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a  prompt  appears,  requesting  either  a  "Delta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 angle,  or a "Chord" or long chord distance, or an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c  length. Enter whichever is known, preceding th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code letter (D,C, or A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it is desired to compute a point on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radius  is point  number 4,  and whose P.C. is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(These points  are convenient  to  use  since  the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in  a previous  example.). Starting  from point 2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o  advance  counterclockwise  along  the  curve  an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of  50.00 feet,  and solve  a new  point numbered 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(ENTER) 2 (ENTER) 6 (ENTER) -4 (ENTER) A50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 computed curve  and curve  data will  scroll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9 SETTING  MULTIPLE POINTS  ON A  LINE OR  CURVE -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  BASIS Cogo is the ability to set multiple po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r  curve when  using  a  traverse  or  P.C.  curv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 For  example, suppose  five points  must be set,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 apart,  starting from known point numbered 1, alo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 from  point 1  to point 2. Start numbering the n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0. The command lin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ENTER) 1*2 (ENTER) 50 (ENTER) 10.5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little difference  from  the  normal  travers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, only  a ".5"  has been  tacked onto  the  SOLVE 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. If  30 new  points were  needed, then  10.30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feature can  be applied  to the  P.C. Curve  (R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When  the P.T.  point number  is requested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al part  tells the system to compute multiple poi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using  the  same  curve  from  the  example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08, suppose  it is  desired to set five points on th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 chords of  10.00 feet, and starting assig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o  the new points at point 7. The command sequen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(ENTER) 2 (ENTER) 7.5 (ENTER) -4 (ENTER) C10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d curve data will scroll into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,  combined with  the ability to divide di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, can  be very  useful for  dividing lines  and cur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0 CURVE  INVERSE -  Once a  curve is  computed,  the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 be displayed  anytime by using the Curv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( I prefi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 this routine, type I in response to a FROM POINT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series of  prompts will  request the  P.C.,  P.T.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Point,  respectively. Enter  the point number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ve.  Remember,  to  inverse  counterclockwise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point  number as  a negative.  The  command  seque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ing the curve computed in section 5.02.08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(ENTER) 2 (ENTER) 6 (ENTER) -4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ve information will scroll into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1 P.I. CURVE - The P.I. curve option is invoked by typ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 to the  FROM POINT?  prompt. It  is used 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having  a known  P.I. and  tangent directions,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or tang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requests the P.I. point number. Next th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P.C. is  requested. This  can be an explicit, 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bearing.  Then the bearing to the P.T. is requested.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 request a  initial solve  point number. Then,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 distance, or radius length must be entered,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or an 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 point, the user can press the Backslash key,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pressing  ENTER, rather  than BACKSLASH, will invo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ompt,  for WIDTH? Here, the user can supply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of-way, and  BASIS will  compute  the  inside  and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,  assuming  the  line  curve  entered  previousl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 single line curve (no width), BASIS will compute the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P., and  P.T., in  that order, using the initial solve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C.  If a  width is  entered, then  additional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ssigned to  the inside  P.C. and P.T., and outside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.T.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a  P.I. is  established as point number 25.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P.C. will  be on  the line  to point  number 24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to  the P.T.  will be  on the  line to point number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ssigning  points with  point  number  50.  The 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is  to be 275.00 feet, and the Right-of-Way width is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. The command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(ENTER) 25 (ENTER) 25*24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*26 (ENTER) 50 (ENTER) R275 (ENTER) 60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2 LIST  COORDINATES -  The command  prefix 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 listing of  coordinates for a specified rang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Type  L in  response to  a FROM  POINT? promp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request the starting point number of the l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 prompt  will  request  the  ending  point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values, terminating entry with a 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s  will scroll  into the display window,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ge"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o list coordinates from point 1 through point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(ENTER) 1 (ENTER) 100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3 THREE  POINT CURVE  - A  curve can be fitted to an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provided they are not on a straight line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 typing T  in response  to a  FROM POINT?  promp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 point numbers  of the  three known  poi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 to be assigned to the radiu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compute the  curve that passes through point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, and store the radius point as point number 11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(ENTER) 1 (ENTER) 2 (ENTER) 3 (ENTER) 11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4 LIST  UNUSED POINTS - The unused point listing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 function key  5. This  routine can  be call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while  entering any  command. It  is  non-destruc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the Cogo program exactly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unction  key 5  (F5). A  window will pop-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the  starting and  ending point numbers for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listing.  Respond by  entering the  desired rang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fter  each entry.  By default,  the  starting  and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are zero and the highest 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used  point numbers will fill the window, one window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 ESC key at any time will terminate the unus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5 AREA  - Pressing  function key four (F4) will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-to-point area routine. To return to Cogo from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to appear requests the starting poin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gure.  Enter the  starting  point  number, 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or  ENTER key.  Continue entering point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, inversing  around the figure. To compute the area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tar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urves  are no problem. If the next point is a P.C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tangent, just the beginning of a curve) ent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, and press BACKSLASH. A prompt for the P.T.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.T. is  also the  beginning of  another curve 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C.C or  P.R.C., then it also is entered as a negativ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requests  the  radius  point  number.  If  the  cur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clockwise, then enter the radius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when calculating  the area,  either the  BACKSLA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an be used to enter a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Interactive Cogo from the Area functio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6 COORDINATE  TRANSFORMATION -  This utility 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unction key six (F6). It will request data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tation  and translation  of a block of coordinate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 user.(Note:  Scaling   is   not   performed   by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oint requested  is  the  rotation  point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point  number and  press ENTER. The file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int  will be  displayed, and  the program will reque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 The  defaults for  the new  coordinates are 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 To accept the defaults ( i.e. rotation only 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 for each, otherwise enter the new coordina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  point number  is requested  that will  define  an 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 from  the rotation point. Enter a point number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 , rotated  bearing of  this line is then reque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ntered as an explicit, defined, or stored bear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rotation angle of the transformation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 range of points are requested. Enter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points  of the  series, and press ENTER after each.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 in the  window, and respond to the ALL OK (Y/N)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 Y or  N (upper or lowercase). The selected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formed based on the data that w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  at any  time, will  abort the  routine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o the Cog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7 EDM  SLOPE REDUCTION  - This  is a non-destructiv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 that   allows  the   user  to   reduce  slope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 It  is activated  by pressing  function  key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7). You can return to cogo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 requests  the  user  to  enter  the 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for  the EDM,  either feet  or  meters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 whatever distance  units  were  set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program.  Accept the default by pressing ENTE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' for  feet or  'M' for  meters.  (When  the  routine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and vertical distances, they will be display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 and 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efault for curvature and refraction corr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in the upper right corner of the window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 this setting,  you must do so from the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ZENITH  ANGLE? requests the measured zenith angles.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ight  repititions of  zenith angles  can be  entere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, or  inverted, and  an average  will be  taken.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 DDMMSS.SSS... Press ENTER after each angl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yping the last zenith angle,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 error is made while entering data, and canno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ACKSPACE,  pressing function key three (F3)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SLOPE  DISTANCE? prompts  for the  measured slop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up  to eight  repititions of  a measuremen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veraged.  Enter each  measurement, and  press 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e last distance measurement,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 and vertical  distances will  be display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 to continue  entering data,  or press  ESC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possible to  enter distances  in alternate  unit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For example, some surveyors measure EDM distan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eet,  and then  a second  time in  meters for a che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EET as the input distance units, you can enter a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s  a negative  number. The  program will 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. If  you selected METERS as the input units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tance measured in feet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display  the mean  of  the  zenith  ang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. It  will also  perform some  simple rang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ss errors and warn you if it detects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8 DIRECTIONS  TO ANGLES  - This is a non-destructiv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that  allows the  user to  reduce direction reading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theodolite to angles. It is accessed by pr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eight (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 for entering  angles is  DDDMMSS.SSS..., and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need  not be  entered. Trailing  zeros,  however,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 requests  the  BACKSIGHT  CIRCLE?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backsight reading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he  FORESIGHT CIRCLE?  is requested.  Enter  the 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read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IGHT CIRCLE?  appears again.  Enter the  inverted 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read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BACKSIGHT  CIRCLE?  appears  again.  Enter  the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ight circle reading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erage angle-right, from the backsight to the fores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  A warning  will be  displayed if  the  dir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angles  differ by  more than  30 seconds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ith more data, or press ESC to return to c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make  a  typing  mistake  and  can't  correct  i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, press  F3 to  reset the  routine.  You  can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19 PREDETERMINED  AREA PARTITIONS  - Parcels  of a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an  be computed  in two  ways. The first metho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inge"  method, and  the second  is  known  as  the  "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ethods  are accessed  by pressing  function key  four (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 the normal  area-computation program.  However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enter  all the  points of  a closed  figure, the  la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 entered with  .1 for the "Hinge" method, or with 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hree-Bearing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GE AREA  - Figure  5.2 is  an example  of  a  typical  "Hi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he  area sequence  with the  hinge point. 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point number  one (1). Enter subsequent poin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fashion, pressing ENTER or BACKSLASH afte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at the last known point, point number five (5), ent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 ENTER or  BACKSLASH. The  .1 tells the comput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nge" area  solution is desired. The current area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and several prompt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requests  the known  bearing or  azim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rom  the last  known point.  The second prompt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  for the  point to  be  solved.  Finally,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(in  square feet, or square meters if in metric un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 Note that this is the total area required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from  the partial  area displayed on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 BACKSLASH after  responding to each prompt. Th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entered in  any allowable cogo format (explicit,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, etc.).  If a  solution  is  possible,  the  newly 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s will  scroll onto the screen, and the new total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BEARING AREA  - Figure  5.3 illustrates  a typical  "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" are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 point to  start  from  and  proceed  around  the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 the figure  in normal  fashion,  pressing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after  each point  number entered. For the sak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ssume that point entry began with point number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last known point, point number four (4), enter 4.2. The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the  system that a "Three-Bearing" solution is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rea of the figure will be displayed, and sever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three of these prompts will request the thre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 the figure.  These can  be  entered  in  any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but must be entered in their proper order of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point number of the first of two points to be sol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 The  second solve  point number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one higher than the first. The routine will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number  that  will  result  in  over-running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tentionally Left Blank...Substitute Figures 5.2 and 5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desired area (in square feet, or square meter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ic mode)  will be requested. The responses to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a BACKSLASH or ENTER. The solved course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creen, and the solved 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 any Cogo function, the results of the abo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printed on  the printer  if it is toggled ON. Us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will also be active, if point-protec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interactive Cogo at any time, simply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0 TURNAROUNDS  - Five different types of turnar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automatically  by pressing  SHIFT and  function k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1) simultaneously.  A pop-up  menu  will  appear  on  the 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rom which the desired type can be chosen. Th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s shown in figure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RNA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  -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2  - Offset, Off Tangent -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 - Offset, Off Tangent -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4  - Offset, Off Curve -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5  - Offset, Off Curve - C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5.4 - The Turnarou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fferent  turnarounds are  shown in  figure figure 5.5a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 be selected  by pressing  the associated  function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cursor control  keys to  position the high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ype,  and pressing ENTER, or by click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  returns control  to the  Cogo screen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 when a  turnaround is  selected tha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ar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option is the symmetric turnaround,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a. To  solve this  turnaround, either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enterline P.C. must be known, as well as the b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 to the  P.C. or  the bearing  from the  P.C.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respectively. The bearing can be entered in any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 format (defined, explicit, stor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quired  information includes  the turnaround  radi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adius,  the right-of-way  width, and the optional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. Some designers prefer a tangent between the re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around, while  others may not. To solve with a tangen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 tangent length  (the default  is 20  feet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zero (0) if a tangent is not desired. Other defaults a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 for  the turnaround  radius, 30  feet for the return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50  feet for  the right-of-way width. To accept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 ENTER at  each prompt,  otherwise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ntionally Left Blank...Substitute Figure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 numbers of  the turnaround will be solv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 in figure  5.5a and proceed counterclockwi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.  If a  tangent length  of zero  (0) is  ent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angent points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 type of turnaround is the offset turnaround,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, or  straight right-of-way,  with the  turnaround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ing clockwise from the 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nformation  includes either  a center  point, or a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along with either a bearing from center to P.C. or P.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respectively.  Note that  the P.C.  is not the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C., as  with the  symmetric turnaround,  but rather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C. or  beginning  point  of  the  turnaround  curvatu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quired  is similar to the symmetric turna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provides  a sequential  series of point number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gure 5.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type of turnaround is the same as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arounds that  curve counterclockwise  from the P.C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in figure 5.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urth  type of  turnaround that  can be  solved is  an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around off  a curved right-of-way, curving clockwi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 the offset turnaround off the tangent, i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C. or center point must be known, however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point  of the  right-of-way curve  must also be kn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around solved is shown in figure 5.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counterclockwise offset turnaround off a curve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way is  available, which  is similar  to the  typ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type is shown in figure 5.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1 DOS  COMMAND PROCESSOR  - Pressing function key nine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the user to "shell out" to DOS, and perform any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. To return to Cogo, type EXIT whil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non-destructive  utility, and  returns to Cog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nteractive  Coordinate Geometry has grown into a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g", you will have a limited amount of RAM in this second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to  run applications. However,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y DOS level utilities or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2 ORIENTATION  - Pressing  SHIFT and  function key two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he least squares orientation routine. This function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"best fit"  of a  polygon formed  by  observed 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to  a theoretical  polygon defined  by  deed  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 It  will NOT  re-scale the observed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between observed coordinates will not be changed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tisfy  the least  squares condition,  at least 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known in bo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a pop-up window will appear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Read from disk (Y/N)? will appear. If the rout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 the first  time, respond  by pressing N. Poin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lving  the orientation can be saved to disk and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 editor,  or  word  processor.  The  disk-read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 calling a  previously saved orient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 been edited,  or for  adding additional observ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and reprocessing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set  of  prompts  request  the  point  nu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and   observed control point pairs. The "theore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are  the points  in the desired coordinat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seline" points are the corresponding points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 each prompt by entering the appropriate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eight  factor between one and ten can be entered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ordinates,   which  may   be  desirable   when  fit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umentation of  variable stability  or reliability.  Us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s for more reliable monuments, and lower weights f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 The  default weight  is five.  To  obtain  an 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, simply assign the same weight to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 common points  (a minimum  of three  pairs)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simply  press  ENTER  in  response  to  a  "theore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mpt   will  then   appear,  asking   if  you  want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(translation  and  rotation),  or  rot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1'  for full  transformation or '2' for rotation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'1', for  full transformation.  You  can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y simpl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lect "rotation  only", a  prompt will appea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number of the control point to rotate aroun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 of the theoretical point. The program will "pi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 through  this control  point and  determine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that produces the best fit at the other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 will calculate  the transformation  par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residuals and error vectors in the window.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keys, as  well as the PG UP and PG DN key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 time and  can be  used to  scroll throug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s, if it exceeds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ly high values are indicative of errors, or possi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ing  to orient  to a  point  that  is  grossly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If  such is  the case, eliminate the suspected 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 the space bar to highlight the line to be rej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 E. The line will then be printed in reverse-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 pair of  points will  be removed  from the contr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is procedure to reject all outlying point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E a second time on a reject, it toggles the reject fla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ne is resto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 to exit  the display  window. If any reje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the control set will automatically be re-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result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  disk (Y/N)? provides the opportunity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(theoretical  and baseline) to a file,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text editor,  or added to later on when mor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.  To save the orientation points, press Y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, press N. If the file is saved, it will be sav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rectory  as the  project file,  under the same disk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  file, except  that the  file extension  will be .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Least  Squares Orientation). The format for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 point  number,  baseline  point  number  and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, separated  by one or more spaces. The next pair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permits  editing the orientation fil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ists  on disk. To skip the edit session, respo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To  proceed with editing, press Y.  The routine can invo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 or word  processor that  has been  plac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using the "set edito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text editor named "ED" is the editor of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editor=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AUTOEXEC.BAT  file  that  automatically  run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 turned on.  The BASIS  installation progra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laced  this line  in your AUTOEXEC.BAT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rogram is  unable to  find an  editor name  in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it  will automatically  use BCEDIT, 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 editing  session  is  completed,  and  the  editor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 is   exited,  program   control  will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window.  (If a  word processor is being use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 non-document, or  unformatted mode,  when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file  back to  disk.)   Upon returning  to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, a  prompt will  give the  option to reprocess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Respond by pressing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to  appear is  Transform Coordinates (Y/N)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perform a general transformation to an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ries of points in the "baseline" system, to conv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system, based on parameters computed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If the  standard deviations are acceptable, and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form  a series  of points,  press Y. Otherwise,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coordinate transformation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ansformation is selected, prompts will appea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 ending point numbers for the series of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d.  Unused   points  within   this  range 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 prompt appears asking where you want to star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d points.  You can either overwrite the o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transformed points, or you can shift them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n  the project file, thus leaving the original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intact.  The default  response is  the  sam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number   as  the   transformation  block,   result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the  old coordinates  with the  new coordinat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oint  is selected,  the program  will not  per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 message requests  that you  press 'Y'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. Press 'N'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entation  procedure can be abort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, which will return control to the c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3 REGRESSION  - This  routine will fit a straight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 points  by  linear  regression,  and  is 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 and function key three (F3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p-up  window will  appear, requesting  the point 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 line will be fitted. Enter the known point numb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 the  least squares  condition, a  minimum of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. A maximum of 50 point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 the points  are entered, simply press ENT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 Point on line: prompt. The bearing or azimuth of th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and  a point  on the  new line  will be display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option to store both the direction and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 the direction  of the  line, respond  to the 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Y. Then enter a number between one and 10.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stored as  a conventional  stored bearing  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1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 the coordinates  of the  point-on-line, respon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by  pressing Y,  and then  enter the desired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oint number is the highest point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ression  procedure can  be abort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 key, which  will return  control to the interactive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4 RADIAL LAYOUT - Pressing SHIFT and function key four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the  radial stakeout  computation utility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pute  azimuth angles  (clockwise) and distances t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tation and backsigh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to appear allows the user to select hardcop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was  toggled on in Interactive Cogo, then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. If  hardcopy was  off in  cogo, then  the default  will be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 default by  pressing ENTER,  or press  Y or 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requests  the point  number for  the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. Enter  the point  number and press ENTER.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  of the  backsight station,  and  press 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point  number,  the  backsight  point  numb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 the backsight  will scroll into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ardcopy  is selected,  this data  will also  be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will  request the  point to be stake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,  and press  ENTER. The  point number, azimu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backsight, and  distance from the instrument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into  the display  window. This prompt will be rep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entry  of a  series of  layout points until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 station and  backsight can be 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 function key  one (F1).  Prompts for 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nd  backsight point will appear, and after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e program will resume requesting layo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 the program  at any time, press ESC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C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5 STATION  AND OFFSET - Pressing SHIFT and function ke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6) while  in  Interactive  Cogo  activates  the  Station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This  routine is similar to the radial stakeou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ather  than displaying  angles and  distances, 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r right offset distan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to appear allows the user to select hardcop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was  toggled on in Interactive Cogo, then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. If  hardcopy was  off in  cogo, then  the default  will be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 default by  pressing ENTER,  or press  Y or 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 requests  the  point  number  for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. Enter  the point number and press ENTER. If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 curve, enter  the PC  as a  negative number.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  of a  station on  the line, and press EN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line is  a curve, enter the Radius Point, positive fo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(CW), or negative for curves to the left (CC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  prompt appears  requesting  the  station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station.  The default  is 0  (for 0+00).  If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has  some other  value,  it  may  be  entered 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 the initial station is 12+25.35, then enter 1225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stations  will be  referenced  to  this  s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point  number, the backsight point number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backsight and  the initial station value will scro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 window. If hardcopy is selected, this data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will  request the  point to be offse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, and press ENTER. The point number, statio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ight  offset will scroll into the display window.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repeated to  permit entry  of a  series of offs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program is end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 station and  P.O.L. (or Radius Point)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 time by  pressing function  key one (F1). Th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ial  station and  P.O.L. (or Radius Point)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sponding  to them,  the program  will  resume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 the program  at any time, press ESC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C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6 POINT SEARCH - Pressing SHIFT and function key seven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 Interactive Cogo  brings up the "Point Search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,  given a center coordinate and radius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points within the defin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p-up window will appear, requesting a focus point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  either a  pont number,  or a northing and ea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us point  is the  center point  of the  circular  are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 a point  number, type  in the  point number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To  enter a northing and easting, press ENTER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rompt without typing anything. Then type the nor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ing in response to the prompts, pressing ENTER afte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wo  prompts appear,  requesting the  maximum  and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radii.  If you  enter a minimum radius of zero,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ircle defined by the maximum radiu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enter a minimum value, all points within the donu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between the minimum and maximum radii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starting and ending point numbers for the sear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The  default responses are point number 0 fo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and the highest permissible point number as the en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the entire file will be searched. The portion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arched  can be  limited by  entering different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 the POINT  SEARCH utility,  after finding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the  program will continue requesting more search poi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 immediately returning  to the  cogo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 to go  back to  the command  line,  simply  press 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enter  another  focus  point  and  search 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ill  be greatly  appreciated when  you are 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utility for a series of foc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7 RIGHT-OF-WAY  COMPUTATION -  Pressing SHIFT 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eight  (F8) brings  up the  right-of-way comput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 permits automatic  computation of parallel e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ight-of-way  limits, referred to a known centerlin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ctivated,  a window  will appear  requesting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FSET:  Enter the  parallel offset  distance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easement from the known baseline. A value of ze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for one-sid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SET: Enter the parallel offset distance for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easement from  the known  baseline.  As  with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, a value of zero is used for one-sided ea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"right" or  "left" is  based on an observer's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looking  up station,  or from  the starting  baselin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s the ending baseli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effectively enter  two "left"  offsets by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s  a negative.  You may  also enter  two right  off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left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DIRECTION:  Enter the direction of the starting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easement. Directions can be entered in any of th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zimuth formats permitted in Interactive C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DIRECTION:  Enter the  direction of the ending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POINT:  Enter the  point number  for the firs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. Subsequent  new points  will be  numbered 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 first point number in a clockwise direction.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ment. When entering this number, consider the fi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points. If the filesize of the current projec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, an  error message  will appear, and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active C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LINE POINT:  Enter centerline or baseline poin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 occur. These  points should  be angle  poi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line, although the program will later detect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on line if they are inadvertently entered. A maximum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ntionally Left Blank...Substitute Figure 5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centerline point is entered, press RETURN.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press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figure 5.6a to see how these values relate to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solution is computed, a traverse around the eas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onto  the  screen,  starting  and  closing  a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line point. If Point-Protect is on, the familiar point-i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will  appear on  the screen should the program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a us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circumstances when  the left  or right offse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 a "butterfly"  or overlap  of the  computed  e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e  conditions that  lead to  a "butterfly"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 offset distances  that are  two large  and  geo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t with  the length  and angular  relationsh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line  or   baseline.  Since   this  is  a  relatively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nce, the  program will  not check  for butterfli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parallel offset lines and their intersection poin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overlap. See figure 5.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8 TANGENT LINES - You can construct lines from a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angent  to a  circle, or  lines tangent to two circ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 letter 'O'  in response  to a FROM POINT?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 FIRST POINT?  will appear.  If you are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rom  a point  that is  tangent to a circle, ente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the point.  If you  are constructing a line tan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ircles, enter the radius point of the firs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the   prompt  RADIUS(-  IF  LEFT)?  appears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ng a  tangent line  from a  point to  a circl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 to skip this entry. However, if you ar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ngent  to two  circles, enter  the radius lengt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(corresponding  to the  first radius point enter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he  tangent to  start on the lef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(as  you face towards the second circle), enter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 SECOND POINT? appears next. Enter the radiu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to which the tangent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RADIUS(-  IF LEFT)? appears. Enter the radius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If  you want  the tangent  drawn to 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(as  viewed from  the first  point), enter the radiu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OLVE POINT? appears. Enter the name of the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oring  the coordinates of the point of tangenc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for  a circle-circle tangent, two points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red  beginning with  this point number. As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 routines,  if the  points are  in use, a warn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 will have the opportunity to overwrite or re-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29 RIGHT-OF-WAY  INTERSECTIONS  -  Pressing  SHIFT  F9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a pop-up menu of intersection computations that BAS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perform.   These  correspond  to  bearing-b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-distance,  and   distance-distance  line   inter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 provisions are  made for  R.O.W.  width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i. The  program computes  the centerline  intersectio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P.C., radius  point and P.T. for all returns.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sequentially,  starting with the solve-poin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s are  performed for  a four-way inters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regard some  of the  points if  you are  only concer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way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menu, select  the intersection  type that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.  You   can  make   your  selection  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function  key, or  by clicking  on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You can also use the cursor movement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selection, F1,  presents a dialog box request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 an intersection  of two straight rights-of-way.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centerline of each right-of-way must be know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ions.  You can enter the direction using an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format,  such as  explicit, defined,  stored, etc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nter the width for each right-of-way, which nee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You can enter the width using any BASIS distan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viding  the right-of-way data, you must the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adius  for the  interection return  or fillet cur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 point number  for the series of poi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oint computed  will be  the intersectio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lines. The  remaining points will be comput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C.  of the  first return  to the right of the first R.O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you  face the  intersection from the known poin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of-way) proceeding  sequentially around the inter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nter-clockwise direction. Refer to Figure 5.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 selection, F2, presents a dialog box request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an intersection of a straight and curved right-of-w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n  the centerline, and direction of the straight righ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is required. You can enter the direction using an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format, such as explicit, defined, sto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ntionally Left Blank - Substitute Figure 5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also provide  the radius point for the curved righ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as  well as  its centerline radius. Enter the wid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of-way using  any BASIS  distance format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ASIS format for entering the centerline radius of th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of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viding  the right-of-way data, you must the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adius  for the  interection return  or fillet cur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 point number  for the series of poi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. As  with bearing-distance  line interse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  program know if you want the near or far soluti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ve point as a negative number for the near solution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itive number (unsigned) for the f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oint computed  will be  the intersectio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lines. The  remaining points will be comput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C.  of the  first return  to the right of the first R.O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you  face the  intersection from the known poin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of-way) proceeding  sequentially around the inter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nter-clockwise direction. Refer to Figure 5.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 selection, F3,  presents a dialog box request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an intersection of a two curved rights-of-way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point  and centerline  radisu of each right-of-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 You  can also  use BASIS distance format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-of-way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viding  the right-of-way data, you must the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adius  for the  interection return  or fillet cur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 point number  for the series of poi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. As  with distance-distance line interse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 the   program  know   if   you   want   the   clockwis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clockwise solution.  Enter the  solve point 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the counterclockwise solution, or a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signed) for the clockwis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oint computed  will be  the intersectio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lines. The  remaining points will be comput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C.  of the  first return  to the right of the first R.O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you  face the  intersection clockwise  along the first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of-way) proceeding  sequentially around the inter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nter-clockwise direction. Refer to Figure 5.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30 MANUAL  FORMFEED -  The 'F'  prefix is  typed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o advance the printer to the top of a new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'FROM POINT?'  prompt in cogo, or the 'STARTING POIN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O POINT?'  prompts in  area mode,  pressing F,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will  send a formfeed command to the printer,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internal line and pag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press ENTER  rather than  BACKSLASH after  typing  th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, a  prompt FORMFEED(Y/N)?  will appear, requi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5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your  request. Press Y followed by a BACKSLASH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rmfeed. To cancel, type N (or anything besides 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31 STORE  ELEVATION -  The 'Z'  prefix is  typed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o store an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'FROM POINT?'  prompt in  cogo, type Z and press E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appear requesting the elevation to be stored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vation and press ENTER. The next prompt request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 the elevation. Type in the point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character.  If point-protect is enabled,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f the assigned point has a different elevation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verwrite  the value  by pressing  ENTER, or 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2.32 DETAILED  COGO HELP  - At  the beginning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 told about  the F10  function that  displays  the 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dex.  From this  display, you  can press  F1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also access detailed help directly from cog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 F10. This will display the index to help topics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using  the cursor  movement keys  or first let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lick on the topic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iewing  Help text, the cursor up/down keys, as well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gDn  can be  used to  scroll the text. Pressing ES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 will return  control to  the  preceding  Help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 again will return to the prece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5 - Interactive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FIELD TRAVERSE SYSTEM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 Traverse System  is accessed  by press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(F3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 permits entry,  processing and  adjustment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 data in a variety of formats. The field data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field  file  to  which  data  can  be  added, 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, or  changed. The  system has  several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by  the  user,  including  three-dimensional  tra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numeric  descriptions   of  points,   types  of  adju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, and  others. These  options will be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 Traverse System  is extensively  modified  from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8.  While the  data entry procedures are iden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 handle 900  observations (compared  to  35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).  The menu system has been redesigned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now accessible from the F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 program has  been completely  redesigned,  the 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eld  traverse files  are not 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 BASIS. The  new  field  files  are  sav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BFT  (for Basis  Field Traverse)  and  the  new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program  will display a warning if you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verse  file in the old format. A conversion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that  you can use to convert old Field Traver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mat. This program is named OLD2N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the program, shell to DOS from the BASIS Main Menu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command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LD2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automatically  convert any  old Field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found in the current default BASIS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Traverse System menu is shown in figur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- Open 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- Ope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- Add/Enter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- Change Tra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5 - Print Tra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6 - Process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7 - Edit Travers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8 - Insert Tra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9 - Delete Tra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6.1 - Field Traver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select the  item of  your choice 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function  key, using  the cursor  movement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item and  pressing ENTER,  or by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1 OPEN  FIELD FILE  - A  field data file is open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F1. This  will prompt  for the file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 storing raw  field data.  If the  file name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the  user will  be given  the opportunity  to  crea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 field file  is similar  to creating a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entary information can be entered which can lat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 the file,  or as  search criteria  for the  "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" routine (see section 4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  file must  be opened  to use  the other  rout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raverse  System. You  may choose to create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files   which  are   re-used   for   different  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ly, you  may wish  to create  a separate  fiel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oject  file. This  is entirely  up to you, as a 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ross-referenced to any project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2 OPEN  PROJECT FILE  - Pressing  function key F2 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menu  lets you  enter the  name  of  an  existing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file  to receive  processed coordinates. 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, you will be given the op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ject  file need  not be opened to enter raw data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name a  project file  before using function key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Process  Traverse"  routine,  since  coordinate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and saved with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 ADD/ENTER  TRAVERSE DATA  - SPECIFICATIONS  - To e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once the field file has been opened, press function key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contains data from a previous session,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 the screen,  and you  will have  the option to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or add to the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 previous data exists, or if the overwrite option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verse  specification screen  will appear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you  select the  type of  traverse, starting and end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ptions,  rejection  limits,  and  hardcopy 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input screen is shown below in Figure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prompt  through the  specification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 to  some  prompts  are  mandatory,  while  oth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choose to add data to an existing fi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 not appear,  and you  will be 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creen.  You can  then add  data  to  the  file,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that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(Y/N):      Elevations (Y/N):         Traver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TRAVER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.Horizontal Angle, Horizontal Distance,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..Horizontal Angle, Horizontal Distance, Elevatio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Horizontal Angle, Slope Distance, Zenith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 Data        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:                 Easting:                 El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Backsight Data    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:                 Easting:                 Be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Point Data          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:                 Easting:                 El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Foresight Data      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:                 Easting:                 Be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gular Error (seconds per s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inear Error - One Par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ss/Transit/No Balance (C/T/N):    Vertical Adjustment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Angles (Y/N):       Hardcopy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6.2 - Traverse Specif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01 DESCRIPTIONS  (Y/N): -  Pressing 'Y'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 enable the  Description  field  of  the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If  you do  not want  to  enter  descriptors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should be 'N', 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02 ELEVATIONS  (Y/N): -  The response  to this  prom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 the traverse  entered is  three-dimensional or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. If 'Y' is pressed, then you should be read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data  when entering  the traverse.  Pressing  'N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prompts for elevation data. The default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03 SELECT  TRAVERSE TYPE  (1,2 or 3): - Here,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 data entry. If elevations are disabled, the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evation  can be ignored. Horizontal Angles include bea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s, interior/exterior  angles, and  deflection  ang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Types 2 or 3 are chosen, and elevations are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 be prompted  for h.i.'s and h.r.'s when ente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All  Traverse Types  will  let  you  enter  sidesh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raverse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04 STARTING  POINT AND BACKSIGHT: - This sequence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 starting point number, or coordinate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ight point number, coordinates, or bearing/azim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starting point  number is  known then  it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explicit coordinates of the starting po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If  elevations are  enabled, then  a starting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entered. If  a  starting  point  number  is  giv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s are  enabled, then  that point mus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on file with i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ing to  the Backsight  prompts are  optional,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d, the  program will  expect that  an explicit  be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 be  entered for  the first  leg of  the  traverse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ight point  is known,  it can  be entered  as eithe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explicit  coordinates, or  as a bearing/azimuth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for  entering a  bearing/azimuth  in  the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System  apply here,  and the  user can ente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/azimuth,  a   defined  bearing/azimuth,   or   a 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/azimuth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05 ENDING  POINT AND  FORESIGHT -  Providing ending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, however  if the  traverse is  to be  balanced,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precision  evaluated, then the ending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 If  elevations are  enabled, a closing ele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o permit an elevation balance, and similar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ing  coordinates can  be entered as a point number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foresight point number, coordinates, or bearing/azim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, then it can be entered. This is the line that the "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" will  be turned  into, from the ending point. If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is  not given,  but a  foresight azimuth  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 assume that this azimuth is the theoretical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last leg  of the  traverse, and  there will be no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(since  there was no closing point). The angle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 accordingly. This last feature is useful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olar azimuth on the last leg of an open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06 MAXIMUM ANGULAR ERROR (SECONDS PER STATION): -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 set a  rejection limit  which will  abort the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if  the angular  error exceeds  the specified 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ten seconds  per station. Exceeding the en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 the computer  to sound an audio alarm, and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. The  user can  then review the printou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07 MAXIMUM  LINEAR ERROR  - ONE  PART IN:  - This 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will cancel the balance if the ratio of linear erro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gles  are  balanced)  exceeds  the  specified  am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7500. As  with the angular rejection limit,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entered will  sound the audio alarm,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. You  can then review the data to determine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08 TYPE OF BALANCE (COMPASS, TRANSIT, NONE)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 user to  choose the type of balancing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The  appropriate response  is C,  T, or N for Compas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 Rule,  or No  Balance, respectively. Coordina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 the project  file when  the balance  is executed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ion limit terminates the balance procedure,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 be sent to the project file. The default is the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09 ANGLE BALANCE (Y/N): - You have the option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balance.  If disabled,  then the  unbalanced ang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traverse balance routine. The default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10 ELEVATION  BALANCE (Y/N):  - If  elevations are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 can select  a proportional elevation balance.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must  be available  to process  the elevation 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levation can either be stored with the ending 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tered explicitly with the end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3.11 HARDCOPY (Y/N): - This option lets you select hard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verse  as it  is balanced.  The first  printout i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. If  angle-balance is  enabled, the next print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 results  after  the  angles  are  balanced.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is the balanced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K (Y/N)? appears next, to give you the opportunity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 necessary, correct the specifications. Press 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verse  specs, or  press N to re-enter. If re-ent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entered values will appear as defaults to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o  clear a  field while re-entering data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4 ENTERING  THE TRAVERSE  - Once  the traverse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 completed, and  accepted, the  field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 Certain entry fields will be highlight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  type of  traverse selected.  These are 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  response. For  example, if elevations are off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vation-related  fields will  appear highligh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not be prompted for any data of that type, such as h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.r.  Over 1000  entries are  possible, depending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(Note: extended or expanded memory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4.01 ENTERING  ANGULAR DATA  - Angles  can be  enter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, namely bearings, azimuths, left or right angles, o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deflections.  These different input mod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e  respective prefixes  B, A,  R, or D bef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  angular mode  is given, it is not necessary to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bsequent entries, unless the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s and  Bearings are  entered using  the  same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 COGO  for  explicit  bearings.  Note  that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s/azimuths, or defined bearings/azimuths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eld  Traverse. Angles  and Deflections ar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nventions  described in  COGO also.  See section  5.0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angula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 starting  backsight  was  not  given  when  the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were  entered, the  program will  expect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raverse entry (also called a "record") will con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aring  or azimuth. If it does not, then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and the user will have to repea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examples will  illustrate the  correct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g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irst Bear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723455 - this is equivalent to S 72�34'55"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Bear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15624 - for S 31�56'24" E. The prefix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if the preceding entry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irst Azimuth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452312 - for an azimuth of 45�23'12"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first azimuth entry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eding entry were given in a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ent mode, then the A prefix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Azimuth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1756 - for 12�17'56". As long as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s an azimuth, the A pre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Left/Right 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-1034759 - for an angle 103�47'59"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the minus sign is used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nt an angle "left"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 prefix is neede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mod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Left/Right 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3455 - for an angle 186�34'55"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sign isn't needed, since ang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are considered positive.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is not needed eith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ceding entry was in the s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Left/Right Def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3420  - for a deflection angle of 2�34'20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. The D prefix ident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le is a deflection. If the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the left, then a minus sig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 the previous examp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ding zeroe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Deflection 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25042 - represents a left deflection of 12�50'4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e minus sign, to indicate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the left. Also note the D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needed, as long as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also a deflec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4.02 ENTERING  DISTANCES -  Distances are  entered 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e desired distance and pressing ENTER. Note tha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ilt  in metric conversion is available, and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 distance as  a negative value.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depends  on the  default distance units.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set for  feet, a  metric distance  is  enter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for  conversion  to  feet.  Conversely,  i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for meters, a negative distance would perform a f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meters  conversion.  The  same  rules  apply  for  ele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differences, h.i.'s and h.r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4.03 POINT  NUMBERS -  It is  only required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oint  number. After  that, the  default point 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ncrement  by one.  You can  accept the 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at the prompt, or override by enter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4.04 SIDESHOTS - Sideshots are indicated by enter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s  a  negative  number.  Subsequent  point  numb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 the next  point, as  above, but also as negativ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 series of sideshots, simply enter a point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4.05 DESCRIPTIONS  - If Descriptions are enable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up  to 10  alphanumeric characters to describe a poi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 converted to  uppercase, so  it does  not 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 are typed  in as  upper or  lowercase le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will always defaults to the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4.06 TERMINATING  DATA ENTRY  - Once  all field 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press  the ESC  key. The  system  will  prom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Angle.  If known,  enter the  closing ang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nventions for angular data ( see section 6.04.01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closing  angle, simply bypass by pressing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5 CHANGE  TRAVERSE  DATA  (F4)  -  Pressing  function  key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s the field data editor. This routine lets you modif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ndividual  field data  entries or  "records".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enter  the record  number in  response to th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  You can  also edit  a record by enter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as  a negative  number.) The  program will  the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(s) that  is associated  with the point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entry will  appear on  the highlighted  inpu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 in  response  to  the  prompts  will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entered  values  as  defaults.  To  change  a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type it with the new valu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editing is completed, press ESC.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level,  the closing  angle will  appear. Press 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urrent value, or enter a new valu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6  PRINT   FIELD  NOTES   (F5)  -  A  hardcopy  of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and  field data  file can  be printed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F5 from  the main  menu. You  will b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headings.  As in  other printout  routines,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in the System Defaults configuration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, and  are accepted  by simply pressing ENT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desired heading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7 PROCESS  TRAVERSE (F6)  - To  compute the travers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into  a project  file, press function key F6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for this  routine to execute, it is necessar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project file, prior to its selection. Failure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 warning to  appear on  the screen, and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Travers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  data file  must also  be open. Usually it will b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rocess"  routine is usually executed immediately af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r editing. If not a warning will appear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ou  will have  to open  a field  file prior  to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s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 hardcopy  option   was   selected   in   the 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, then  the standard  printout heading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Respond  to the prompts in the usual manner. The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 be processed  according to  the  options 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specifications file. If a balance option, other than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", was  selected, and  any of  the  rejection  lim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, the  audio alarm will sound and the compu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. The  user must then determine the cause of th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rrect  either the  entry, or the measurements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satisfactory run. However, if realistic rejec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 forth in the specifications, and the field work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re  relatively blunder-free,  a successful  run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, and  the processed  coordinates will  be pass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BASIS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-  COORDINATES ARE ONLY PASSED TO THE PROJECT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EXECUTION OF THE "PROCESS TRAVERSE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8 EDIT TRAVERSE SPECIFICATIONS (F7) - Pressing function key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 activate    the   specification   editor.   The 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screen  will appear on the screen, and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iable  entries. Certain  parameters may 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  the Elevation and Description On/Off togg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Type  Number. These  cannot be  edited because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validate the format of the field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values must be changed, then it will be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traverse. All other values can be modifi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s  will default  to the  previously entered  valu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value, simply press the space bar, and hit ENTER.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value, simply type in the new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ations  editor is  also useful  to modify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and  see the  difference  in  results  of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 also be  used to  change the starting or ending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data is added or deleted from the fie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it is  also useful  to correct  mistakes  mad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raverse specifications, which are only discov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balance th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9 INSERT TRAVERSE DATA (F8) - At times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  omitted record  into the  field  data  fil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pressing function key F8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 a record,  you must  enter the  existing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new record  is to be inserted BEFORE. To inse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last entry,  use the "ADD FIELD DATA"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when a  record  is  inserted,  all  subsequen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automatically incremented by one. Thus, i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 to be  inserted, it is suggested that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st  insertion record,  and work backwards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record numbers are valid for each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when all inserted data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0 DELETE TRAVERSE DATA (F9) - To delete a dat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ile, press function key F9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the prompt by entering the record number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eleted. The record will appear on the screen, and a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"Are  You Sure  (Y/N)?" will  appear beneath it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 press Y.  To cancel  the deletion,  press N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are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data insertion, deletions will cause subsequ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o  decrement by  one. It is suggested you star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highest numbered  record, and  work  backwards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deletions  can be  referred  to  the  original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when all dele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 FIELD  TRAVERSE SYSTEM  HELP (F10)  - To  activat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Help  System, press  F10 from  the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A menu of available help topic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help topic by either pressing the first lett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cursor movement keys, and pressing ENT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a topic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iewing  Help text, the cursor up/down keys, as well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gDn  can be  used to  scroll the text. Pressing ES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 will return  control to  the  preceding  Help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 again will return to the prece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6 - Field Traver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UTILITY  SUPPORT MENU  - The  Utility Support  Menu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 a group  of stand  alone surveying  utility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 useful for solving problems not specif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main syste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 version 1.8 of BASIS, the ability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upport Menu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1 AUTOMATIC  DATA REDUCTION - This routine i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CII  data files  imported from  the HP-41CX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2 software  in that unit. LINK ( see section 7.06 ) and TO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P-41 program) are required to upload the data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 on the  CMT MC-V  hand-held computer  using  TRI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 also be processed, after they have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-41  software is  designed for the Kern E-Serie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dolites, in  conjunction with  the DIF-41 interface. The MC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orks  with any of the theodolites supported by the MC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 provided separately  for these prog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uthor of BASI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2 CALCULATOR  - A  "pop-up" RPN  scientific  calculator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version)  is provided.  It is also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 and  Field Traverse  by pressing  shifted function  ke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^F5). Using  the calculator  is nearly identical to using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 of   calculators.  A   memory-resident  version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, along  with an  AutoCAD Drawing  Menu and  Lo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s a separate package from the author of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CALCULATOR - To run the program,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from the Utility Support Menu, or Shift F5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O or  Field Traverse.  A calculator  wind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"display" is in the upper left por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X'  register is  the calculator  display. The  Y, Z,  and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re the other three registers in the stack. Last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 last contents  of the  X register,  and  i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 math  function  is  performed  that  involves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The right side of the window lists availab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lower section  of the  window displays  the ten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vs  PASTING - When you are finished using the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 to return  to the  previous screen. 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 pasting the  value in  the 'display' i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by pressing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you  activated the calculator during a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prompt.  After performing  a quick side calcu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 a number  that you want to use in the distan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INS,  and the value you just calculated will be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ing  distance prompt  in  Cogo.  When  pasting,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 the X  register (display)  of the  calc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, exactly  as it appears. In some cases, such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or  scientific notation,  it may  not b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ND FUNCTIONS - Functions are access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key  on the  computer,  the  same  as  if  a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 were  being  used.  Some  functions  are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letters  and some  by uppercase  letters.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re  obtained by  simply pressing  the  letter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etters  are obtained  by pressing the SHIFT 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t  the same time. It does not matter if the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know if it is and adjust itself according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calculate the sine of a number in the X regis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play") press  the 'S'  key, even  if CAPS LOCK is on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ine,  press SHIFT and 'S' simultaneously, again even i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familiar  with  Hewlett-Packard  calculator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olish notation (RPN) should be quite familiar. With RP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 operands of  a calculation  are first  "entere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 then performed.  To add  2 and  2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would  be 2  ENTER 2 +. Notice the sum, 4, i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, and that the stack has dropped down. Subtra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To  subtract 3  from 5 the keystrokes would be 5 ENTER 3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,  2, will  appear in the X register. To divid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3,  key 100  ENTER 3  /. The  quotient will  appear in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Multiplication is performed using the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 makes it easy to perform chained calculat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rting to storing intermediate values in registers,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down. For example, perform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 + (200 + 300)/3) x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trokes could be 20 ENTER 200 ENTER 300 + 3 / + 4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eople,  once they  become accustomed  to RPN,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ack  to the  algebraic type  of calculator (the 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=" si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RPNCALC  uses  a  non-destructive  windowing  proces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the  screen exactly as it was upon exiting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ake  it useful  to programmers  who may  wish to spa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thei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 FUNCTIONS -  ADD (+), SUBTRACT (-), MULTIPLY (*)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/) -  The basic  four  functions  operate  using  the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, and  place the  result in  the X  register.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stack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E (s),COSINE  (c),TANGENT  (t)  -  The  natural 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the number in the X Register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Register.  The value  of X  prior to  the trig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 Last X.  Note the program expects angular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INE  (S), ARC  COS (C) and ARC TANGENT (T) -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 inverse trigonometric function of the number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Last  X will receive the number in the X regist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verse trig function. The number returned is an ang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S (m)  - This  function is  used to toggle a positiv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Register to a negativ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&lt;&gt;Y (\)  - This  function is  used to swap the content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 (x)  - This function will square the number in the 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date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 (X) - This function returns the square root of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register, and updates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X (i)  - This function returns the inverse of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register, and updates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X  (l) - This function recalls the contents of Last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register,  and  pushes  the  stack  up  (unles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a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DEG (d)  - This  function converts  a number  in  DD.MMSSS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 the X register to decimal degrees, and updates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DMS (D)  - This  converts a  number in decimal degree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o DD.MMSSSSS... format, and updates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^x (y)  - This function will raise a number in the Y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contained in the X register. Last X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will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X (g) - This returns the logarithm (base 10) of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register, updating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X  (n) -  This function returns the natural logarithm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 in the X register, updating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Polar (p) - This function takes an angle in the Y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ngth  in the  X register,  and will return the y-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 register and the x-component in the X register. Last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Rect (r)  - Given  the y component in the Y register, a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in  the X register, this function will return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Y register, and the length in the X register. Last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^x (G) - This function returns 10 to the power of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register, updating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^x (N)  - This  function returns  e raised  to the 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the X register, updating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! (F)  - This returns the factorial of a positive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register,  updating Last X. The highest permissib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(f)  - This function permits setting the decimal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 register (the display). A precision of 0 through 9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may  be selected.  This will  not cause  th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ed internally. It only affects the 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X (e)  - This  function is  used to  enter exponents of 1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 enter 1.2367e-15, key in '1.2367', press 'e'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'15  m' (the  'm' is  to toggle  the sign  of the  ex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 (E)  - This function changes the display format to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. As  with FIX, a decimal precision of 0 through 9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 ([) - This function places the value in the X regis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torage register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arithmetic   is  permitted.   Numbers  can   be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, multiplied  or divided into the contents of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,  with   the  result  being  placed  i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o accumulate  the contents  of the X regi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8, the keystrokes [ + 8 will do the job. To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 register 5  by the  number in  the X  regis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[ * 5 will accomplish the job. To divid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3  by the number in the X register, the keystrokes ar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(])  - This  recalls the  value from a selected regi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X  register,  and  lifts  the  stack  (unles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a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 (R) - This causes the stack to "roll down" o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^ (U) - This causes the stack to "roll up" o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(P)  - This  places the  value of  PI (3.141592654)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, pushing up the stack (unless the previous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GS (Z) - This function clears all storag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(Backspace)  - Pressing  the BACKSPACE key will back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keystrokes and/or clear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&gt;R (&gt;)  - This  function will convert a decimal degre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register to radians, and update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-&gt;D (&lt;)  - This  function converts  a  radian  value  in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o decimal degrees, updating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MS+ ({) - This adds an angle in DD.MMSS format in the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 angle (also  in DD.MMSS  format) in  the Y  regis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 result in  DD.MMSS format in the X register.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MS- (})  - This  function will subtract a DD.MMSS angle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from one in the Y regster, placing the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register. It will also update La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(ESC) - The ESC key is used to exit to DOS,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 from which the calculator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- The programs feature extensive error tr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 against  calculation errors,  such as  dividing by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take the square root of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math error  is detected,  the calculator  will "be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n  error message  in the  display. To resum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 key. The  calculator will reset to the statu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messages that may appear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 RANGE -  An argument(s)  of the  called function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permissible limits for the particular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take the square root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ULARITY - The arguments would result in a singularity, i.e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to the -2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-  The operation  would result  in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st permissi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FLOW -  The operation would result in a numb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permissi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OSS -  Argument(s) would  result in  total loss 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, i.e. sin(10e+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SS - Argument(s) would result in a partial loss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 BY ZERO - An attempt was made to divide a number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RROR  - A  general error  message, generated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3 PRECISE EDM SLOPE REDUCTION - For high accurac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igonometric  levelling, this  utility should 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corrects  for earth  curvature, refraction and par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, and  computes the  horizontal and vertical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  distance   measurements  and  zenith  angles.  Up  to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ititions of  zenith angle  readings and  distanc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requires  that the  type of  measuremen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s or  feet, be entered. The default is meters.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simply  press ENTER.  To select feet, press F. I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osen, then the program will expect all distan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and reflector heights to be entered in meters. If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, then all distances should be in feet.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is  entered as  a negative, then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 is in  the alternate  units, and  convert to 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series of  prompts request  the printout heading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 being the  headings defined  in the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(see  section 3.0). To accept the default head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 in response  to each  prompt, otherwise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head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screen displays the default instrument consta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obtained from  the technical specification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MI,  and several  other default  options. BASIS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nstants  that should  suffice for  most infra-red  EDM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this  routine  is  intended  for  use  with  ligh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 only. It is not suitable for microwav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pt  the defaults,  simply press ENTER. To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press  the appropriate function keys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Press  ENTER to  save the  new values. 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 is  measured  in  Fahrenheit,  rather  than  Cels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temperature units  function to  change that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if  pressure  is  measured  in  inches  of  Mercury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meters, rather  than millibars,  select that op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ppropriate   change.Once  changed,   the  new   tab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ppear the next time this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ccepting  the instrument specifications and const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can be toggled ON or OFF by pressing function k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1).  Temperature  and  pressure  can  be  entered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two (F2). The data entry screen can be re-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three (F3)  and the  ESC key will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a  default temperature and pressure will appea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 values that will produce a parts-per-million (P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of  zero (0).  Therefore, if  the  PPM  corr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, then  the actual  observed atmospheric  data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y  pressing function key two (F2). Also,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ure are  considered for  correcting  the  zenith  ang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? appears in the input window. If desired,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an be typed in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he  prompts for  h.i and  h.r. appear. Ente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and  reflector height  in the  appropriate unit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s are  the same,  these prompts  can be  bypass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 in response  to each. This will result 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zero (0) being assigned to the h.i. and h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Slope Distance: appears. Enter the measured slope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 ENTER. The  Slope Distance:  prompt will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 allow  entry  of  repeated  measurements.  Up  to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ititions are  permitted. When all distances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ENTER with no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slope distances  have been  entered, the 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for  Zenith Angle:.  Enter the  observed zenith ang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MMSS.S format. For example, a direct zenith of 90�31'3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 as 903130.  An inverted zenith of 269�23'14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s 2692314. Up to ten zenith readings are permit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zenith  angles have  been entered, simply press EN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 distance, and  mark-to-mark elevation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displayed on  the screen.  To clear the screen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ation, press  ENTER. If the printer toggle is 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use the dat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Utility menu, press ES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4 DIRECTIONS  TO ANGLES  - This  utility  is  used  to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dolite directions  to  a  clockwise  angle  from  an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ight: prompts  for the  initial direction  of the back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DDMMSS.S format and press ENTER. Leading zero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ight: prompts  for the direction to the foresight.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ight: prompts  for the  inverted foresight  directi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ight: prompts  for the  inverted backsight  directi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lockwise   angle,  from  backsight  to  foresigh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Pressing F3 will re-set the entry sequenc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 while entering data. Pressing ESC will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5 SHORT  LINE EDM  REDUCTION - This routine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 the precise  EDM reduction in operation,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display   vertical  differences,   nor  does   it 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,  pressure,   curvature,  refraction,  or  par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. It  will display horizontal distances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 select either  feet or meters as input units.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ith angle  or distance  repititions  can  be  entere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for  short measurements,  or where high preci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 returns control to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6 NAD27-83  TRANSFORMATION -  A computer  program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transformation of State Plane Coordinates from NAD 2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D 83  has been added to the BASIS Utility Support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 dedicated version  of GENXFORM,  which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upon the BASIS coordinat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will perform a least squares two-parameter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of  plane coordinates  on the North America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927  (NAD 27)  to the  new NAD  83 datum.  It is  base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ode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83 = aX27 - bY27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83 = bX27 + aY2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eatures  a  weighted  interpolation  of  residual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d points  based on  computed residuals  at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on)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imum of three points common to both systems must b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 the least squares condition, and a maximum of 10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can  be entered.  The control  set can be saved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alled  as needed  to transform  coordinates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to  appear, Hardcopy (Y/N)?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rinting  a report of the transformation. If a print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 Disk (Y/N)?  will appear next.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 software is  being used,  the response  will be N.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control points had been saved from a previous s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ad in by responding to this prompt by press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sponse is  Y, the next prompt to appear will b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File:,  and the  user must  enter the  name of 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 control set  is stored.  Include the 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f  different from  the current  default. Upon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 computer will display the metric conversion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file was created, and then proceed to permi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tiona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sponse was  N, then  the next  prompt, Convert  NAD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To  Feet (Y/N)?  , will  appear. Since  th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detic Survey  is only  publishing coordinates in me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fficient  to enter the published metric values direc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desired to convert the output coordinates to feet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 Y. Otherwise, if the output coordinates ar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s, or  if the  NAD 83 control point valu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 feet, respond  by pressing N. If the abo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Y,  a second  prompt will  appear,  requesting  U.S  Fe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Feet  (U/I)? Respond  by pressing U or 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ire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series  of  prompts  will  request  the  control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This  data will  consist of the station name, NAD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ing and Easting, and NAD 27 northing (Y) and easting(X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Station:  will appear. Type in the name of the statio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7 characters in length, and press ENTER. The next tw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est  the NAD 83 northing and easting values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pressing  ENTER after  each.  The  next  two  promp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he  NAD 27 northings and eastings, assumed to b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 feet.  Enter the  coordinates, pressing  ENTER afte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LL  OK (Y/N)?  will appear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Review the data for the control point, and if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ress  Y. If a mistake was made, press N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e above process for each control point. When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have  been entered (a minimum of three)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response   to  the   next  prompt.  This  will  initi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of the transform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 program can be aborted at any time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However,  any data  that has  not been saved will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 of the  transformation computation  will scro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 window. If it exceeds twenty lines in length,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 ARROW keys,  as well  as PAGE  UP  and  PAGE  DOW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, and  the user  can scroll  up  or  down  to 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s and error vetors for each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 is desired to reject a control point,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highlight to  the desired  point. Pressing  CTRL 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 line to be printed in reverse video, and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jected  from the  control set. After the residua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, press either ESC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 points were  rejected, the  set will be re-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 procedure is  repeated. If  there were  no re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 standard errors  of the residuals and the err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 on the  screen, along  with the  prompt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/N)?. In most cases, if the data is being enter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the  user will  probably want  to save the control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spond  by pressing Y. To bypass the save press 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 being saved,  the next prompt will request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. Type  in the file specification, including drive,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ifferent  from the  current default.  Include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,  if desired. The file specification mus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ual DOS restrictions for 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will  permit the  user to  transform a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,  if   desired.  Transform  Coordinates  (Y/N)?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If  it  is  desired  to  transform  a  file  of  NAD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, respond  by pressing  Y. To  bypass 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N.  If Y was selected, the program will reques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 project file,  and then the beginning and 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the points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point file has been structured to permit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 text  editor  or  word-processor  (in  non-docu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matted mode).  The first line contains the met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to be used (1.0, if no conversion is desired).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data  follows. For each control point, there ar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contains the station name, and the seco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D 83 Northing, Easting and NAD 27 Northing, Easting.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ust be separated by one or more spaces, and a l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80  characters in length. Station names can 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but   the  program   will  only  recognize  the  first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All lines must end with a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7 ELECTRO-OPTICAL  EDM CALIBRATION  - This  program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squares  analysis of  measurements made  over 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screen  appears  displays  the  default  EDMI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ominal index of refraction and carrier wavelength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), instrument  and prism  constants, if  any nee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, and  units for  measurement of temperature an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 will  usually  be  the  same  for  any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 the  same  office.  When  actual  observ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later  in the program, the user will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veride an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 is the  first time the program is being us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enter the known baseline values. Otherwis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 appear will  display the  published baselin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  the last  time the  program was  run.  If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line is being used from the one that is displayed,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 Baseline Data  (Y/N)? by  pressing Y.  To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line that is shown on the screen, press either 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 baseline  data,  the  first  prompt  reque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units,  either meters  or feet. Select the appro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, keeping in mind that if the baseline data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s, all  observations made  on the baseline, including h.i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.r.'s  must be  in meters.  Similarly, if feet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asurements  must be  in feet.  Respond to the promp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a  for the baseline is entered. Station name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alphanumeric  characters in length. If meter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 to enter  the station elevations in meters.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baseline  stations is  permitted, which 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since  NGS calibration  baselines are normall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ly fou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The program will only search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 and  baseline file. If the progra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these files will be found in the BASIS.DIR sub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ault  file is  not found,  the program  will assume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 an infra-red  EDMI. If  a baselin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rogram will prompt for the baselin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baseline data  is accepted, the user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read a file of observed data from disk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osen  to reprocess  the analysis  or edit  th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 the prompt  by pressing  Y if an observ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aved  from a  previous session. If no file exists,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observations is being entered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  is pressed,  the next  prompt will  reques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 usual DOS  conventions for  file specifications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t  is not  necessary to  include any file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utomatically append the extension .EDM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If an extension is typed by the user, it will be igno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 then appear  asking the  user if  the file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. To  bypass editing, press N. The program will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 and  display the  results  of  the  test.  If  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the  program will  run the obserevd data entr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observed data  values appearing as default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 observation file  was not  read, or if the edit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the  observed data  entry screen  will appear n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data  items associated  with an  EDMI calibra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This  data includes  date of  test (  entered in 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),  personnel, time  of test  ( morning  or  afternoon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make  and model,  instrument  serial  number, 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and carrier wavelength, temperature and pressure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measurements made over the baseline (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and  a minimum  of three  ). The  program will  prompt ALL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/N)? after  this data  is entered.  Review th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Y if everything is correct. Press N if there is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 program will request the actual measurements ma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line. When entering the names of the station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match the names of the stations in the published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Failure to match a known station will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n  audible chirp,  and  display  an  error  messag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 the units  of all  distances, includ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flector  heights, must  be consistent with the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line file ( either meters or fee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he   data  is   entered,  the  analysis  comput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 executed, and  the  results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 program will  perform the  Student's  t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to  determine if  the  constant  and  scale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ally significant  at the 1 per cent level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analysis is complete,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out the test data to the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rol will return to the Utility Menu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 VERTICAL CURVE DESIGN - The Vertical Curve Desig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werful  utility that  allows  computation  of  station 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s  along   vertical  curves   and  connecting  tan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of vertical curve lengths that satisfy sever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, batch  processing of  grades for  entire roadwa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of cut/fill distances to feet and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 this utility,  press the 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tility Sup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 Curve Design screen will appear, along wit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out  headings. The  default headings are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  the System  Configuration Program. 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, simply  press ENTER  at each prompt. Otherwis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head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 functions of  this program  are selected 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at the top of the display. You can choose an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ressing  the corresponding function key,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 to the  desired item using the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01 COMPUTE  GRADE TABLE  (F1) -   Pressing  F1  activ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hat  computes  grade  elevations  along  a  tang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curve. The following information will b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(%) - Enter the beginning grade in per cent (such as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(%) - Enter the ending grade in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I Station:   Enter the vertex station in feet (that is, 2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ation  27+00). If  the PVC  station is known, or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 ENTER and  the prompt  will request the PV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If  a previous PVI station appears as a defaul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nter a PVC, press DEL to clear the field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toggle over to the PV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I Elevation:  Enter the elevation of the PVI. If you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VC  station, then  this prompt will request the PVC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PVI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: Enter the length of the vertic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: Enter  the desired station increment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uns, the stationing default is 5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ble  of grade elevations will scroll into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 requesting any  odd stations  for which  elev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will  appear. Enter  any desired  stations (in  fe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To return to the menu, simply press ENTER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 along  a tangent can be processed also.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value  for the  ending grade  (G2) that  was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grade.  This tells  the program that the comp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ong  a curve.  Then, toggle to the PVC opti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station  and elevation.  Enter the length of th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which  stations and  elevations are  needed at the "Length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02 FIXED  POINT &amp;  PVC KNOWN  (F2) -  This  routine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for the length of a vertical curve that will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 station and  elevation. The  beginning and ending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known, and in this case, the station and ele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C. The following prompt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(%) - Enter the beginning grade in per cent (such as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(%) - Enter the ending grade in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C Station: - Enter the known PVC station,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C Elevation: - Enter the known PVC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: -  Enter the  known station  that the  curve  will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,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: -  Enter the  elevation of  the above statio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curve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vertical curve satisfying the enter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mputed and printed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03 FIXED  POINT &amp; PVI KNOWN (F3) - This routin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for the length of a vertical curve that will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 station and  elevation. The  beginning and ending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known, and in this case, the station and ele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I. The following prompt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(%) - Enter the beginning grade in per cent (such as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(%) - Enter the ending grade in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I Station: - Enter the known PVI station,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I Elevation: - Enter the known PVI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: -  Enter the  known station  that the  curve  will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,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: -  Enter the  elevation of  the above statio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curve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vertical curve satisfying the enter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mputed and printed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04 TURNING  ELEVATION &amp;  PVI KNOWN  (F4) - This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solving  for the length of a vertical curve,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 or  lowest  elevation  (turning  point)  is  kn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nd  ending grades must be known, and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nd  elevation of  the PVI.  The following  promp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(%) - Enter the beginning grade in per cent (such as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(%) - Enter the ending grade in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I Station: - Enter the known PVI station,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I Elevation: - Enter the known PVI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: -  Enter the  elevation of the highest or low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ing point)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vertical curve satisfying the enter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mputed and printed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05 ENTER/EDIT ROADWAY BATCH FILE (F6) - This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or edit a batch file of station and vertex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process stations and elevations for an entire roa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e editor used to create or edit roadwa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CEDIT.COM,  the same  editor used with Batched Cog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BASIS. This is a no-frills 80-column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unctions  like a  rudimentary word-processor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s the  features found  in more sophisticated text-edi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easy to use, and quite effective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invoke the  Enter/Edit option  from the  Vertic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Menu,  you will  be asked  to supply th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 edit. If  the file  exists, it  will be 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If  it does  not exist, it will be created. Roadwa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 named like  any DOS  file. However,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ppend  the extension  ".RBC".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type an extension. In fact, the program will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 if you do attempt to add an extension. Roadwa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stored in  the current data directory that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will appear on the screen, one command per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bar  will appear at the bottom of the screen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using the cursor keys, PgUp, PgDn, Home and End.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TRL-Home  positions the  cursor at  the top 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or  CTRL-End positions  the curso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Characters can be added by typing them in, or dele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or  Del. If you look at the "help" bar, you'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editor  commands preceded  by a  '^' symbol. This mea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in  conjunction with the specified key. For example,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(delete the line the cursor is currently at) press CTR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 a line  that has been killed, press CTRL-Y (to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ack,  or "undo"  the kill).  Press F1 to end the ed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 the edited BCF. Press F2 to save the BCF withou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ssion,  or press  CTRL-Z to quit the session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di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be used  to a  different text-editor, such as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Brief,  MicroEmacs, Wordstar,  or many  other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BASIS  to use  your editor using the DOS "set" comman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DITOR=myeditor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 AUTOEXEC.BAT file,  where 'myeditor.xxx' 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vorite  editor. Be sure that your editor i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or  that the path is included in the SET stateme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found when BASIS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use BCEDIT if you don't want to, howev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-define the default editor, BASIS will use BCEDI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efine an  editor, it will always be the default edito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-define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 that BASIS will call the editor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way batch  file as  a command line argument. Your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pable  of accepting  the edit  file  on 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most  do. Also,  if your editor calls in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verlay  files, you'll have to locate them in \BASIS.DI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ath only applies to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06 PROCESS  ROADWAY BATCH  FILE (F7) - After crea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roadway batch file, this routine is us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It  will generate  a listing  of stations,  elev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curve data, as if each item was process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check  that obvious  errors do not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,  issuing a  warning message and terminating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.  If hardcopy  is desired,  be sure  that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on (using function key nine,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07 PRINT  ROADWAY BATCH FILE (F8) - A roadway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 to the  printer with this function. The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 be toggled  on when  this routine  is called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ttempt to send data to the printer, af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printer channel  is active and ready to rece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only the  commands of  the batch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 not be  processed. This  is useful for check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,  or simply for keeping a hardcopy recor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08 ROADWAY  BATCH FILE  STRUCTURE -  A  roadway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station/elevation  and vertex/curve-data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ain  non-processing comment  lines (useful  when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ads  over the  batch file)  and may also contai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override,  if an increment other than the defaul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sample batch fil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100 12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450.36 131.66 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675.12 128.32 M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901.25 124.33 S850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1250 129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 example uses  all  vertex/curve-data  typ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line is  an optional comment line,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 must be a semi-colon. Comment lines can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and the processor simply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ine is  the stationing increment specifier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 the first  actual non-comment  line in  the  fi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if  the default  increment of 50 feet is accep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an  be omitted.  However, if  a station  increme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it  must be the first processing line in the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ment  line always starts off with an I (upper- or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) followed  by one  or more spaces, and the desire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In  the above  example, the  increment was  changed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ine contains  the initial starting station,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letter S (upper- or lower-case)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, the  station value  (in feet), and the station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 one or  more spaces.  In  the  above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is  100 feet  (for 1+00), at an elevation of 124.56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 roadway batch  must begin  with an  S (station/ele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before any vertex reco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three lines  contain various  forms of  vertex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scribe  vertical curves.  Vertex records  cons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V  (upper- or  lower-case) followed  by  the  s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of the PVI. The vertical curve is then specif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ngth  of curve  can be given as in the first vertex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.  In the example, L300 represents a length of cu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feet.  Note that  no spaces are used between the L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3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second vertex  record of  the example,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is  not known,  however a middle ordinate, or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VI  to the  curve, is  entered, from 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 length. Note  that there  are no spaces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  prefix from  the value  of 3.5  feet. Also note that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always positive. The program will apply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irection for sag or crest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hird  vertex  record  demonstrates  the  remaining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 curve through  a fixed  station and  elev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S  is used to indicate a fixed station,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on in feet, and elevation of the point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must  pass. The  program will calculate the length of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atisfy   the  condition.  Note  that  there  are  no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ng the  S prefix  from the  station, however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separate  the station  and elevation.  In th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vertex  record specifies  a vertical  curve with  a PVI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+01.25, PVI elevation of 124.33, passing through station 8+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vation of 1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 record of  the sample  file is  the ending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. This  is in  the form  of an S record.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ing  station is  12+50,  elevation  129.75.  Jus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way batch  must start with a station record, it also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station record.  Attempting to  end with  a vert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a "Premature End-of-Fil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 are also  permitted that run from station t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no   vertex  records,   which  may  be  useful  i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, such  as establishing  finish grades  along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rains  for  layout  purposes.  Note  that  infinite 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tical) are  not permitted, which may occur if a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n abrupt grade change, such as a drop man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09 PRINTER  TOGGLE (F9) - This is used to toggl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r  OFF. The  program will reflect the current hardcop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lower right  corner of  the screen.  When 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printer ON, the program will check th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rinter is not powered-on, a message will app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 not ready,  and give  the option  to Ignore or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e  printer on,  and press  R for retry. Otherwise, pr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gnore,  and the  program will  disregard the previou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8.10 CUT/FILL  CALCULATOR (F5)  - This  is a simp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verts  cut or  fill distances  in decimal  feet to 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 and  eighths. A  prompt will request the finished gra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rompt  requests the  existing  grade,  such  as  a 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. The  program will  then  calculate  the  cut  or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,  displaying   the  answer   in  decimal  feet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/inches. Press  ESC to  return to the menu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an existing grade, pressing ESC resets the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ESC a second time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9 SIDESHOT  DATA ENTRY  PROGRAM  -  The  Sideshot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 facilitate rapid data entry of sidesho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reviously  established points.  While  the  field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s  the capability  to process  sideshots,  the  Sid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ovides  three additional  data types,  as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 change data  types, setups and backsights with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raver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ideshot  Data Entry  from the  Utility  Support  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corresponding function key. The Sidesho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requesting  the name of the project file. Enter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a  prompt appears  asking if  you want  to save the sid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 a file. If you respond by pressing 'Y'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for an eight-character file name. This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 the raw  sideshot data.  If you anticipate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 the control  points later  on, you can u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hot File program to recompute all the sidesho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also use  the Edit Sideshot File program to edit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prompts will appear requesting the printe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will then appear from which the initial data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turn elevations and descriptions ON or OFF b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prompts with  Y or  N. If you turn these options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prompted for their values when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lect  a data  type from the list of six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1  applies to data measured using horizontal angles (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),  horizontal   distances,  and   optional  elevations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s are ON). Type 2 is for horizontal angles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 the first  type, but  with optional delta ele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or heights.  Type 3  is used with horizontal angles,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and  zenith angles.  Type 4 applies to data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horizontal  angles, three stadia hairs and zenith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5  is for  horizontal angles,  stadia distances  and 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. Type  6 is  used for  points located by plus 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r left offsets from a baseline, with optional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levations are ON, prompts for h.i.'s, h.r.'s and rod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de  4 is  being used, a stadia factor of 100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the  distance. Mode  5 assumes  that the stadia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 been multiplied  by a  stadia factor  for the s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, however  it will  compute the  horizontal and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using stadi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 the Field  Traverse system, distances, h.i.'s and h.r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s  negatives will  be converted to alternate unit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if the system defaults distance units are in feet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will  be assumed  to be in meters, and converted t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 used in  computations. Conversely,  if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units   are  in  meters,  negative  distanc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from  feet to  meters. The  conversion op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elevations, rod readings or elevation differen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ust  be entered in the same units for which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ntering  sideshots,  several  function  keys  are 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tion key  one (F1) toggles the printer on or off.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(F2) toggles the automatic point-protection op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three (F3)  is used to clear the curren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start over. Function key four (F4)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station  point  number  and  backsight  poin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five (F5) pops up a window to list unus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8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s.  Function key  six (F6)  is used  to  chang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 written to  the project  file when  each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There  are no  traverse files  to process  or edi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is made, simply re-enter the shot and overwrit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 that horizontal  angles must be either left (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gatives)  or right angles. No provision is made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s or  deflections. As  a result, angles are simp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DDMMSS  format. Angle prefixes, as used in the Field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re not necessary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0 PRINTER  PLOTTER -  The BASIS  Printer Plotter 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ts you plot points on a 9-pin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lets you enter point numbers, and it the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entation  to  an  8.5  x  11  inch  sheet  of  pap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s the  largest plot  scale. You can accept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, or  enter a  smaller scale. The program will then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and point numbers, along with a north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rompt requests the BASIS project file.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press ENTER. Pressing ESC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prompt requests  how you  want to  enter poi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andom points, or sequential blocks of points. Press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points, or S for sequenti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lect random  points, the  next prompt  request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Type  in the point number and press ENTER.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,  notice that  the default for the next point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point.  You can  accept the default by pressing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 a different  point number.  Continue ente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until  all points  have been entered. Note that 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sidered  'entered' until  you press  the ENTER  ke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last point number, press ESC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lect sequential  points,  the  next  prompt  to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 starting point  number for a series of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llowed by a prompt requesting the ending poin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. Unused  points within  the  series  will  be  igno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can  be entered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entering sequence block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compute the best orientation for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st  possible scale will be displayed. You can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scale  or enter a smaller scale. Pressing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he  program requests  that you  position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 a new  sheet. Press  any key  once you have done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cance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then  plot the  points. You can cance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inter is work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has been  tested on  the  Epson  LX-810,  RX-8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c 1080i, 1091i and 1191 printers. However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compatible 9-pin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accuracy  is 1/72  of an  inch, depending  on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NOTE TO USERS OF 24-PIN PRIN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e Panasonic 1124, Epson LQ series and others 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Printer-Plotter program  to function correc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mall change in the file UTILMENU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BASIS Main  Menu, press  F6 to shell to DOS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CEDIT UTIL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ing the cursor control keys, move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for the Printer-Plotter 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-Plotter,pplot 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 to save the cor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do not  do this  and you  attempt to  plot with 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the  plotted points  WILL NOT  SCALE. Convers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 a 9-pin  printer, you  must remove  the '/24'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A message at the bottom of the program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nfiguratio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accuracy with 24-Pin printers is 1/60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1 EDIT  SIDESHOT FILE  - Once you have created a side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use the  ASCII text-editor  supplied with BASIS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favorite,  if you've  defined it).  At the 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-character file  name that  you  used  when  you  sa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hot data. Simply modify the entries that need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 the file.  In  order  to  make  the  changes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, you'll  have to re-process the sideshot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Sideshot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2 PROCESS  SIDESHOT FILE  - When  you want to proces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 sideshots that  you've edited,  or  possibly  afte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control  points, then  select this  program.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-character filename  of the  sideshot data 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nter  the name of the BASIS project fil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-compute your side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3 MEMORY  RESIDENT CALCULATOR  - If  you find  the  BASIS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to  be a  handy utility,  the memory resid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CALC.EXE is  even handier.  With this  program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from within any DOS program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that activ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 the program,  type  \BASIS.DIR\TSRCALC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mpt.  This will  load the  program into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y there. By default, ALT F10 is the hot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 program. If  you want  to remove  the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the default hotkey to remove it is AL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probably find  it convenient  to load  TSRCALC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, so that it is automatically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boot  your  computer.  Since  TSRCALC  uses  about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s of  RAM, you may also choose to load it "high"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or higher, or with a memory manager like 386Max or Q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 that the calculator will only be activ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text" video mode. If you are running AutoCAD and want to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 calculator, you must press the F1 key to toggle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ish to change the hotkeys, you can assign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oad TSRCALC by using the /K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  is  /Kaaabbb,   where aaa  and bbb  are  thre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that  correspond to the caculator and un-install ke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must   contain  three   digits,  with  leading  zero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And, of course, you can't use the same key cod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de       Corresponding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6 to 025     ALT Q,W,E,R,T,Y,U,I,O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0 to 038     ALT A,S,D,F,G,H,J,K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4 to 050     ALT Z,X,C,V,B,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4 to 093     SHIFT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4 to 103     CTRL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4 to 113     ALT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4            CTRL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5            CTR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6            CTR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7            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8            CTRL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9            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0 to 131     ALT 1,2,3,4,5,6,7,8,9,0,-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2            CTRL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wanted to use the keys CTRL-F1 and CTRL-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 calculator and  un-install (in  that order)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ASIS.DIR\TSRCALC /K096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 make  a  mistake with  this option, TSRCALC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hot-keys (and display a message to this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programs  are actually  "renegade" progra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 be fully  compatible with  all systems. Try TSRCAL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line of  your computer before you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 TSRCALC has been successfully implem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variety  of clones,  and has  proven very  popula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In  all probability, if BASIS runs on your system, TS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on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SRCALC, as the rest of the BASIS programs, requires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 (or a 486DX C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4 DATUM  SHIFTS -  This program permits translation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of  horizontal and  vertical coordinates in BAS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It  is especially  useful for metric conversions,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datum  coordinates to  state plane  coordinates,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o different vertical datums (linear variat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is a handy program, and worth having as a utilit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 caution. Careless  use could  wreak havoc  on a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5 CUSTOMIZING  THE UTILITY SUPPORT MENU - You may 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"home-brew"  utilities of  your own  to the 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You may also want to re-order the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cilitate this, the Utility Support Menu program has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 read an  ASCII file  named UTILMENU.DAT 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in  the BASIS  program sub-directory).  You can 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ing  a text-editor,  a word-processor  (in ASCII mod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-command  screen editor  BCEDIT which  is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MENU.DAT, as supplied with BASI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shot Editor,s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Curves &amp; Grades,v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 to Angles,d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-Line EDM Reduction,e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N Calculator,\basis.dir\rpn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e Slope Reduction,edm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41 Link,hp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-V Link,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Data Reduction,a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File Transfer,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D 27-83 Transformation,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wave EDM Calibration,edm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-Plotter,pplo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otice  that each  line of this file corresponds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n the Utility Sup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consists of two fields,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field contains the name of the selection,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enu. For example,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ical Curve Design,vcur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rtical Curve  Design" is  the selection  that appea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field,"vcurve.exe", is  the file  specific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 the menu  will call. Notice that the fir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from the second fiel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dd programs to the menu, be sure that you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 of each  line  that  you  add.  Please  note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s  (.EXE and  .COM)  can  be  ca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Menu.  You may  include a  path preceding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rogram is not in the BASIS.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 arguments are  also supported  starting with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. Comand  line arguments should follow the program n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 spaces, exactly  as you would enter them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tion 7 -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 DRAFTING  ENHANCEMENTS - BASIS features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 work within  the DCA/AutoCAD environmen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se  of  DCA  software  is  highly  recommended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will also work with un-enhanced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1 INSTALLATION - The drafting routines are conta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diskette, but can be installed at the sam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installation program is used. If the 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, you  will be  given the option to install the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also use  the installation  program to inst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fting Enhancements by using the /D option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diskette into a floppy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d:]install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[d:]  is the  drive in  which the diskette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 directions that  appear on  the scree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install only the draf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mplete,  remove the original diskette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and  store it  in  a  safe  place,  preferably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do not  use the  install program,  then use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PY' command to copy all files from the \ACA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fting  Enhancement diskette into your AutoC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Copy the files from the \ACAD\BLOCK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ette  into a  directory named C:\ACAD\BLOC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. If this directory does not exist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and  it MUST  be on  drive C. (If everybody use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11,  this  wouldn't  be  necessary.  But 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 operation  with earlier  versions, the Li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with  BASIS only  look for  BASIS  Blocks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 to placing  the necessary  routin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the  AutoCAD file  ACAD.PGP will  be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to call the new programs. The new lin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ACAD.PG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S,C:\BASIS.DIR\DMSMENU.EXE,256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G,C:\BASIS.DIR\DANGLE.EXE,88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M,C:\BASIS.DIR\EDM.EXE,88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FT,C:\BASIS.DIR\DRAFTSEQ.EXE,256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,C:\BASIS.DIR\BASISIMP.EXE,128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XP,C:\BASIS.DIR\BASISEXP.EXE,128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GO,C:\BASIS.DIR\COGO.EXE,500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C:\BASIS.DIR\FLDTRAV.EXE,500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X,C:\BASIS.DIR\BASSECT.EXE,128000,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HOT,C:\BASIS.DIR\SSHOT.EXE,256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 letter will be different if you installed B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drive  other  than  C.  If  you  are  manually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AD.PGP, you  should substitute  the drive  let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is installed for C: in the abo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 program will  save the  original  ACAD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s  ACADPGP.BAK. If  you are  re-installing an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the  installation program  will not  dupl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 lines,  although  it  will  modify  them  as 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nature of the upd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  If DCA  Software is not being used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variables "USERR1" through "USERR5" are not t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ues  other than zero. DCA Software makes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, and  this program  will  interpret  the  DCA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 However,  other third-party  enhan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 these variables  in  different  ways, 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ely confuse  BASIS! BASIS  Software only 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. It does not a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inal  note concerns  the BASIS  point block, POINT.DW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lock  is compatible  with DCA's  point block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name. However, the BASIS point block is styl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 the DCA  point block.  The BASIS po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 slant simplex  text style (DCA uses standard "T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 text is  equivalent to  L50, which 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's. If  you prefer  the DCA  point block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POINT.DWG  into  C:\ACAD\BLOCKS,  or  be  pre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 DCA POINT.DWG from your original DCA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use the  install program, the BASIS point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 the   DCA  point   block  if   it  is 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CAD\BLOCKS. If  you are  using DCA  Release 11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 THE  DRAFTING SEQUENCE  - The Drafting Sequ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 create, edit  and process  files of point-t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instructions  using BASIS coordinate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plot lines  and arcs,  as either  line or 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ies. Data  entry is  similar to  entering poi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traverse in c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.01 ACTIVATING  THE ROUTINE  FROM A  DRAWING -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rafting  Sequence  Program  from  within  the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Editor,  type (load "seq") at the command promp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o include the parentheses. (This can als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.  See the  AutoCAD manual  for details on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, or  contact the  author of BASIS.) The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turned off (on single screen systems) an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ing Sequence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.02 FILENAMES  - The first prompt to appear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 of the BASIS coordinate file that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. The  default will  be the  last file us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 default by simply pressing ENT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 different file, type in the name of the desi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 ENTER. If  you change your mind, and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, you can press ESC to return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program requests the name of the Sequence/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Keep  in mind that this program will cre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is the  binary 'sequence' file,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numbers in the sequence for connect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 file is  the DXF  text file,  that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information  AutoCAD uses to import the entit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wing.  Both  files  share  the  same  name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files end with .SEQ and DXF files end with .D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enter the  Sequence/DXF file  name, on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eight  letters (or  less) and do NOT ad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 will automatically append either a .SEQ or 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 Sequence/DXF file  name  is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name. You can accept it by simply pressing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yp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.03 THE  BASIS SEQUENCE  MENU - At this point,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Menu  appears. Select  the  function  you  wa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pressing the corresponding function ke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 function by  using the  cursor  movement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your  selection, and  then pressing  ENTER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 using a  mouse, you  can click on the i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, the  order of steps for creating and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draft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Press F1  to either  start a new sequence, or ad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F5 to create (or re-create) a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ress ESC to return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 start a  sequence, any  data  that  you  e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aved  to disk.  You can  come back  la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, add  or delete  entries and  perform 'global' ed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s and point numbers. If you're using DCA an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to change the base point and rotatio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awing,  you can  're-create' the  DXF file, 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ormation factors  will  automatically  be  tak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.04 ENTERING  A DRAFTING  SEQUENCE - Entering a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s  very easy.  Select F1 - Enter/Add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menu. If  the  sequence  file  already  exis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will  appear, and  you  will  be  given  o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 file, add new data at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or  quit back  to the menu. Select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either 'O', 'A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es  of prompts  will then appear, request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that  you want  to connect.  Simply enter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to connect in response to the FROM: and TO: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ves  are  entered  by  entering  the  FROM:  poin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, which  indicates the P.C. of the curve. Nex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.T. point in response to the TO: prompt. A thi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,  requesting   the  RADIUS  PT:.  If  the  cur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wise, enter  the point  number of the radius poi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number.  If the curve is counterclockwise,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negative. The procedure is nearly identical to the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function keys are activated when entering a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, and the "Hotkey" menu appea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one (F1) is the "Recover" key, 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quence  record to  the FROM: prompt. It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 is made  and the  current  sequence  must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 two (F2)  is the  "Backup"  key,  and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ping backwards  to the  previous sequence i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 three (F3)  is the  "Plot Thru"  key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in  response to the TO: prompt allow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equenc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ample,   suppose  points   one  through  45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. Rather  than enter  each individual line, e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 to the  FROM: prompt, then press F3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TO: prompt.  The prompt  PLOT THROUGH: 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 last point  number and  press retur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 create the  sequences to  conne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ru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 four (F4)  allows selection  of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from  the available  layer table.  To  change 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4 , enter the desired layer name, and press 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the  layer table,  respond to  the LAYER: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mark.  The default  layer is  the curren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. If  you enter  a '?', a list of available 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entering points,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.05 ADDING  TO A  SEQUENCE - If the "Add" dat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or  an existing sequence/script file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data  will  simply  be  appended  to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file. Otherwise, operation is identical t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a new sequen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.06 EDITING  A SEQUENCE - To edit a sequence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two (F2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dit  a record, simply respond to the Record No. T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by  typing in  the sequence  number that 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The  "Old" sequence  record will 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 will be  prompted  for  the  "New"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esponses are the "Old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also locate  sequence records  to edit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oint number. Press F2 and enter the poin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 to find.  If found,  the program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containing the point number for editing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the  program will  search for the next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also delete  records. If  you want 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hat  is currently displayed, press F4.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requesting  confirmation. Respond  by pressing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 record. You  should be  aware that whe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 deleted, all  subsequent record numbers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ll editing is completed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.06 GLOBAL  EDITING -  Pressing function  key three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s the global edit routine. Sometime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 change that affects many record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want  to change the layer for records 100 through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o this using glob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editing  lets  you  change  layers,  or  shif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for  a block  of records. The first promp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your  selection of  either  of  the  two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edits.  Press 1  to edit  layers, or press 2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numbers. Of course, you can press ESC to cance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are editing layers, the next prompt reques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that  you want to use for the block of point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 layer.  Typing  '?'  will  display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want to  shift point  numbers,  enter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hat you want to be added to all point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of  records you are editing. This number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or  negative. For  example, suppose  you crea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for  connecting points  one through  100.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e that you really meant to connect points 10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0. You  would enter a shift value of 1000 and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selected the type of edit, and enter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, the  program will  ask for  the  starting  and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numbers  for the  corrections. By defaul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s selected. Accept the default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t  the prompts  for the  starting and  ending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Otherwise,  enter the  actual record  numb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e block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.07 PRINT  SEQUENCE -  Pressing function  key four 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s the print seque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 routine is  activated,  you  can  supply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s, and  generate a paginated hardcopy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ncel printing that is in progress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2.08 CREATE/RE-CREATE  DXF FILE  -  Typically,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you'll  want to  do before  returning to AutoC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 DXF file  of the  entities in your sequenc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press function key five (F5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will  appear  requesting  the  starting  and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numbers  for the  DXF file.  By default,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will  be processed,   but you can restric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 specific block of records if you don't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a  prompt appears  requesting if  you  want  LIN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select 'L'  for LINES,  each  sequence  reco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 an individual drawing entity, either a LIN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, in the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select 'P'  for POLYLINES,  the program 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polyline  entities for  all continuous  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(Note:  Continuity is determined by sequ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t  the same  point number that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ed at. A layer change will disrupt continuity,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new entity being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3  IMPORTING   BASIS  POINTS   -  You  can  import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 points,  along with  elevations an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 AutoCAD drawing  using this  routine.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CA  software, the  program will 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tation  and base  point of  your  drawing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AutoCAD command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"basi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 place this  expression in  a custom 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do this, refer to the AutoCAD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ustomiz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prompt to  appear requests  the name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 file.  The default  is the  last fil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accept by simply pressing ENTER. Otherwis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BASIS file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 program asks if you want to set a window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mporting  points. You  can use  this option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terested in extracting points from the file tha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 rectangular region.  If you  press 'Y'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boundary,  then  you  must  define  the  bounda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maximum and minimum northings and e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 program asks  if you  want to im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levations,  along with  the point numbers. Press '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 each prompt  if you do. The default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' which you can select by simpl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ed 'Y' for elevations, the program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imal  precision of  the  elevation  value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0 through 8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program asks if you want to enter point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, or  if you  want  to  import  sequential  bloc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Press  'S' for  sequential points, or 'R'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select 'R', then you must enter each poi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and press ENTER after each. When you have en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s you want to impor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selected 'S' for sequential points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 for the  starting and  ending point 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of  points. You  can enter  more than one bloc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don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return to  AutoCAD, you 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andard' point  blocks, or  'Current-layer' point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 point   blocks  are   nearly  the  same  as  DC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  point   blocks  (the   text  style  is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.) With standard point blocks, the point nod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n  the current layer, the point number comes in 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TS,  the   elevation  comes  in  on  layer  ELEV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comes  in on  layer  DESC.  Current-layer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come  in to  the drawing  with the point n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on  the current layer, rather than PNTS, D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. Either are compatible with DC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4 EXPORTING  POINTS TO BASIS - This routine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o  the BASIS Import Routine, only it send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pposite direction. To export points from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BASIS coordinat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"basex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will   be  a  pause  while  the  AutoCAD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to  a temporary  file. The  length of thi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epend  on the  number of points in the draw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of your computer. A counter will indicate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i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prompt to  appear requests  the name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 file.  The default  is the  last fil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accept by simply pressing ENTER. Otherwis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BASIS file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 program asks if you want to set a window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porting  points. You  can use  this option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terested  in saving  points in  the  file  that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 rectangular region.  If you  press 'Y'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boundary,  then  you  must  define  the  bounda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maximum and minimum northings and e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 program asks  if you  want to ex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levations,  along with  the coordinates.  Press 'Y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 each prompt  if you do. The default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' which you can select by simpl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ompt requests if you want to protect point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-Protect  enabled,   the  program  will  NOT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 BASIS  coordinates.  Press  'Y'  to  enabl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 now requests  blocks of  points to 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coordinate file. You can enter more than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 when you are done, to return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5 DIRECTIONS  TO ANGLES  - The  BASIS Utility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dolite  directions  to  clockwise  angles 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utoCAD.  To invoke  this utility,  type DA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command prompt. See section 7.09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6 SHORT  LINE  EDM  REDUCTION  -  This  utility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rom  within AutoCAD.  Type  EDM  at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 Instructions   on  the  use  of  this  rout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section 5.0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7 RUNNING  COGO FROM  AUTOCAD - A very conveni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BASIS system  of enhancements  is that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Coordinate  Geometry routines to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. To  call the  Cogo routine, simply type COG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command  prompt. The familiar BASIS Cogo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, and  the user  can perform Cogo calculat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Upon  exiting, the  AutoCAD drawing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new points  created  using  Cogo  must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ed to the drawing using the BASIS Import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the  user complete  control over what appear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8  OTHER  AutoLISP  UTILITY  PROGRAMS  -  A  few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 included with  the BASIS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.  These   are  AutoLISP  routines  for  draw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ling  a  coordinate  grid  at  a  user  specified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, and  a routine  for spotting  tic-marks a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8.01 GRIDMKR  - This  routine is executed by typing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ridmkr") at the AutoCAD command prompt.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heses.  The routine will prompt for th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ite corners of the area where the coordinate gri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 These  points can  be selected  using the  mou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, or  by entering  X,Y  AutoCAD  coordina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se  points, a  highlighted box  will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(  similar to  the "crossing"  window). Nex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requesting the grid interval. If DCA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 will be whatever interval satisfies a fiv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requirement. If DCA is not present,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feet.  Enter the  desired grid interval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imply  press ENTER  to accept the default.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will  be drawn  that includes  the area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grid will be drawn on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8.02 LBLGRID  - This utility permits the grid lin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GRIDMKR  to be  labeled with the appropriate Nor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 grid area  will most  likely be  trimm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s  of   the  sheet,  the  first  prompt  reque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oints of  the alinement line for labeling the nor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 is the  "guide line" and the grid label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t  this line,  where it intersects each grid l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ses,  a line  will be  selected that is parall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edge, however any line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a prompt appears requiring that the lowest Nor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labeled   be  indicated   by   picking   any   gri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 on  the lowest East to West grid line ( i.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st northing) to label. Similarly,the highest Nor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abeled  is then  indicated by picking an inter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 grid line to label. The next prompt is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. The  default is  for a  five inch  grid if  D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therwise  the default  is  for  a  200  foot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. To  accept the  default, press  ENT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desired labeling interval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es  of prompts,  similar to  the  above,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ing the same data for labeling the E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id  lines will  be labeled  in the current tex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8.03 HASH  - This program can be used to place Hash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ics at angle-points between lines, or at P.C.'s, P.T.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shmarks  will extend  equally on  either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(  unlike AutoCAD  tic marks  ), and  will bis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formed  by the  two intersecting lines. For P.C.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T.'s, the hashmark is drawn at 90� to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voke  the utility,  type (load  "hash") at 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prompt.  If DCA  is present,  the hashmar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d so that it is 0.15 inches in length on the dra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is  not present,  then the  program will 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hashmark length (in feet). For example, if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 be plotted at a 50 scale, and the hashmark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5 inches  long, respond  to the length promp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 (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Hashmark  Point: prompts  for the  sel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where  the hashmark is to be placed. The default O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 for Intersec, however this can be overr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fashion. Select the point, using a pointing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ntering  the X,Y  AutoCAD Coordinates.  Next,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 requesting  that  a  point  on  one  of 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ng at  the hashmark  point be selected.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 direction only.  Next a  prompt appears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  the second line. The routine us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culate  the direction  of  the  hashmark 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sects the  angle between  the two  lines selected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uch  as a  point of  curvature, the bi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ndesirable. In cases such as this, pick any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ngent  as the  first point  on line, the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n  response to  the prompt  for the second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hmark will be drawn at 90� to the first li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 the routine,  simply press  ENTER at 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hashmar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9 DRAWING  SUBDIRECTORIES -  As supplied,  the  BASI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program  will load  and run  DCA/AutoCAD from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named  DRAWINGS. This  is  easily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 line in  this batch  file from CD \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 subdirectory   the  user   wishes  to  def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s. This  is done  using a text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non-document  mode) or  with BCEDIT,  which i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ASIS.  If the  BASIS2.BAT startup  batch fi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  prompt will  request the drawing director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is called from the BASI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0  RUNNING  FIELD  TRAVERSE  FROM  AUTOCAD  -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e System  can be  executed from  the AutoCAD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Be sure the ACAD.PGP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C:\BASIS.DIR\FLDTRV.EXE,500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Drafting  Enhancements  were  instal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program,  this will  automatically be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AD.PGP. To  run the  Field Traverse  System, typ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the 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1 CROSS  SECTIONS AND PROFILES -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acilitate  entering terrain  profiles and 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ield run with a tota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is program,  the files BASSECT.EXE and BASSEC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the AutoCAD program directory. Also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X,C:\BASIS.DIR\BASSECT.EXE,128000,,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ppear in the ACAD.PG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utoCAD drawing editor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"bassec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 similar to  the BASIS  Import Points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es  of BASIS points numbers can be enter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or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 the standard  BASIS point  import routine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Standard"  DCA-type blocks,  where  the  point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s in  on the current layer, the point number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PNTS,  the elevation  comes in  on layer  ELE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comes  in on  layer DESC.  Or,  you 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rrent" layer  point blocks, where the node, 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ion and description all come in on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CA is being used, the point text will be siz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horizontal scale factor of the drawing. If DC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ed, the  program will  request the size of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. You should consider what scale you intend to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your text siz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by  default DCA  scales a  drawing at 1"= 1'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 a horizontal  scale in  SETUP. If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is not selected, the point text attribut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mall. It's a good idea to create prototype draw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scales  so you  don't have  to go 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 then requests  that you pick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raw  the cross-section  or profile. Point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eft  to right  from this  starting poin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quence  in which  they were  entered. The  AutoCA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 will  be based  on the  elevation  of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 the starting  point that is picked.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coordinate will be based on the horizontal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 point. For this reason, you may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first,  and place  the starting  point at som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id based on its horizontal position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CA  is detected,  the elevations  may be  plotted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ggerated scale,  if the  horizontal  and  vertical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s are  not set  equal to each other. Usually,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rawn  at an  exaggerated vertical  scale, while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are  plotted with  the sam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CA  is not  detected, the  program  will  promp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exagerration factor. For example, i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is  40 feet  to the  inch, and the vertical is to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 to the inch, use a vertical exaggeration facto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2  RUNNING  THE  SIDESHOT  PROGRAM  FROM  AUTOCAD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shot Data  Entry program  can also 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drawing  editor. Be  sure the ACAD.PG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HOT,C:\BASIS.DIR\SSHOT.EXE,256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Drafting  Enhancements  were  instal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program,  this will  automatically be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AD.PGP.  To  run  the  Sideshot  program,  type  SSH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the 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3 RUNNING  THE DISK  MANAGEMENT SYSTEM FROM AUTOCA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Management System can also be executed from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editor. Be sure the ACAD.PGP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S,C:\BASIS.DIR\DMSMENU.EXE,256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Drafting  Enhancements  were  instal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program,  this will  automatically be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AD.PGP. To  bring up the DMS menu, type DM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8 - Draf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  BATCHED   COORDINATE  GEOMETRY   -  Batched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is  invoked by  pressing function  F8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As  can be  seen from  the Batch  Cogo Menu, 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9.1,  this system  of programs  consists of 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,  Interactive   Batch  Cogo   and  Batch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, and  two  support  functions,  Edit/Creat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  and Print Batch Command File. An opti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e  default editor  is also  provided. Press 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 - Interactive Batch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2 - Batch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3 - Edit/Create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4 - Print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5 - Re-define 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6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9.1 - The Batched Cog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1 INTERACTIVE BATCH COGO - To execute this progra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F1 from the Batch Cog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 is essentially the same as norma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o. The only noticeable difference is that after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 BASIS project  filename and  printer heading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window  appears requesting  the name  of  the 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 Command File  (BCF) is where all Cogo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recorded.   You  may  enter  up  to  eight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to   name  a   BCF,  following  the  norma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of allowable characters for filenames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ppend  an extension  to the  name, or  a path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allowed to enter eight characters. Press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you back to the Batch Cog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will  automatically append  the extension  .BC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you  enter, and  either look  for or crea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default data  path, as  specifi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rogram  (the same  place BASIS 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a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file is a new file,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reate  it.  Press  Y  or  ENTER  to  create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press N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file already exists,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ogo  commands to  it, over-write  the existing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(and  re-enter a  filename.) Press O to overwrite,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data, or Q to quit. The default response i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select either  A or  O, then  a final  ALL OK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will appear. Press Y or ENTER to proceed, or N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-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 enter  Batch  Cogo,  you  will  find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 to  Interactive Cogo. 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ommand  you process  is being  saved in  the BC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lies  to almost all Cogo commands. However,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utilities  are not  passed to  the BCF.  These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Squares  Orientation,  Linear  Regression,  EDM 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tion,   Directions    to   Angles,    Radial   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/Offset, Point  Search, Unused Point Listing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tific Calculator.  These functions 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use,  but will  not  be  written  to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 genuine Cogo  operations are  passed to  the B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urnarounds,  area and  defined area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s,   curve    routines,   comments, 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and rotation, consecutive invers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ware  that invalid  commands will not be saved. If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es an "Invalid..." message, that command was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as  the BCF  is concerned.  However,  if  you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command  and successfully  reprocess it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 aware that  the original  command is wha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 if you were traversing from point 155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6 the command ma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5 B1453030 D165.26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hen you press the backslash key to proces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may  warn you that point 156 is in us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  157 to store the point at number 157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6. The original command requesting storage at point 1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 saved. However,  you will  be given  the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point-protect  when you  run the  Process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2 BATCH  COMMAND PROCESSOR  - This function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unction key F2 from the Batch Cog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reating  a Batch Command File (BCF) us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Cogo (described above) or by creating or editing a B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editor, this program is used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entering  the  BASIS  project  filename  an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s, you  will be  prompted for the name of the BCF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batch creation  program, enter  an eigh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0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 following  the  DOS  convention  for 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filenames. Do not include a path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 automatically   appends  .BCC  as  an  ext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the  default data  path  specified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named file  is not found, the program will re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BC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file is  found, BASIS  will then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roject file is the same file that wa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F was  created. If  it is not, then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, informing you that the current projec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he same as the originally linked project fi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llowed  to proceed  if you type "YES"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BASIS  will disregard the originally link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at  you want  to process  the BCF 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file.  If you type anything else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a  prompt will appear request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that  will terminate  the run. The default is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You  may decide  that you  will tolerate  m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ausing  the run to terminate, but norm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want to abort after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s are,  if you created the BCF using Interactiv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o, you  won't encounter  errors.  However,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the  BCF using the editor, or have edited a BC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advertently  introduce errors  in the 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 you may  attempt to  traverse  from  a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The  batch  processor  performs  the  same  chec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Cogo  at run  time, and will keep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it  encounters.  Of  course,  bad  comman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 prompt to  appear asks  if  hardcopy  is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 pressing Y  if a printout is desired, or 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cop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 program will  ask if  you want  the point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urned  on. Respond  by pressing  Y to  enabl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, or  N to  turn it off. If you enable point-pro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will advise you to remain at the consol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"Point in Use" messages that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"ALL  OK (Y/N)?" appears. Review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pecified,  and if all is satisfactory, press 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hange something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have selected  hardcopy, be sure that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and  loaded with  paper. The  batch proces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BCF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3 EDIT/CREATE  BATCH COMMAND  FILE - A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CF) is  simply an  ASCII  text  file  that  contains 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You can edit BCF's created using Interactiv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o, or you can create a BCF from scratch. Editing a BC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, however  you should  be familiar with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o commands.  Most of these will be obvious if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Interactive  Cogo. However,  a  few  will  be  ne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ance.  The   new-looking  command   lines 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around commands, translate and rotate, area,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getting  into the  actual process  of editing  a B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talk  about the  editor itself.  BASIS 1.8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ASCII text editor named BCEDIT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This  is a  no-frills 80-column screen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like  a rudimentary  word-processor.  Alth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ks the  bells-and-whistles of  the "big boys"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to use, and quite effective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invoke the  Edit option  from the Batch Cogo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 be asked to supply the name of the BCF to ed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exists, it  will be  loaded into the edito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CF  will appear  on the screen, one command per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p" bar  will appear at the bottom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around using the cursor keys, PgUp, PgDn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Up or  CTRL-Home positions  the cursor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,  and CTRL-PgDn or CTRL-End positions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 of the  file. Characters  can be ad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,  or deleted  using Backspace or Del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help" bar, you'll notice a few editor command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 '^' symbol.  This means press CTR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 key. For  example, to kill a line (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he  cursor is currently at) press CTRL-K.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hat  has been killed, press CTRL-Y (to "yank"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undo"  the kill).  Press F1  to end the edi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edited BCF. Press F2 to save the BCF withou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 or press  CTRL-Z to  quit the  s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any edi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 be used  to a  different text-editor,  such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on Editor,  Brief, MicroEmacs, Wordstar, or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redefine your favorite editor as the 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 function key  F5 from  the Batch Cogo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 name of  your editor.  Be sure 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unless your editor can be foun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 have to  use BCEDIT if you don't want to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 re-define the  default editor,  BASIS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EDIT. Once  you re-define an editor, it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ditor, until you re-define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BASIS will call the editor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CF  as a  command line  argument. Your  edito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le of  accepting the  edit file  on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unately, most  do. Also,  if your  editor call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or  overlay files,  you'll have  to locate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ASIS.DIR since  the DOS  path only  applies to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line of  the BCF  always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project  file it was originally linked with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 new BCF,  place the name of the projec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d to  link with in the first line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s  the  Cogo  commands.  If  you've  be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Cogo,  you're already  familiar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ither  a DOS  environment editor,  nor a 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ound, then BASIS will use B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4 PRINT  BATCH COMMAND  FILE -  Pressing function  ke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a  program to  print a listing of a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CF). The  first prompt requests the name of the BCF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 of the  desired file,  up  to  eight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in   length,  and   following  the   usual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for naming files. As with any of the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, do  not include any extension or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automatically  places  the  extension  .BCC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you  enter, and  expects to  find the 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ata  path specified  in  the  System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enter  the printer headings, check that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with  paper,  and  press  any  key 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. You  can cancel  executuion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5 RE-DEFINE  DEFAULT EDITOR  - By default, BAS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EDIT.EXE 80-column screen editor for editing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You  can easily change this default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 editor, BASIS  loads your  favorite text-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  function key  F5 from the Batch Cogo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the name of the editor of your choice.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 drive and  directory in which it is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n the DOS Path, this won'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function properly, the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apable of accepting the edit fil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, since  this is  how BASIS  will call  it.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uses  external help  files or  overlays,  then 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 files   will  have  to  be  saved  in  \BASIS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your  editor probably  will not be able to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m.  You may also try the DOS APPEND command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DOS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are using  a word processor, make sure that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ed  file as  a straight  ASCII file (non-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matted) since  BASIS will  not  recognize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odes  that most word processors place in their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 one other  way to specify a default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 option. You  can use  the DOS  'set'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 the   name  of   the  default  editor  into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string.  For  example,  to  specify  the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place the following lin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editor=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edit a  Batch Command File, BASIS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 if an  editor is  specified in 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 it  looks  for  \BASIS.DIR\DFLTNAM6.DAT,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 user-specified editor,  created using F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Cogo Menu. If it finds this file then the edit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ill  be used.  If neither  a DOS environmen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 a default editor are found, then BASIS will use B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6  SAMPLE   BATCH  COMMANDS  -  Let's  review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The  parenthetical remarks  are explan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a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B1453030 D200.56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20, N 45�30'30" E, 200.56, to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 B5*6 D12.3+52.4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123, bearing 5*6, distance 12.3+52.4, to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B1 D34*3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15, stored bearing #1, distance 34*35, to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, exactly like Interactive C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erse between 1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ecutive inverse, 1 to 2, 2 to 3,...,14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B3274530 500 B1*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14, S 27�45'30" W, solve 500, bearing 1*2,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D100.56 -250 D256.0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33, distance 100.56, solve 250 [ccw], distance 25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6 B8 -495 D3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216,  stored bearing  8, solve  495  [near],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.00,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ve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200 202 -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 200, PT 202, RP 201 [ccw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200 201 300 A10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T 200, RP 201 [cw], solve 300, arc length 100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301 -302 303 D21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T 301, RP 302 [ccw], solve 303, Delta 21�30'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781 500 999 C1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T 781, RP 500 [cw], solve 999, Chord distance 1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2 2*1 2*3 100 R250.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I 2, bearing PI to PC 2*1,bearing PI to PT 2*3, solve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250.00, width 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100 1453030 4323120 201 T5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I 100,  bearing PI  to PC N 45�30'30" E,bearing PI to 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�31'20"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201, Tangent 50.56, no width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Here's a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coordinates from 1 through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r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1000 15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thing 1000.00, Easting 1500.00, store as poi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e Point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14 15 16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nown points 14, 15, 16, solve poin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late/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503 99721.36 376554.23 576 3454039 500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tate  about  503,  new  northing  99721.36,  new 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6554.23, old bearing to point 576, new bearing S 45�40'3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, start translate/rotate at 500, end at 7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rna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1 50 20 30 50 200 3 1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1 [Symmetric], turnaround radius 50.00, tangent 2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adius  30.00, R.O.W.  width 50.00,  solve point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line PC point 3, PC to Center bearing 1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1 60 0 25 50 125 -75 75*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1  [Symmetric], turnaround  radius 60.00,  no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, return  radius 25.00,  R.O.W. width  50.00, sol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5, center point 75, bearing center to centerline PC 75*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2 50 0 30 60 175 164 164*16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2  [Offset, off tangent, clockwise], turnarou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.00, no  tangent [0],  return radius  30.00, R.O.W.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.00, solve  point 175,  PC point 164, bearing PC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*16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2 60 30 30 60 215 -200 200*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2  [Offset, off tangent, clockwise], turnarou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.00, tangent  30.00, return  radius  30.00,  R.O.W.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.00, solve  point 215, Center point 200, bearing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200*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3 50 0 30 60 175 164 164*16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3  [Offset, off tangent, counterclockwise],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50.00,  no tangent  [0], return  radius 30.00, R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60.00,  solve point  175, PC  point 164, bearing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164*16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3 60 30 30 60 215 -200 200*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3  [Offset, off tangent, counterclockwise],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60.00,  tangent 30.00,  return radius  30.00,  R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60.00,  solve point  215, Center  point  200, 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to PC 200*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4 50 0 30 60 175 164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3  [Offset, off  curve, clockwise],  turnarou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.00, no  tangent [0],  return radius  30.00, R.O.W.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.00,  solve   point  175,   approach  radius   point 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around PC point 1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4 60 30 30 60 215 200 -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3  [Offset, off  curve, clockwise],  turnarou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.00, tangent  30.00, return  radius  30.00,  R.O.W.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.00,  solve   point  215,   approach  radius   point 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around center point 2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5 50 0 30 60 175 164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3  [Offset, off  curve, counterclockwise],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50.00,  no tangent  [0], return  radius 30.00, R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60.00,  solve point  175, approach  radius point 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around PC point 1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5 60 30 30 60 215 200 -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3  [Offset, off  curve, counterclockwise],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60.00,  tangent 30.00,  return radius  30.00,  R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60.00,  solve point  215, approach  radius point 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around center point 2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ng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3 5 R-2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truct a  line from  point 3,  tangent to a circ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point  is 5,  having a radius of 25.00, solv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100,  on the  left side  of the  circle as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3 looking toward point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3 R35.50 5 R-25.75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truct a  line tangent  to a circle centered at poin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a  radius of  35.50 and  tangent to  a second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at  point 5  with a  radius  of  25.00.  Sol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 points  starting with  point 200.  Compu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 point on the right side of the first (35.50)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 second tangent point on the left sid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5.75) circle, as viewed from point 3 looking towa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-of-Way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TYPE1 1 1453030 50 2 2453030 50 25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1  - Compute  intersection of  two straight rights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, first  centerline point 1, bearing N 45�30'30" E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.00, second  centerline point  2, bearing  S 45�30'30" 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50.00,  return radius 25.00, start solution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TYPE2 1 1453030 50 2 500 50 25 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2  - Compute  intersection of  a straight right-o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 curved  right-of-way,  first  centerline  point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ght R.O.W.)  is point  1, bearing  N 45�30'30" E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.00, radius  point of curved R.O.W. is point 2,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500.00,  width  50.00,  return  radius  25.00,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ar" solution at point 1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TYPE3 1 500 50 2 500 60 25 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YPE 3  - Compute intersection of two curved rights-of-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adius point 1, centerline radius 500.00, width 5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radius  point 2,  radius 500.00,  width 60.00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25.00,  start "counterclockwise"  solution  a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           (begin area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               (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04                (negative, if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6                 (PT, negative if PCC or P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                (RP, negative if C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               (close to POB, comput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AREA            (end area computation, retur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           (begin area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    (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    (close to POB, comput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           (immediately process another are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            (new 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            (close to POB, comput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AREA            (end area computation, retur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PARCEL "B"         (insert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           (restart area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            (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            (close to POB, comput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AREA            (end area computation, retur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Are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           (begin area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    (starting point [hi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1                (last known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31*32 36 15000     (Bearing  31*32, solve point 36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000 s.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           (begin area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    (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2                (last known point, compute 3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31*32 B32*33 B33*30 34 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earing[1] 31*32, bearing[2] 32*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aring[3] 33*30,first solve point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43700 s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           (immediately process another  are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            (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3               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5                (P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                (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7                 (PT of second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6                (RP of second curve, c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            (close to P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AREA            (end area computation, retur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9 - Batched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AD.PGP  94                    Calibration of EDMI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ngles to Bearings       Catalog Searc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zimuths 29               Change File Size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Distances    30          Cleancat,garbage remo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Quadrants    30          Clearing Coordinates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ing  the Traverse  67     Closing Angle,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ment Option   64            Traverse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Balance  64               Cogo Command Line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ular Data, Field             Cogo, Within AutoCAD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e     64               Colors, customizi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ular Error, Maximum   63     Colors,Customizing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mputation    40          Comments, Insertin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mputation,               Comparing Coordinates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etermined     42          Comparing Project File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                        Compass Rule Adjustmen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Cogo Within    102    Consecutive Invers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Field Traverse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   104                Entering Azimuth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Disk                Entering Bearing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ment System          Conventions, Cogo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   106              Coordinate comparison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Sideshot         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thin 105           System,Interactive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Data Reduction 70  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Formfeed Option         Clearing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                    Inversing in Cog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imuths, Entering in Cogo        List Unused in Cogo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                              Listin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imuths, Entering in Field       Listing in Cogo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e     64                 Stor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ing-Up Data Files    22       Storing a Singl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Command                 Transferrin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or   30                 Transformin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Cogo                        Traversing in Cogo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Command Processor       Copying Data File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8                        Create Project Fi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 Batch File   110         Creating the Catalog Inde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 Batch Cogo 107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Batch File  111         Cross-sections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define Default Editor      Cul-de-sacs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1                        Curvature Correctio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Batch Commands  112    Curve Invers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ring-Bearing                 Cur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section 34                 Curve Inverse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ring-Distance                  Known P.C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section 35                 Known P.I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rings, Entering in Cogo        Three-Point Curv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                            Customiz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rings, Entering in Field       Menu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e     64               Cut/Fill Calculato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a Cogo Command  32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, Memory Resident       Backing-Up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91                      Catalog Index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,Pop-up   70            Copying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    15               Editing Field Data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ubdirectory   9      EDM Calibration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    20               EDM Slop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ing    26                 Precis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ing    23                 Short Lines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ize, Default Cogo 12     EDM Slope Reduction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ing    23                 Lines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   5           Elevation Balance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ing  15                    Elevations, Field Trave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ation 5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ing For     25          Elevations, storing in CO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um Shifts   92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um Transformation     77     Ending Data, Field Traver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, System    9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,Listing    13          Entering Distance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,Saving     13          ESC - The Escape Key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Directions by Point     Expanding Data Files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28                    Exporting Dat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Distances by Point      Field Data File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30                    Field Travers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lection Angles   64          Field Traverse,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Data Files 20            AutoCAD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Field Data 69          Filenames, Allowable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, in Field          Filesize, Default Cogo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e     66               Formfeed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,Field Traverse     Hardcopy Option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                              Traverse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 Units, Default 11     HELP key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Management System   14     Help,Cog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Management System, from    Help,Detailed Cogo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utoCAD    106         Hinge-Point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Precisions, Default       Area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                 Importing Dat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nd Printing         Inserting Field Data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 19               Installing BASI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Units, Default  11     Instrument Constants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-Distance               Interactive Batch Cogo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section 36               Interior/Exterior Angle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s, Entering in Field   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e     66                 Bearing-Bearing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 Processor    47       Bearing-Distance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ing Enhancements             Curved-Curved R.O.W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 Grids  102           Distance-Distanc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fting Sequence 95            Straight-Curved R.O.W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awing Subdirectories 104      Straight-Straight R.O.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ing Points to BASIS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                        Intersections, R.O.W.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marks    103              Inverse, Curv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ing BASIS Points 100    Invers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94                 consecutive points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ing the Grid 102         Inversing in Cogo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Batch Command File  110    Linear Error, Maximum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d Viewing Catalog     Linear Regression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  21                    Lines Per Page, Default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Defaults  13               Screen-Saver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Coordinates in Cogo     Searching the Catalog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                            Side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Unused Points in          Creating     87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go    40                      Processing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ZHUF.EXE 3                     Sideshot Program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6                     Sideshots,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point of a line  30            AutoCAD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,Enabling or Disabling     Sideshots,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               Traverse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ltiple Points on a Line       Single Keystroke Comma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ying Distances    30     Slope Reduction Formula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D83 Transformation     77     Spacing,Printout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Balance Option   64          Specifications, Editing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2NEW Conversion Utility      Specifications, Travers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                      Starting Data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entation, Least Squares        Traverse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                            Station and Offset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r,printer     89          Store Elevation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Numbers, in Field         Stored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e     66                 Azimuths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 Search   52               Storing a Single Coordin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-Protect, Default   12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-Protect ON/OFF Toggle     Storing Coordinat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                        Subdirectory, Default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Batch Command File 111    System Require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Headings, Default       Tangent Line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                  Theodolite Di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N/OFF Toggle    31       Angles  42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Plotter     89          Three-Bearing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Port, Default    11       Area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ing Field Data 67          Three-Point Curve Solu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he Catalog     21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out, new form  58          Tolerance, Radius Unequ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Batch File  108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Field Data    67     Transferring Coordinat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files  104                   Transformation, Coordin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l Layout  50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Unequal Tolerance,       Transit Rule Adjustmen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11                    Traverse Entry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define Default Editor 111      Traverse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ntering Cogo Commands       Traverse Specification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                            Traverse Types, Selec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action Correction    11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ion Limits, Field         Traversing in Cogo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e     63               Trig Levelling,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Command Line  32            Collector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of-Way Computation 53     Trigonometric Lev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of-Way Intersections        Precis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                            Turn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adway Batch Files 83            Offset, Off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BASIS  5                     Clockwis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System Defaults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, Off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erclockwise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, Off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ckwis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, Off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erclockwise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metric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R# System Variables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Programs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Curve Design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