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0     GENERATING PRINTED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F:  THE TREE COUNTING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ssist in determining extraneous data within a fold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e Count selection will count the number of disjoint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alogical data (i.e. "trees") and display the firs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s encountered in each tree.  This can be useful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in identifying orphaned persons or familie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come disconnected from the main branch uninten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ithout your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tree-counting utility shows more trees in your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you expect, then the disjoint data may be manually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main genealogical tree, or the extraneous data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.  To do so, use the Merge Two Persons functio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Person and Delete Family functions respectively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vailable from the Multi Area, which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4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NG A TREE-COUNTING REPORT:  The Bas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you have selected a printer and a print devi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er Setup Area.  See Chapter 6, "Setting Things 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older Area, press F3 to get to the Form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orms Area, press F6 to enter the Report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, there is only one report:  the Tree Count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s will be added to the Reports Area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is point if your computer is capable of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, you will see the image of what the form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like when printed.  If your computer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capability, (for a variety of long and terr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icated reasons) the GIM Authors have elected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 of all of the forms as a set of dash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you will see will give you a general idea of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will look like, and you can use the arrow keys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view of the form, but to really see it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the form to the printer.  Once again if your compu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graphics, the preview show look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nd the form to the printer, make sure that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urned on, and is connected to the same print devic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LPT1 -- that you selected in the Setup Area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F8.  The form will then appear on your printer. 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only a part of the form, press F6 instead of F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THE TREE-COUNTING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tree is represented by a list of several member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e.  If you see only one list of about eight peop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folder consists of one single tree.  If you se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such list, then you have more than one discrete t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person in the list is represented with his or her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, name, and date and place of bi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NG A TREE-COUNTING REPORT:  A Maintenance Check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port is fairly straightforward, and so there'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much to check for before creating one, although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doublecheck your typesetting options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done so -- see the first part of this chap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