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rogram R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[Optional, but VERY helpfu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n effort to make this program better, I am requesting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swer the following questions the best you can. The more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provide, the better chance I will have of understanding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re thinking or have observed. The following questio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d to give you an idea of what I would like to know. Yes/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stions would be more useful if accompanied by explanations. Than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very much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Did you find any bugs, problems, or strange occurrences?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, please describe what you were doing when the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ccurred, and what the symptoms were. See GETHELP.DOC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ggestions on what information would be help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 Are there any inconsistencies in the various par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? Please describe where and in what situ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 Are there any inaccuracies? Did you find any comp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s incorrect? If so, wher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  Did you find this program "user friendly," or are there pla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left you scratching your head or frustrated? If so, Wher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 Is the documentation helpful, sufficient, understandabl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 Is the on-line help helpful, sufficient, understandabl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  Is the program easy to lear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  Did the program do what you hoped it would do? If so,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d you hope it would do? If not, what would you like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d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.  Do you think the registration fee is reasonable for what you get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not, why not, and what should it b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 Do you have any suggestions for improvement? (New featu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lem areas to correct not stated above,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 Would you recommend this program to a frien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  Would you like to see versions for other Operating Syste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 ]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 ] Windows 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 ]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 ] 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  Any other comment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again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