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US SHEL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-1995 by Valid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trademarks of their respective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97 Dal-Rich Vil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son, TX 7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 : (214) 690-00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  : (214) 690-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validus@compute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us Shell is an object oriented, programmable shell for DO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windows-like GUI; a large number of built-in func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program commands assigned to buttons; and a macro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programming. The GUI includes menus, two directory windows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s of programmable buttons, a status line with hot keys,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 and full mouse support. For users that prefer keyboar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 special effort has been made to make all features acce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 a logical and efficient way. For example it take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keystrokes to attach your favorite edit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Chapter 2 describes, in detail, all Validus Shell GUI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interaction with user. Chapter 3 explains how the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. Built-in function and macro reference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4 and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us Shell is compatible with Microsoft Windows. When running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Validus Shell acts as a front end to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tilities,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:  Validus She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is a primary access to menu commands. If a menu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ellipsis (...), choosing the command displays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Otherwise the action occurs as soon as the command is chosen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tailed description on each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, moves tagged files from the active directory wind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tination directory. The command promp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tination drive and/or directory with a defaul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 and directory of the inactiv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 and destination directories have to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mand asks for a confirmation before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isting files. Since the command works only 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ged subdirecto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, copies tagged files from the active directory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destination directory. The command promp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tination drive and/or directory with a defaul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rive and directory of the inactive directory wind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estination directory is the same as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, the files have to be renamed an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mpts for new names. The command as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irmation before overwriting existing file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mand works only on files, tagged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, deletes tagged files from the activ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mand asks for a confirmation befor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thing. It also detects read-only files and ask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parate confirmation before deleting them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 works only on files, tagged sub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name, renames a focused item in the activ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mand allows renaming of files and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nce the command prompts for a new filename w/o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renaming can not be used to move file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s, changes attributes for tagged files 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window. If only one file is tagge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ws it's attributes that can be set or rese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re than one file is tagged, the command prompt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tribute mask that is then applied to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gged files. The mask allows for each attribut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gged files to be set, reset, toggled, or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nce the command works only on files,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Directory, makes (creates) a new subdirectory 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 window. The command promp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director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Directory, removes a focused subdirectory from the ac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ndow. The command asks for a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oving the subdirectory. The subdirectory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Shell, shells out from the Validus Shell to ente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OS command line. Type EXIT at the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Validu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, exits Validu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tags all item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, untags all item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, toggles tags of all item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On/Off, toggles button configuration mode. Validus She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 be programmed when the button configuration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. For more information on programming button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pter 3, "Programm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efault, loads the default button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AULT.BTN file. Loading automatically over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button configuration. Any change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, if not previously saved,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Custom, saves the current button configuration to the CUSTOM.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ences, allows for the screen mode to be switched between 2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3/50 lines. By default Validus Shell is displayed in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by 80 columns on systems with CGA, 43 lines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umns on systems with EGA, and 50 lines by 8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systems with VGA or better. While systems with 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GA or better can switch between the screen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CGA can use only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, displays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, displays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ficiency reasons, unused portion of the menu bar is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: Clock/Calendar Indicator, located i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menu bar, displays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rectory windows are a centerpiece of Validus Shell. They ha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unctions: to display the contents of chosen directories a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ectory items (files and subdirectories); to allow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tems; and to provide a way of browsing through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hierarchy. Only one of the directory windows can be activ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active directory window can be recognized b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cused) item. The focus can be moved up and down the list with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commands. Pressing tab (or backtab) activate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us Shell uses three paths. Two of them are paths to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both directory windows. The third one is the curr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These paths are independent of each oth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changing the directory window paths never changes curr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rectory window displays files and subdirectories in a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Contents of directory windows can be sorted,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o window, and swapped between the windows. Since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provided as button commands they are describ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uttons" section of this Chapter. File information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ndows includes name, size, and creation date.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ttributes are not visible by default. It is possibl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itional information by resizing the right directory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key F8 (command View in the status line).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directory windows reflect the actual content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Validus Shell performs automatic refresh after an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t is possible to force refresh with button command Refres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for example, after floppy disk sw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an be used with a mouse to move the focus and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directory window. Dragging the scroll box to any sp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quickly moves the focus to a spot in the list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scroll box. Clicking the arrow at either end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one line at a time (keeping the mouse button pressed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continuously). Clicking on the shaded area above or bel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ox moves the focus a couple of directory items at a time (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ing is a process of selecting directory items (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) for operation. Tagged directory items have asterisk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to the left of their name. Pressing a space bar toggles a ta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ed directory item and moves the focus down one item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quickly tag large groups of adjacent directory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of tagging a directory item is to select it with a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Validus Shell provides button and menu commands to tag all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g all items, and toggle tags of all items. For more details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e "Menu Bar" and "Buttons" sect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move through the directory tree. The firs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one directory level up or down by using left and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Pressing the left arrow key, which is the same as double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nywhere within the directory window,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parent directory. Pressing the right arrow ke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ed subdirectory, which is the same as double-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displays the contents of that subdirectory. The second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the directory tree is to jump to desired director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command. The Goto command accepts drive and directory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a path for the new directory, and display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ory. The command parameters can be preset o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. For details see description of Goto command in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is Chapter. More information on how to preset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can be found in description of built-in function @Go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keyboard commands accepted by directo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, moves focus up one item, scroll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, moves focus down one item, scrolling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moves focus to the fir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moves focus to the last item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Up, moves focus up one page. One page means number of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Down, moves focus down one page. One page means number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 Page Up, moves focus to the first item in the list, scroll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Page Down, moves focus to the last item in the list, scroll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ce, toggles tag for the focused item, moves focus dow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, and scroll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Arrow, changes view to parent directory. Ignored if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, changes view to focus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, Backtab, makes the other directory wind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omma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mouse commands accepted by directo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Click, focuses and tags item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Button Double-Click, changes view to subdirectory under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gnored if the item under cursor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utton Click, focuses item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Double-Click, changes view to parent directory. Igno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ready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agging  (pressing one of the mouse buttons a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t pressed while the mouse is moved ar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kes the focus follow the mouse curso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use cursor leaves the directory window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is positioned above or bellow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ontent of the window scroll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can be activated either by clicking on the button with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yping a hot key character (highlighted character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). When a button is activated a command assigned to th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To learn more about how commands are assigned to button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, "Programming." Buttons are organized in two button b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button bank can be active at a time, and hot key F9 (comm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tus line) switches between them. Here is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wo button banks provided with Validu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n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see menu command File|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, see menu command File|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see menu command File|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see menu command File|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, see menu command File|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, sets the modification time for tagged files i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window equal to current time. Since the comm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 files, tagged subdirectories are ignored.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ags all item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untags all item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, toggles tags of all item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-=-&gt;, swaps information in left and right directory window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ion preserves directory window paths, item focus,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, and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---&gt;, copies information from the left directory window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window. This makes the right directory wind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left directory window. The operation preserve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us, tags, and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---=, copies information from the right directory window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window. This makes the left directory window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right directory window. The operation preserve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us, tags, and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, changes directory displayed in the active directory wind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t \, changes directory displayed in the active directory wind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to, changes directory displayed in the active directory window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directory defined by path. The command prompts for a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powerful command. It allows for changing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/or directory. The drive and directory can be chang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e time by giving a full path. Relative paths are accep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Path B: displays current directory f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Path C:\ displays root directory for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Path D:\DEMO displays directory DEMO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Path .. (parent directory) displays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display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Dir, see menu command File|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Dir, see menu command File|Rem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, executes currently foc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, sorts the active directory window. The command prompts fo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. Only the active directory window is sorted.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options for the left and right windows allow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of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resh, updates information in both directory windows. The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Info, displays information on tagged items. The inform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tagged subdirectories, the number of tagg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size 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n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Date, uses DOS command DATE to prompt for a new system date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keep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me, uses DOS command TIME to prompt for a new system time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keep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, uses DOS command UNDELETE to restore fil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see button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see button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, see button ban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=-&gt;, see button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---&gt;, see button bank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=, see button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, see button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\, see button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, see button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Tree, uses DOS command TREE to graphically display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the active directory window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Vars, uses DOS command SET to display the current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Vol, uses DOS command VOL to display the disk volume label an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for the active directory window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, uses DOS command TYPE to display the contents of a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us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, see menu command File|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displays Validus Shell hot key definitions a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. Clicking on the hot key definition with a mouse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s typing that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tailed description on each Validus Shell hot ke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Exit, exits Validu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8 View, changes the width of directory windows. Whe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window is enlarged, it displays addi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More, switches to the other butto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0 Menu, activates the menu bar allowing pull-down menus to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information displayed in system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tton Bank Indicator, located to the right of th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, displays the currently used button bank. Clicking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witches to the other butto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dicator, located in the right hand corner of the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of free memory available to Validu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: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ower of Validus Shell lies in the ability to program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When the buttons are programmed, they are associated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S programs or functions that are provided as part of the Vali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 The programming also allows for modification of button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 the Validus Shell buttons the button configure mod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. This is done by choosing Butons|Configure On/Off menu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urning the configure mode on, activating the butt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assigned command but brings up a button configuratio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hat can be changed in the button configuration di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, a hot key character, and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 is a text that appears on the button. The maximum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s 8 characters. All printable characters, except for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ilde (~), are allowed. Button label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. In order to manually position the label, leading or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characters may b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 is a character that activates the button when typ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nd, if given, has to be one of the characters i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If the hot key is not given, the button will be accessible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button with a mouse. The hot key character is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. It is important to make sure that in the same button ban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are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 text string that is executed when the button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command length is 123 characters. The command can b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function or a DOS command. Built-in functions ar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to Validus Shell, and are executed by Validus Shell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uilt-in functions see Chapter 4, "Built-in Function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s are passed to DOS for execution as DOS line commands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provide a way of associating other programs to Validu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There is large number of DOS command macros that control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commands before, during, and after the execution.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also allow for a text information to be inserted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before execution. For more information on DOS command macro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, "DOS Command Macro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ne programming buttons, choose Buttons|Configure On/Of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o turn the configur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before exiting Validus Shell the change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BTN button configuration file by using the Buttons|Save Custo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 changes to CUSTOM.BTN will be automatically loaded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us Shel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configuration files are used for storing butto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Each button configuration file holds informatio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n two button banks, with 21 buttons per button bank. Store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cludes a label, a hot key character, and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us Shell is shipped with two identical button configuration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BTN and DEFAULT.BTN. While the CUSTOM.BTN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by users the DEFAULT.BTN should never be modified.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configuration is preserved and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|Load Default menu command, when needed. The original CUSTOM.B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ways be recreated by loading the DEFAULT.BTN file (with Buttons|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nu command) and saving it as CUSTOM.BTN file (with Buttons|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alidus Shell starts, it automatically loads butto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STOM.BTN file. If that file is not found Validu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 DEFAULT.BTN file. Menu command Buttons|Load Defaul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load the DEFAULT.BTN file manually. Loading the DEFAULT.BT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s the current button configuration. Any change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if not previously saved to CUSTOM.BTN file,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: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us Shell provides a large number of  built-in functi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button commands. Some functions require arguments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unctions will prompt for input. Given arguments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lidity, and invalid arguments are rejected. Up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, if necessary, information in directory window(s)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the changes. Function names are case sensitive.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each built-in function available in Validu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ttributes for tagged files in the activ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only one file is tagged the command shows it's attribu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set or reset. When more than one file is tagged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 for an attribute mask that is then applied to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ged files. The mask allows for each attribute bit of tag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et, reset, toggled, o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rks only on files. Tagged subdirecto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ccessful completion, information in the ac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is updated. All items in the active directory wind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tagged files from the active directory window to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The command prompts for a destination driv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with a default being drive and directory of the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window. If the destination directory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directory, the files have to be renamed and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 for new names. The command asks for a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rks only on files. Tagged subdirecto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ccessful completion, information in both director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pdated. All items in the active directory window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DirWindow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information from the left directory window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window. This makes the right directory window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 directory window. The copy operation preserves item fo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, and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DirWindow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information from the right directory window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window. This makes the left directory window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directory window. The copy operation preserves item fo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, and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tagged files from the active directory window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s for a confirmation before deleting anything. It also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-only files and asks for a separate confirmation befor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works only on files. Tagged subdirectori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subdirectories use @Remove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ccessful completion, information in the ac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is updated. All items in the active directory wind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out from the Validus Shell to enter commands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line. Type EXIT at the command line to return to Vali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returning to Validus Shell, information in bot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to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directory displayed in the active directory window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defined by path. If the path is not given, prompt fo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very powerful command. It allows for changing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rectory. The drive and directory can be chang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giving a full path. Relative paths are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ath B: displays current directory for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ath C:\ displays root directory for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ath D:\DEMO displays directory DEMO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Path .. (parent directory) displays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ly display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(create) a new subdirectory in the activ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prompts for a subdirector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ccessful completion, information in the ac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agged files from the active directory window to a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. The command prompts for a destination driv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with a default being drive and directory of the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window. The command asks for a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works only on files. Tagged subdirectori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command does not allow for file renaming,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rectories have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ccessful completion, information in both director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pdated. All items in the active directory window ar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 information in both directory windows. The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o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a focused subdirectory from the activ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asks for a confirmation before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directory has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ccessful completion, information in the ac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a focused item in the active directory window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renaming of files and 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the command prompts for a new filename w/o path, the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not be used to move files to other directories. To mov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@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ccessful completion, information in the ac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the active directory window. The command prompts fo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. Only the active directory window is sorted.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options for the left and right windows allow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s of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wapDir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 information in left and right directory windows.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rves directory window paths, item focus, item tags, and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all item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k to the parent directory (..), if present, can not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gg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information on tagged items. The information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tagged subdirectories, the number of tagged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ize 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ggle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ags of all item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k to the parent directory (..), if present, can not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modification time for tagged files in the ac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equal to 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rks only on files. Tagged subdirecto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files can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ccessful completion, information in the ac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is updated. All items in the active directory wind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ged. Touched files hav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ta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 all item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mmand is used by buttons that have not been configur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"This button has not been configured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:  DOS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macros are macros that can be used with DOS command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grammable buttons. They can not be used with built-i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built-in functions DOS command macros are case sensitive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DOS command macros: flag macros, substitution macr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 macros. Flag macros modify DOS command execution,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rovide a way of inserting information into DOS comman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tition macros cause DOS command to be executed multipl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or each tagged item from the active directory window.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OS command macros are described in detail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macros modify the default behavior of DOS commands. The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from the rest of the string by blank characters. 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flag macros are removed from the DOS command.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macros from other macros (which are replaced with string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ound the flag macro keyword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DOS command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Directory Flag </w:t>
        <w:tab/>
        <w:t>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Flag</w:t>
        <w:tab/>
        <w:tab/>
        <w:t>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 Flag</w:t>
        <w:tab/>
        <w:tab/>
        <w:t>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ag All Flag</w:t>
        <w:tab/>
        <w:tab/>
        <w:t>-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OS command without flag macros is execut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: The current DOS drive and directory are not changed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executed, program prompts for a key to be 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Validus Shell. After returning to Validus Shell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rectory windows is not updated and tags are preserved. Use of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odifies this behavior. Here is a detailed descriptio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hange Director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execution of  the DOS command, change the current DO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rectory to the drive and directory of the activ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. After execution of the DOS command, restore the origin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Pau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execution of the DOS command do not pause before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u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fre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execution of the DOS command, update information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nta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Untag Al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execution of the DOS command, untag all tagged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macros provide a way of inserting information in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ring. Before execution of a DOS command all substitution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laced with associated replacement strings. Substitution macro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catenated to strings and other macros (except for flag macr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tailed description on each substitution macro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u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All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names of all tagged files from the activ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s include drive and directory information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AllTagged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AllTagged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 of all tagged files from the active directory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s do not include drive and directory information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AllTag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Time), $(Week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f the active directory window. The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drive information, and has \dir1\dir2\dir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Drive), $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ir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f the inactive directory window. The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drive information, and has \dir1\dir2\dir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DriveOther), $(Path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of the active directory window, in x: format, where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Dir), $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rive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of the inactive directory window, in x: format, where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DirOther), $(Path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Foc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name of the focused item. The full name includes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information, and has x:\dir1\dir2\dir3\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FocusedExt), $(FocusedName), $(FocusedNameNo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Focused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extension of the focused item, in ext format.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include a lea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Focused), $(FocusedName), $(FocusedNameNo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Focuse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focused item, in filename.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Focused), $(FocusedExt), $(FocusedNameNo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FocusedNameNo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w/o extension) of the focused item, in file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Focused), $(FocusedExt), $(Focuse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f the active directory window. The path includes bot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rectory information, and has x:\dir1\dir2\dir3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Dir), $(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ath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f the inactive directory window. The path includes bot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y information, and has x:\dir1\dir2\dir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DirOther), $(Drive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ime i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Date), $(Week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Week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weekday name abbreviated to three characters (Mon, T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Date), $(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 macros cause DOS commands to be executed multiple times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ged item from the active directory window. In each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petition macros are replaced with information about the tag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the DOS command is repeated. Here is a detailed descri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etition macro available in Validu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Each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repetition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name of the tagged file for which the DOS command is rep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ull name includes drive and directory information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\dir1\dir2\dir3\filename.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EachTaggedExt), $(EachTaggedName), $(EachTaggedNameNo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EachTagged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repetition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extension of the tagged file for which the DO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ed. The extension does not include a leading perio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EachTagged), $(EachTaggedName), $(EachTaggedNameNo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EachTagge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repetition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the tagged file for which the DOS command is repe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has filename.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EachTagged), $(EachTaggedExt), $(EachTaggedNameNo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EachTaggedNameNo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repetition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(w/o extension) of the tagged file for which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eated. The  name has file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(EachTagged), $(EachTaggedExt), $(EachTagge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button command opens currently focused file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EDITOR is assumed to be a DOS command for invoking the edi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does not stop before returning to Validus She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ing to Validus Shell the information in directory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to reflect possible changes (for example, file size h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file is saved under different n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DITOR $(Focused) $NoPause $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nother version of the same command. The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CD flag macro temporarily changes current DOS drive and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 and directory of the active directory window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of $(FocusedName) instead of $(Foc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DITOR $(FocusedName) $CD $NoPause $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button command prints the currently focused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op before returning to Validu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$(Focused) $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button command uses DOS backup command to back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subdirectories from the active directory window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(non-active)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$(Path) $(DriveOther) /S $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button command appends a time stamp lin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agged text file. The command does not check that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$(Weekday) $(Date) $(Time) &gt;&gt; $(EachTagged) $NoPause $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button command uses DOS command COMP to comp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files. The number of tagged files has to be exact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 $(AllTagged) $NoPause $Untag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:  Preview of Bonus Features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eview of extra features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, loads button configuration from a file. The command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lename. Loading a button configur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writes the current button configuration.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onfiguration, if not previously saved,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, saves the current button configuration to a file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s for a filename and asks for a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ing existing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Btns, see menu command Buttons|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tns, see menu command Buttons|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crpt, runs a script file. The command prompt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otal, displays information on items in the activ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includes the number of subdirector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iles, and total siz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unctions provided by Validus Shell is a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script files. Script files make it possible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button commands with a click of a button. They are st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where each line is a button command. Syntax for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s is the same as syntax for button commands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blank characters are valid, allowing for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. Blank lines are allowed and ignored during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can be given in lines that start with the REM keyword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blank character. The default file extension for script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CR. Since script files are text files, they can be crea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To run a script file by pressing a button,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as to use built-in function @RunScriptFile,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t-in Functions" section of this Chapter. Here are som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Tag all items in both directo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wapDir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wapDir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isplay size of all files in the activ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gg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ntag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elete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 Note: If the C:\TRASH is removed the @Goto command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      a directory during script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oto C: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ecompress a foc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It is assumed that DECOMPR command exists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 Notice that both built-in functions and DOS commands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OMPR $(Foc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button banks are not enough, Validus Shell provide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nd saving button configuration files, effectively allow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programmab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 Buttons|Load provides a way to load butto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nually. When chosen, the command prompts for a name of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load. Another way of loading a butto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ess a button with button command that uses @LoadButtonCfg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or run a script file that uses that function. Loading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verwrites the current button configuration.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, if not previously saved,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 Buttons|Save saves the current button configura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ommand prompts for a filename and asks for a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verwriting existing and read-only files. To s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configuration by pressing a button, the button command ha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ilt-in function @SaveButtonCfg, or run a script file that u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New button configuration files can be created b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tton configuration and saving that configuration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organizing button configuration files i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uttons to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number is small, modifying the CUSTOM.BTN will probably su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modifying the CUSTOM.BTN is that the chan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Validus Shell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arge number of changes, both modifying CUSTOM.BTN and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utton configuration files might be necessary. The fast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new button configuration files is by programm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in the CUSTOM.BTN to load those files. This can be done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function @LoadButtonCfg followed by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Once loaded those button configurations can reload the CUSTOM.B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same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Two button configuration files, MYCFG1.BTN and MYCFG2.BT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Two buttons in the CUSTOM.BTN are programmed with "@LoadButton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CFG1.BTN" and "@LoadButtonCfg MYCFG2.BTN" command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new files to be loaded with one click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In each of the new files one button has to use "@LoadButton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.BTN" command. Pressing this button will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.BTN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t is always possible to leave CUSTOM.BTN file un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ther button configuration files. Disadvantage of this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has to enter the names of files before each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adButton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button configuration from a file. If the filenam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ing a button configuration automatically overwrite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configuration. Any changes to current configuration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aved,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Script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 script file. If the filename is not given, 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veButton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the current button configuration to a file. If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given prompt for one. The command asks for a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existing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successful completion, information in both director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