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HEXIT.EXE" to the "COMMAND" sub-directory/folder in the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you have Windows 95/98.  If you have Windows 3.1 or 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"DOS" directory.  Note: Doing this has the effect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command/utility, which you can launch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c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ector functions such as view a logical or physical sector,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 file, etc. have not been upgraded for the newe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use "Sector Access" instead.  "Sector Access"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has more features.  See "OTH-PGMS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.BIN" TEST FILE FOR "MODIFY A SPECIFIC BYTE(S) IN A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this binary file which contains the same byte, AB (hex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new V1.9 feature.  The original file, "AB.BIN" is never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ew file is created.  Try replacing all the AB bytes with ano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), or replace all AB bytes from Offset "00000010" to "000000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.  The AB bytes before the "start point" and after the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the same.  Use HEXIT's file viewer (hex mode) to se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