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for ARJANA quality software including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E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etective that tells you what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last ran DTEK. Did some installation progra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erious changes to your files? DTEK knows.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added to that report you worked on this week?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deleted a file? What files are frequently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erating system? Since you started using DTEK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have you changed your AUTOEXEC.BAT?  DTEK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is and more. DTEK is a DOS program that also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in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iz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you make a text entry form, then ask user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s, and compare what they entered with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data. Use anywhere you want the user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. Comes in two programs, one program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and one for using them. Teachers can use QWiz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s, tests and quizzes and mark them in minutes.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s can use QWiz to get survey answ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re unlimited. Making forms is easy too. Just typ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followed by a blank. For example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pell ARJANA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spell ARJANA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QWiz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cr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s screensaver and slide show that displays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BMP files)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by ImageList, the utility for listing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screensaver to display. Doubles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to remind you what images all those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ST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questions and teaches. It's easy to read wor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ing much information. A computer can help th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questions. If you can't answer them, you k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o read the words again. Great for teachers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. Great for displaying information in kio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Windows versions of MAGIST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Geoffr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M6R 1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588-15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