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   An Executable, Datafile... and DiskImag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5-1998 by JauMing Ts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XP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is an EXE/COM/SYS Executable file compressor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s most DOS executable files. Compressed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disk space because they are much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they run EXACTLY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also allows a compressed diskette image to b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transmission.  The compressed diskette i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 with the use of a modem on regular phone lin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lectronic networks. It can be used to archiv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on hard drives or tapes. This guarante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ette to be the same as the original --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tructures, date and time stamps of all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 This is useful for archiving bootable diskett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is also a powerful file compressor with RAM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arent expander(XPACK OnLine DeCompression Syste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painless access to compressed files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ing DOS calls, allowing applications to rea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just as before. Just put a command(XPACK -z)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into the AUTOEXEC.BAT file and for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M resident part of XPACK OnLine DeCompression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KB of Upper memory and 32KB of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works on any IBM-compatible machine with 192Kb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4 need extra 192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5 need extra 147kb f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file compressed with XPACK can run on any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: XT, AT, 80286, 80386, 80486, Pentium or Pentium P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ntel and non-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X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command:   XPACK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"filename" is the name of the Executable file to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ACK will only work properly on Executable files, so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 file extension, ".EXE", ".COM" or ".SYS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can include drive, path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ldcards (* or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ous "options" ar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will make an Executable fil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is smaller than the origi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works as before, without any noticeable loss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may take several seconds to do the compress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impatient you can interrupt the proces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very .EXE file can be compressed with X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.EXE with internal overlay can only be packed with option /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why this program creates backups. The original FILENAME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named to FILENAME.OLE. If anything goes wro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original file by entering these 2 comm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FILENAME.OLE FILEN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 FILENAME.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COM and .SYS files are always packed 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"options" that you use are typed after "XPACK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all case-insensitive, separated by spaces,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ither the hyphen ('-') or the slash ('/'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details of th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 This switch invokes option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This switch tells XPACK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Screen to the DOS conso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"XPACK /? &gt; XPACK.HLP"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 This switch tells XPACK to use pack metho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  This switch tells XPACK to use pack method 5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nd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est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st 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expand a compressed .COM or 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This switch tells XPACK to convert the fil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is bigger than the original file. (No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will take advantage of this op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 This switch tells XPACK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ion of FILENAME.OLE backup files. (Use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lready determined that XPACK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(s) successfu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  This tells XPACK to merge an overlay into pa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note below concerning files that cannot be pack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the -g option, XPACK does not try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.EXE file that contains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-g option may not work with every .EX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verlay. It works well with .EXE files compi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(ASCII) with TURBOTXT (an excellent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lied with the registered version of the TURBO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 compiler), overlay programs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/BORLAND Pascal and Clipper 5.2 with Blink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d  Pack files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data files can be used by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gives painless access to XPACKed-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d  Unpack XPACKed-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  install (stay resident)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r  release (uninstall TSR)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-  deactivate (TSR off)   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+  activate (turn TSR on) 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x  Ultra eXpander for some high level language compiled progy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o unpack a overlay-exe, plz remember use fullpath &amp;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option doesn't accept wildcard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-  disable Anti-Virus-Recovery-Information for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1File1  add comment:"File1" to the beginning of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2File2  add comment:"File2" to the end of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 Only 1st 512-bytes read of both comment1&amp;2 for optimization rea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XPACK to create/restore compressed disket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command:   XPACK option drive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"filename" is the name of the compressed diskett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type a file extension, ".XDI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can include drive and pa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details of the 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Pack the diskette in drive: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Unpack to the diskette in drive: fro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name here can include wildcards (* or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XPACK to create/restore compress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command:  XPACK option archiv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"filename" is the name of the files to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type a file extension, ".XPA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can include drive, path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ldcards (* or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details of the 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Extract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Test integrity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ress all the .EXE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ress without backup all .EXE files in C:\PR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/O C:\PROGS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ack all the Executable files using method 4,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/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ress BUMF.EXE (made from BUMF.TXT using TURBOT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g BU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a compressed diskette image named MYDISK.XDI from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p b: MYDISK.X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npack (restore) a compressed diskette image C:\BOOT.XDI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u a: C:\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ack all the files as data in D:\M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Pd d:\mydata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npack all the XPACKed-Data files in E:\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Ud e:\myfile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(stay resident)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lease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activate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tive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ress all the .EXE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dding Anti-Virus-Recovery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v-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ress all the .EXE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mment:"File1" at the beginning &amp; comment:"File2"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c1File1 -c2File2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dd files in f:\MYfile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a archive f:\MYfile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all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l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files '*.dox'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e archive *.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st integrity of files '*.exe'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t archive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CAN'T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files can't be compressed with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ograms that check the CRC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les that store configuration data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rivers that can be 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.sys file (EMM386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ome files with "overlays" or DOS4GW overlay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"overlaid" files can't be compres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compress such a file the overla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 and the compressed program may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AND OS/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ACK currently cannot Pack Windows or OS/2 New .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at the ends of these files there are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ve to be located there. (e.g. the BITMAPs, Dialog,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s, and Ic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resources are loaded not with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le, but only when needed by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and OS/2 files are automatically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trying to add functions to com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3.1, Windows 95, OS/2, DOS protect mode, DOS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s in near future! (plz .. wait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X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XPACK utility is protected by copyright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only according to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NO price may be charged, other than a fee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ilin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utility and documentation must be includ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XPACK.COM, XPACK.DOC and XpackBg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must sta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can be freely uploaded to any BBS, onlin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similar, and can be freely included on any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only distribute compressed executables or Disk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gister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verify authentication, you can use pgp to check th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messages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signature from user "JauMing Tseng &lt;xpa@pcmail.com.tw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made 1998/??/?? ..... GMT using 2048-bit key, key ID 8A249D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author's public key, send a email to xpa@pcmail.com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ubject: get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&amp;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mized by 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documentation (XPACK.DOC) by John Kiernan, Harald Feld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ed dox (XPACK.DEU) by Veit Kannegieser, Karl Loncar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hank the following people for testing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d Lu, John Kiernan, ChengChang Li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ald Feldmann(Author Hamarsoft HAP archiver), Jeff Gilch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nrik Haftmann, Michal Weis, Peter Hubinsky (Slovak Antivirus 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sti Bradiceanu (The DOP), Tomas Hajny, Roeland Louwe Kooij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th Petersen (General Manager of Simtel), Peter Gutmann, Frank Z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m Nikic, Timo Salmi, Mika Koykka, Henry Juhani Aro, Ron van Da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erto Favaretti, Bulent Eren, Michael E. Webb, Stefan Raaijma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WoRLD^TUW/TPiNC, Veit Kannegieser(Author DiskEM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cel Blanchet, Synopsis, Suriadi Taslim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ES XPACK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XPACK utility works by compr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 file.  The encoded program is writt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under the original file name, with a re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der attach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executable file executes, control pa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ocating decoder, which relocates itself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ded data) higher in memory. It then de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to the same place it would have been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ere not encoded. The XPACKed program resets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lags to their original forms and star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s if there had never been any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"CRC" check failure occurs during decoding .EX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XE corrupt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turn the user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PACK has a security function that prevents the 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running if it has been tampered with or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upted.  You can be pretty certain that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 up with all the proper screens without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e to unwanted modification. Your program's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will not be left in the open (to any one with a hex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isassembler) and your code will be safer from others'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ES XPACK OnLine DeCompression System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loaded, XPACK OnLine DeCompression System giv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on demand to compressed data files.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cepting any calls a program (including COMMAND.COM) make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XPACK OnLine DeCompression System passes thes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ight on to DOS, but when a call is detected which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data file, XPACK OnLine DeCompression System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 and makes a full size copy on disk for the progra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hen changes the name of the compressed data file to a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s itself and renames the new full size fil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. Only then does it pass the call on to DOS. Neither DO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know that this is happening, so operatio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. When an expanded data file is closed without being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OnLine DeCompression System deletes the expanded copy and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compressed data file to its original name.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s an expanded copy of a data file, XPACK OnLin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deletes the compressed original and leaves the expand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Case to XPACK OnLine DeCompression System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OnLine DeCompression System gives programs the il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data files are big data files. It does this very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most all of the software is fooled all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ecial case is where a program obtains the size of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directory entry and then reads that number of byt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s the file. The intention is to read the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ehavior has been seen with the DOS XCOPY command ( DOS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2 at least) and PKZIP (Ver 1.01, 2.04g at least ) from P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 OnLine DeCompression System still works well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and SUGGEST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em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e-mail: xpa@pcmail.com.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st version of XPACK can always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vak Antivirus Center: ftp.elf.stuba.sk /pub/pc/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nut Creek CDROM: ftp.simtel.net /pub/simtelnet/msdos/ex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o archives: garbo.uwasa.fi /pc/exe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mirrors of Slovak Antivirus C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vse.cz           /pub/msdos/SAC/pc/pack (Cz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-beer.bke.hu      /vol1/pub/sac/pc/pack (Hung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cs.tu-berlin.de  /pub/msdos/mirrors/stuba/pc/pack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can I, or anyone else who ass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XPACK or any of the accompanying files,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 resulting out of the use or inability to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or programs in this Xpack releas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rograms mentioned in this documentation are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 owners. They are used for 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version 1.60 of XPACK it is no freeware any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hareware.  This means that you are allowed to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and its various features for a limited amoun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you may evaluate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use.  For about one year this product was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for everyone to copy, however in the meantime I inv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time and work in this product, so I can't relea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ACK has not been disabled in any way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One is granted a 30 day period in which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itability of XPACK to one's needs.  If you use 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eriod longer than this evaluation period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XPACK is of use to you, and that you will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ee for Xpack 1.60+ has be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D 20,- for an e-mailed diskimage bonus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D 30,- for an air-mailed diskette bonus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USD 15,- for cheques and bank transfers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an users please see xpack.frm for detail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oreign users please rea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(v1.6x) can be registered via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ert's Amb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alber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on: &gt;&gt; xpack16s.zip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"Buy It" Hotlink to registe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registering this progra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will receive a bonus pack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. (uuencoded if you hav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 decided to register?  That's very kind of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   The  more   registrations  i  get   the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 i will make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XPACK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cp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EVAwUBNX5QnGmFCPuKJJ19AQGCAQgApP6Or05i3yx64o1ZfIc7XhQfW+NsKXe+</w:t>
      </w:r>
    </w:p>
    <w:p>
      <w:pPr>
        <w:pStyle w:val="PreformattedText"/>
        <w:bidi w:val="0"/>
        <w:spacing w:before="0" w:after="0"/>
        <w:jc w:val="left"/>
        <w:rPr/>
      </w:pPr>
      <w:r>
        <w:rPr/>
        <w:t>H95B6wyTPIULtn4OdPQHeq5KlgTrIlal3EF3WJENWTz0hdduRUZAtQTZdkl6tSbk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U4qmOPiSO0wvtse676OtO7mJYQVJ87jb7r0oefNhtAKr/RMQv6QqnRKalO/4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lO7GP4i1MBBmxbeYINHxTXMYTBXtRLfhysiGIgnavz2p4tmktMsT07enFjSN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Sg9cxaJ+HAypAS6QLFuLSQF8gpQdj4fMvZUH3EJuTMh2m3Bg8H3FQgo0UQo7K</w:t>
      </w:r>
    </w:p>
    <w:p>
      <w:pPr>
        <w:pStyle w:val="PreformattedText"/>
        <w:bidi w:val="0"/>
        <w:spacing w:before="0" w:after="0"/>
        <w:jc w:val="left"/>
        <w:rPr/>
      </w:pPr>
      <w:r>
        <w:rPr/>
        <w:t>vC1hGVPozKUK+38TeFmPuwJfPl7ZmsElq5MX4G9PfmkbddoPe2qybA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GDL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