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1075208010"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1609014190"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528716505"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537654825"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