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800 KB of disk space, and compressed into a sing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 called "INSTALL.EXE."  This file was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2.11 program, which is a copyright reserved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requires a 286 or later microprocessor, a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 adapter with 256 KB of RAM installed, and a color moni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between 300 KB and 350 KB of available RAM after DOS,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and Stay Resident (TSR) programs are loade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AM required depends on the complexity of the circ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 not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you must specify a drive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C:         or        INSTALL C:\DC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directory called DC14 on the specified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, it will create the specified directory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C14 subdirectory below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 recommend you print all the document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DOC documentation file includes a tutorial on semiconductors,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puter circuits.  The documentation uses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If you have an HP LaserJet printer, you should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mbol set to "PC8," or copy the following fil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/B LASERJET.BI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found in the same directory as the documen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the documentation files, I suggest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C.EXE program, and type "DC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a sample circuit and analyze it.  To exit a scre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" key.  At the opening menu choose "Exit."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