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Paper 1.10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use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subject to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this version 1.10e of DiskPaper for an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p to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software product must be distributed as a complet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ll the material listed in the "PACKING.LST"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add or remove any of the program or documenta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age. Any and all files modification are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one may distribute the entire DiskPaper 1.10e i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or a fee not exceed US $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software product canno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software product is not, and never has been, a fre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"Try-Before-You-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rights not expressly granted here in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 makes no  warranty  about  the fitness of  DiskPap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use. Nor does he warrant  that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uninterrupted or error-free. In no event wi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orts of damage arising from the use or attempte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nterested in DiskPaper, or questions for support,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: Ka-in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: 10F-1, No.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n-pi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ungli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: 886-3-462-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: yenki.bbs@cs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