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E S T   D R I V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rehensive Floppy Disk Drive 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OR'S MAN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00 Moorpark Ave. 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  95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296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ax(408)296-587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MicroSystems Development 1987 -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INTRODUCTIO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ARRANTY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OPYRIGHT AND TRADEMARK INFORMATION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ORDERING INFORMATION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BASIC DISK INFORMATI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OPERATION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General Test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Alignment Test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Spindle Speed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Write / Read Test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Hysteresis Test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Head Azimuth Test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Hub Centering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Continuous Alignment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ample display for a good drive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Sample display for a bad drive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Cleaning Utility..................................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Program Information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 OF TERMS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FEEDBACK FORM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disk drives are your computer's lifelin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easiest and in many cases the only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ing data from one computer to another.  It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hat your computer's disk drives be operating at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DRIVE is a comprehensive floppy disk driv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.  It accurately measures and displays importa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, so that the exact operating condition of a driv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etermined.  In addition, this manual will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the basics of disk operation, will help to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results, and recommend correc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you ever gotten the dreaded "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hen using a disk you thought was good?  TEST 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know if your drive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you ever had problems in transferring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different computers?  Perhaps one computer can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nd write to a diskette, but that same diskett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another computer?  TEST DRIVE will 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you ever experienced unexplainable data lo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?  Perhaps a backup disk that your computer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s ago will no longer work in your computer? 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with TEST DRIVE will help avoid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you need to be absolutely sure that the disket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rive writes to can be read by another computer? 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nfirm proper operation of your dr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you ever had repairs made only to have the same 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occur?  TEST DRIVE will keep the technician hone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ing and quantifying the drive's performance,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p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dig in and make adjustments yourself? 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continuous tests which can be run on your compu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s are ma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 wonder if you should be cleaning your drives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how often?  TEST DRIVE will indicate when clean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.  In addition, TEST DRIVE provides a helpful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a standard clean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cleaning really help?  TEST DRIVE can mea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's performance before and after cleaning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has be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important is the diskette media?  Bulk purchased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are generally tested to a lesser extent that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ive name brands.  In general, the generics are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 defects only where a perfectly aligned drive would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.  If your drive's alignment is off, the probabil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loss using an inferior disk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as drive densities continue to increas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acked closer and closer together on the magnetic medi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precise operation of your drive even more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disk drive diagnostic pack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DRIVE program disk and an Dysan Digital Diagnosti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DD).  The program diskette contains the following fil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riv.com   -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stdriv.doc   -   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 full capabilities of TEST DRIVE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san precision alignment disk manufactured by Dysan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r sale from MicroSystems Development (se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).  The Dysan Digital Diagnostic Disk (DDD) is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with data written at precise distances and angle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.  TEST DRIVE will analyze the disk drive's abilit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ized data patterns contained on the DDD.  Some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's tests require the use of the DDD,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, these two disks allow you, the user,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hensive diagnostic tests, and perform certain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floppy disk drives.  The use of expensive and speci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, oscilloscopes, etc., is unnecessar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are performed by 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General T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/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Head Azimu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Hub Center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ontinuous Alignment          * These test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eaning Utility                Dysan diagnostic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EST DRIVE will test 5 1/4" (360KB  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.  A complete program capable of testing 1.2MB,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.44MB is available, please se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80 column monitor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working disk drive that can load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loaded, TEST DRIVE can later be run from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this is recommended for periodic testing to in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re in proper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ystems Development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 or implied, including without limitation, any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rchantability and/or fitness for any specific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MicroSystems Development shall not be liable for ANY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amage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nner described, or in a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ystems Development shall not be lia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r property which may be caused directly or in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NO EVENT SHALL MICROSYSTEMS DEVELOPMENT OR IT'S SUP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CONSEQUENTIAL, INCIDENTAL OR EXEMPLAR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BUT NOT LIMITED TO LOSS OF PROFITS OR REVENUES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E OF ANY PRODUCT, SERVICE OR REPLACEMENT COSTS, OR CLAI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EST DRIVE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The program and documentation may not be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The entire documentation file must b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 No fee for the program may be charged out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able and customary charge for diskette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 and/or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 It may not be packaged or sold in conju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ftware code and screen displays used in TEST DR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le property of MicroSystems Development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, in any form, in whole or in part, or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 or document without the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'd like to make use of the full capabilities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you are encouraged to purchase the Dysan Diagnosti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from us (see ordering information).  Thi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our effort, make you a registered user, and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kept up to date on new vers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Diagnostic Diskette (DDD) is a trademark of Dys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, IBM PC, IBM XT and IBM A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is a trademark of 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RIV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Latest version of TEST DRIV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er, and Registration................US$49.00 ea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Dysan Digital Diagnostic Disk...........UD$56.00 ea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format:  360K  1.2M  720K/1.44M  (All three $15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hareware version tests only 360K format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est all formats, providing appropriate DD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total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f. residents appropriate sales tax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charges.  $3.00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, $8.00 outside the continental USA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Enclosed is a check for the abo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Please charge the above amount to my:  Visa( )  MC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:__________________________________Exp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holder 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re accepted from qualifie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first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(________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t to:  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00 Moorpark Ave. 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Jose, CA  95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(408)296-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 (408) 296-4000  10 AM to 4 PM 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BASIC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not necessary to have a degree in computer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or benefit from TEST DRIVE.  However,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of disk operation is helpful in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 This section is meant to introduce you to basi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ette density specifies the amount of data the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le of holding.  Densities are measured in kilobytes (KB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s (MB).  A kilobyte is 1024 bytes and a megabyte is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o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is written on a floppy disk magneticall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the same way as audio information is stored on casset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 to reel tapes.  The disk is rotating so data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s around the disk.  These circles are called track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is divided into a number of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ector contains addressing marks,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 and a Cyclic Redundancy Check (CRC) for the data.  Th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integrity check on the data.  To retrieve data,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controller must position the head over the desire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ait for the correct sector address to come aroun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is found, the disk controller reads the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or and stores it in a buffer.  Then the CRC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ared to the CRC read from the disk.  If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an error is reported.  A write operation occurs i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manner except that the CRC is computed and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and no verification is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indicator of disk density is the TPI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nds for Tracks Per Inch.  In a 48TPI disk the t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d 1/48 of an inch apart.  Since a 360K diskette ha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, the width of the media containing data is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n inch.  A 96 TPI diskette usually contains 80 tra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the 40 tracks of a 360K.   This would tend to ma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that the density would be 720K, and this is true for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/2 inch technology.  But the high density 5 1/4 inch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15 sectors per track instead of the 9 on a 360 KB dis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1.2 MB (see table below).  It seems that as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available to store more information on a disk,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.  However, the basics for data storage and retriev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 constant no matter what the density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360KB diskette is formatted with 40 tracks, 9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, on both sides.  512 bytes are written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   40 tracks   9 sectors   2 sides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 =    ------ X   ------- X          X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       track             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tal bytes = 368,6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usually abbreviated to 360 KB, which is 360 x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puter's operating system normally uses a few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verhead such as label and directory informa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there are slightly less than 368,640 usable by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ress marks and CRC are stored between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cluded in the formatted capacit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table illustrates the storag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commonly used disk den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  Physical  Sectors     Bytes       Tracks  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Size      per Track   per Sector  per Side  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B    5 1/4"       8          512         4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KB    5 1/4"       9          512         4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KB    5 1/4"       8          512         4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KB    5 1/4"       9          512         4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MB    5 1/4"      15          512         8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 KB    3 1/2"       9          512         8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MB    3 1/2"      18          512         8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EST DRIVE is designed to test 36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.  It will also test the first 3 types, however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2 types (160 and 180 KB) have only 1 head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TEST DRIVE will report errors for Head 1, but the Hea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perate, first load the operating system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estdriv', followed by the enter key.  After th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, press any key to proceed to the main menu. 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of available selections.  The number of driv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e is dependent on the number of drives avail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o make a selection, press the key indicated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lection, or highlight your choice by using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s, 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tests require the use of the Dysan DDD.  The spe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with any standard formatted diskette OR the DD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/Read test will only work a normal diskette, not the DD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always checks for the type of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s never written to the 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Gene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test, six areas of drive performance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easured, with Pass / Fail results given for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asured results are also displayed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eria used for Pass / Fail determination. 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each of the tests, see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at particular tes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general test is a good overall te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usually be run first to determine if there ar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areas.  You encouraged to read the rest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tailed description of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ignment and Sensitivity are combined in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.  Three tracks for each head are measured.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ass the test if it can read data written at least +/-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from the track centerline.  Som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+/- 9 milli-inches as pass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part of the test measures the drive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ely seek to a specified track from either dire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alled hysteresis.  Only one track is used for this te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steresis is less than or equal to 1.5, i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the spindle speed is measured.  For a 360KB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the speed must be between 295 and 305 RP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specify a small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b centering is the next test.  The alternate offse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s data written at +/- 8 milli-inches offse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is used for this part of the test.  No errors allow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test in the general test is Head Azimut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can read data placed on the disk at an angle of +/-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a degree from centerline, it is considered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ss / Fail criteria used in the General Tes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generally accepted standards.  However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s, equipment, testing labs, etc., may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eria.  The criteria used in TEST DRIVE are not meant to 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 minimums or maximums, but were simply chose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 the data.  In all cases, the measured data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the user's ow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the measured data displayed for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, as well as the other tests may vary slightly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un.  This is because the tests push the drive pa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perating points, and operation outside the normal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iteria   Test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/    Track  0 Head 0     +/- 8   +10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ity    Track  0 Head 1     +/- 8   +11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0     +/- 8   +10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1     +/- 8   +10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0     +/- 8   +12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1     +/- 8   + 8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steresis     Track 19 Head 0      1.5       0.5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dle Speed  . . . . . . . .   295 - 305    301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Centering  . . . .  Head 0   0 Errors  0 Errors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Azimuth   . . . .  Head 0    +/- 39'  +42 -42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 1    +/- 39'  +42 -42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has passed all the tests, and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to be in good condi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- the drive was able to read data 8 milli-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reater from the track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steresis    - is less tha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dle Speed - is in the acceptable range at 301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Centering - no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Azimuth  - both heads were able to read data ang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9 minutes of a degree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iteria   Test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/    Track  0 Head 0     +/- 8   + 6 -12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ity    Track  0 Head 1     +/- 8   +11 -10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0     +/- 8   + 7 -11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19 Head 1     +/- 8   +11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0     +/- 8   + 6 -11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39 Head 1     +/- 8   + 8 - 9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steresis     Track 19 Head 0      1.5       2.0  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dle Speed  . . . . . . . .   295 - 305    309  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Centering  . . . .  Head 0   0 Errors  2 Errors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Azimuth   . . . .  Head 0    +/- 39'  +42 -42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 1    +/- 39'  +42 -21  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above example, Head 0 is poorly align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slightly away from the spindle as indicated by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values and low positiv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has also failed the hysteresi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a possible problem with the positioning mechan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General Test indicates that the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is too high.  Hub centering has also failed indic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clamping problem.  It was not able to rea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written at 8 milli-inches from track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 1 is also rotated slightly in one direction. 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data written in a position greater than 21 minut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from track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ll the above problem areas, each individual te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in full to determine the extent of ea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ignment is a measure of how centered the read/writ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ver the track center.  This is sometimes called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.  For a 48TPI disk, each track is 1/48 inch w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20.833 milli-inches.  Data on the progressive offset tra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DD are progressively displaced from 6 to 13 milli-in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 and away from the spindle.  Therefore, data  will span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which is slightly wider than a 48 TPI tr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 adjacent to the progressive offset track of the DD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sitivity is a measure of how much data on a give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adable, or the width to which the head is sensitive 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ead is able to read data from +10 to -10 milli-inches on a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 track, you have a drive performing very wel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drive read +13 to -7, we still have perfect sensitivit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gnment is now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ccessful reading of data greater than +/- 10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es will cover the entire track.  If a disk drive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data that is progressively offset to +8 and only to -7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is slightly mis-aligned and suffers from poo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.  A drive that will read -11 to +8 milli-in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good sensitivity but is poorly aligned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the drive will likely function reliably until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dirty and the sensitivity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lignment test will push the drive's operation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limits and report back the results,  You wi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errors in this test simply because the drive is not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data placed beyond the normal track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lignment test uses all of the progressive offset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the Dysan Digital Diagnostic test.  These ar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5, 16, 19, 30, and 39.  It attempts to read all the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cks, from 6 to 13 milli-inches off center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.  If the read was successful, it will displa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id characters, represented in this document as '~~~~'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was not successful, it will display 'erxx', where 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error code returned by the BIOS read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list of errors than can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TYPE  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  ------------------  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80  time_out            Drive did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40  bad_seek            Drive failed to seek t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20  bad_nec             Drive controller ch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r10  bad_crc             Cyclic redunda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09  dma_boundary        Attempt to 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ross 640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08  bad_dma             DMA overrun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06  media_change        media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multip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r04  record_not_found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r02  bad_addr_mark     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ly induced errors in align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s for poor Alignment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or alignment sensitivity indicates that the hea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ing up as much data as they should.  This could be d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to a build up of dirt on the heads.  The correc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imply clean the heads.  If the problem is a dirty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will eventually correct the problem.  Cleaning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will not have a drastic effect. 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ists, it may be necessary to replace the driv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the head assembly usually is not done econo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s for poor Alig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drives come equipped with an adjustment scre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ranslate a turning motion into a linear head 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drives are becoming so inexpensive however,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aving costs by eliminating expendable mechanis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hardware.  It is more cost effect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 to set the alignment once, than it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 scr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r drive has such an adjustment, we sugges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ous Alignment Test if you wish to make adju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explanation of that te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alignment is just slightly off,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it alone, and monitor its condition with TES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DRIVE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-----------  Track 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  30   19   16   5    0       0    5    16   19   30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3 er02 er02 er02 er02 er02 er02    er02 er02 er02 er04 er10 er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~~~~ ~~~~ ~~~~ ~~~~ ~~~~ ~~~~    ~~~~ ~~~~ ~~~~ ~~~~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9 ~~~~ ~~~~ ~~~~ ~~~~ ~~~~ ~~~~    ~~~~ ~~~~ ~~~~ ~~~~ ~~~~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8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7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6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 0                          Hea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6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7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8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9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 er02 er02 er02 ~~~~ ~~~~ ~~~~    ~~~~ ~~~~ ~~~~ ~~~~ ~~~~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1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 er02 er04 er04 er04 er04 er04    er04 er04 er02 er02 er04 e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is in good shape, the '~~~~'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metrical between the + and - readings.  This indicat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alignment.  This test also indicates the sensi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.  For the most part, the heads are sensitive to data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to +10 milli-inches or a total of 20 milli-inches.  O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of head 1, the head is sensitive only from -8 to +9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es or 17 milli-inches.  Since these tracks o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20 milli-inches wide, this drive is perform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DRIVE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-----------  Track 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  30   19   16   5    0       0    5    16   19   30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3 er02 er02 er02 er02 er02 er02    er02 er10 er04 er10 er10 er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 er02 er02 er02 er02 er02 er02    er02 er04 er04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 er02 er02 er02 er02 er02 er02    er02 er04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9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8 er02 ~~~~ ~~~~ ~~~~ ~~~~ ~~~~    ~~~~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7 er02 ~~~~ ~~~~ ~~~~ ~~~~ ~~~~    ~~~~ ~~~~ er02 er02 er02 er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6 ~~~~ ~~~~ ~~~~ ~~~~ ~~~~ ~~~~    ~~~~ ~~~~ ~~~~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 0                          Hea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6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7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8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9 ~~~~ ~~~~ ~~~~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 er02 er02 er02 ~~~~ ~~~~ ~~~~    ~~~~ ~~~~ ~~~~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1 er02 er02 er02 er02 er02 er02    er02 er02 er02 ~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 er02 er02 er02 er02 er02 er02    er02 er02 er02 er02 er02 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 er02 er04 er04 er04 er04 er04    er04 er04 er02 er02 er04 e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shows problems in both alignment and possib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as well.  The alignment pattern shows a shi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read operations toward the positive si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that the physical positioning of the head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center of the track.  This problem could be remed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ing the head positioning to make the pattern symmetr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st of the disk the total sensitivity reads about +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-7 or 17 milli-inches of read sensitivity.  However, hea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even read data at -6 milli-inches on tracks 19, 30 and 3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ase, the sensitivity cannot be determin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st measures the speed at which the diskette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rive.  It can use either the Dysan DDD or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diskette.  If an error occurs when the test star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s given the opportunity to override by pressing 'O'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still occur, speed will be displayed as '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ed is measured by the time it takes for the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e from a given sector back around to the same sec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then converted to revolutions per minute, or RP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range is 295 to 305 RPM.  A drive can operat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ange and cause no apparent problems, bu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ed to be within range.  Otherwise, it may b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 data written by it with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types of drives operate at different speed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density 5 1/4"    355 to 365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1/2"    295 to 305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will run for several trials, continually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ed and the pointer on the display.  It then stop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wear on the disk.  If you wish to run it continu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C".  Any other key will return you to the main men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 "C" for continuous testing, the test will no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most drives,there is a small screw adjustment for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.  This adjustment can be made while this test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ST DRIVE will continually update the display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peed is adjusted too far out of range so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no longer read any data, TEST DRIVE will report '---'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peed varies erratically, say 4 RPM or m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could be a loose or bad drive belt.  In many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f the belt will help or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drives have direct drive from the motor so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ts.  Some do not even have a speed adjustment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the drive should either be repaired profession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Spindle Spe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 Acceptabl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Ran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      290       295       300       305       310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|---------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=   30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ysan DDD Model 508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, the speed is directly in the middle of the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, at 300 revolutions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Spindle Spe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 Acceptabl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Ran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      290       295       300       305       310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|---------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=   291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ysan DDD Model 508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is running slightly slow, at 291 rev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Write /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st measures the drive's ability to correctly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ad back, each sector of the disk. 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e operation of a particular diskette, that i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tore data on all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puter's operating system normally check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nd the read processes for errors.  TEST DRIVE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errors and reports them.  In addition, each byt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s compared with what was read back to determine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.  Any discrepancy is reported as a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st requires the use of a formatted scratch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rites 512 random bytes of data to each sector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them back and compares them.  Errors can occu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, Reading or Comparing the data, and are reported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ector.  There are several types of write and read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by the system's BIOS, such as bad seek or bad CR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rrors are not reported individually in this tes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' or 'R' are displayed, depending on whether the error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a write or a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EST DRIVE writes random data to all secto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used by the operating system for fil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y diskette used for this test will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before it can be used for norm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ure that the media used is of high quality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 errors in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errors should be tolerated for this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adjustment.  In some cases, the drive hea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need to be cleaned.  Use a good quality cleane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for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DRIVE Write /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-+   Tra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0 - - -  9  - - - 19 - - -  29 - - -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~~~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Sector OK     3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~~~~~~~~~~~~~~~~~~~~~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error   6 - ~~~~~~~~~~~~~~~~~~~~~~~~~~~~~~~~~~~~~~~~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ad error    8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mpare error 1 - ~~~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rrors = 0  4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~~~~~~~~~~~~~~~~~~~~~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~~~~~~~~~~~~~~~~~~~~~~~~~~~~~~~~~~~~~~~~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isplay indicates that the program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write, then read back the same data, to every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ample display for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DRIVE Write /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-+   Tra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0 - - -  9  - - - 19 - - -  29 - - -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~~C~~~~~~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Sector OK     3 - W~~~~~~~~~~~~~~~W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WR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WR~~~~~~~~~~~~~~~~~~~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error   6 - WW~~~~~~~~~~~~~~~W~~~~~~~~~~~~~~~~~~~~~~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WR~~~~~~~~~~~~~~~R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ad error    8 - R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~~~~~~~~~~~~~~~~~~~R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mpare error 1 - ~~~~~C~~~~~~~~~~~~~~~~~~WR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~~~WRW~~~~~~~~~~~~~~~~~~WWR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~~~WWWW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rrors = 54 4 - ~~~WWWW~~~~~~~~~~~WWW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~~~WWRW~~~~~~~~~~~WWW~~~~~~~~~~~~~~~~~~~|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~~~~RWW~~~~~~~~~~~~~~~~~~~~~~~~~~~~~~~~~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~~~~WRR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- ~~~~~RR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~~~~~RRWC~~~~~~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isplay shows many errors of different typ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could simply be a bad diskette.  If the problem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ore than 1 formatted diskette of good quality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read/write mechanism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ysteresis is a measure of the drive mechanism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a specified track from either direction and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in precisely the same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 is moved to an inner track (toward the hu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ent to the middle of the disk.  Measurements of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corded and displayed.  The head is then sent to an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and subsequently sent to the center again. 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aken and compared to the previous center measur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hyster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ysteresis error is determined by the differ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the alignment pattern.  For example: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readings are +10 and -9 milli-inches.  This i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head is in such a position that data offset +10 and 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can be read.  The head is then sent to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and back to the center to again take readings of +10 and 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.  This is simply 0 milli-inches of hysteres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had positioned itself at precisely the same posi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ing a track from either direction.  If the secon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s were +9 and -10 the hysteresis would be 1.0 milli-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, the center of each reading is compar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ysteresis.  The center of +10 and -9 is +0.5 and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+9 and -10 is -0.5.  The difference is 1 milli-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these numbers are confusing th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test, the alignment sensitivity is ignored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enter of the data pattern is used in determining hystere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alignment of the drive is unimportant in this te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peatability of the positioning is crucial. 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xcessive hysteresis are unrel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DRIVE uses two of the middle progressive offset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DD for this test:  tracks 16 and 19.  The horizonta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isplay span the distance from track centerlin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was able to read successfully.  Each set of bars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head and track, with the head having been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from opposite directions.  Ideally, each set of ba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qu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adjustment and the drive should be discar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manufacturer for 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of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DRIVE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Tr Dir Error  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- --- -----  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6 --&gt;     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0.0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 --&gt;             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0.5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9 --&gt;              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  0.5         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9 --&gt;     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0.0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has no significant hysteresis.  So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rmal since data written too far off track cen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unreliably.  If the error is consistently greater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rive also exhibits good sensitivity since it can 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nimum of +10 and -9 milli-in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of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DRIVE Hysteres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Tr Dir Error  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- --- -----  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6 --&gt;            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2.0 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 --&gt;        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  2.0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9 --&gt;            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  1.5      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9 --&gt;           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  2.5      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has more hysteresis than normal and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problem with its positio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when head 1 is moved toward the spind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19 it can read data at 8 milli-inches away from the sp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12 milli-inches toward the spindle.  When head 1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from the spindle and is stopped at track 19, it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t 12 milli-inches away from the spindle and 9 inches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indle.  This indicates that the head was no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would probably pass the alignment test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n all the above cases it can read data to +/-8 milli-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Head Azimuth 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 rotation or azimuth is an indication of the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the head with respect to a line tangent to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line. If the head is "twisted", or "rotated"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rack centerline the data written to the disk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lanted" and will eventually cause problems when inter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 with other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se measurements, TEST DRIVE uses the azimuth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(track 34) of the DDD.  This track has data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centerline, but at increasingly greater angles, both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way from the spindle.  The angle range from 21 to 42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degree.  If the drive's head is angled slight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, it will be able to read data on the tracks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, but will have problems with data written at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ach successful read operation, the display show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es '/' or four reverse slashes '\'.  It will show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 x's if it was unable to read data written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adjustment for head azimuth in most dr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 assembly or the entire drive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of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DRIVE Head Azimu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            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\                                               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\  \        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\  \  \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\  \  \                         /  /  / 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\  \  \  \                 /  /  /  /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\          \  \  \  \         /  /  /  /        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\  \          \  \  \  Head /  /  /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\  \  \          \  \  1  /  /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\  \  \          \   /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\  \  \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= OK             \  \  \  \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\  \  Head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rror                  \  \  0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2 -39 -36 -33 -30 -27 -24 -21    +21 +24 +27 +30 +33 +36 +39 +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---  Angular Rotation  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ular position of head in minutes of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shows no problems with head azimuth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 were able to acceptably read the data on the test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of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DRIVE Head Azimu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\                           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\  \                                               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\  \  \        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\  \  \                           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\  \  \  \                         /  /  /  /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\          \  \  \  \                 /  /  /  /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\  \          \  \  \  \         /  /  /  /       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\  \  \          \  \  \  Head /  /  /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\  \  \          \  \  1  /  /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\  \  \          \   /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\  \  \                 /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= OK             \  \  \  \         /  /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\  \  Head /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rror                  \  \  0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2 -39 -36 -33 -30 -27 -24 -21    +21 +24 +27 +30 +33 +36 +39 +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---  Angular Rotation  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ular position of head in minutes of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isplay indicates that Head 1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imuth problem, but that Head 0 may be rotated slightly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,  Head 0 was able to read all the data angl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, but could not read data angled at 27' or gre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Hub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b Centering is a measure of how well the disk cl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sm holds the disk media centered and rotates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DD has three test tracks for three levels of cl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, 7, 8 and 9 milli-inches.  These track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ernate offset tracks.  Data is alternately offset +/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/- 8 or +/- 9 milli-inches all around the disk.  Al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pass the 7 milli-inch test and some with perfect cl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ood sensitivity will pass the 9 milli-inch test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considered to be in good shape if the 8 milli-inc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play for hub centering shows 3 sinusoidal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ndicating results from different tracks.  A soli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dicated by a '~' in this document) is display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read, and an 'X' is displayed for an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ults for head 0 are displayed first, and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option to test head 1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generally is no adjustment for disk clamping or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.  Poor centering us usually an indication of a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DDD does not have a reinforcing hub.  This i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oid any centering error that could be int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ub reinforc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 Sample of a good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ST DRIVE Hub Centering Head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         ~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&gt;  ~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      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                        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-&gt;  ~   ~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~   ~       ~       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&gt;  ~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       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OK  X = Error                              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--------------  One Disk Revolution  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rive is functioning properly.  The 9 milli-inc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n occasional error but thi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 Sample of a bad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ST DRIVE Hub Centering Head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       ~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    ~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&gt;  X   ~       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    ~       ~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                               X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-&gt;  X   ~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   X       X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X       X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&gt;  ~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       X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= OK  X = Error                              ~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--------------  One Disk Revolution  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rive is not rotating the disk in a perfect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hion.  Errors may be tolerated at 9 milli-inches but ne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milli-inches.  This indicates that as the disk is ro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head in a fixed position, the data trac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 under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Continuou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inuous alignment test is provided as a way to `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' on a particular head and track and take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efaults to head 0, track 19, bu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, right, up and down arrows, the user can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offset tracks on the 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continuous alignment test begins to ru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est for the presence of the Dysan DDD.  If it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will proceed.  If it is not, the operator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to override and continue anyway.  If the drive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rly adjusted that TEST DRIVE cannot sense the Dysan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 feature allows the operator to at least start the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umably so that a technician can attempt adjustme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elects the override feature, and a non-Dysan DD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ed, TEST DRIVE will report "Unable to read any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" for each measurement tria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rizontal bars on the display span the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centerline that the drive was able to read.  Whe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ments are taken, the previous bars are scrolled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measurements are displayed on the top l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or track is switched, all previous measurements ar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new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ttempt to make alignment adjustments,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continuous alignment test is running.  The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ally report any change.  Keep in mind that a disk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ecision instrument.  If the data pattern shows a 2 milli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, this is indicating the physical positioning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1/1000 of an inch to gain symmetry.  This is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.  Once you start to move the head assemb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may wor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y case, when adjusting the heads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damage to the D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ample display of a goo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Continuous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&gt;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&amp; down arrows &gt;  Head 0  Track 19 &lt;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heads                             arrows to switch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appears to be perfectly align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d by the fact that it can read data at equal distan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ide of track center.  If other tracks and the othe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 good results, alignment can be considered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itivity is 20 (10 + 10) which is also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in mind, that some variations in the above displa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, particularly at the sides.  Data written greater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-inches from track center may be read unreliably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display were to show some slight variation in alig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, it does not necessarily mean that the driv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of 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variation is normal since data written too fa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center may be read un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ample display of a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RIVE Continuous Align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-- m i l l i - i n c h e s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3-12-11-10 -9 -8 -7 -6 +6 +7 +8 +9+10+11+12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|--|--|--|--|--|--|--|--|--|--|--|--|--|--|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&gt;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&amp; down arrows &gt;  Head 0  Track 19 &lt;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heads                             arrows to switch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drive shows poor alignment since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s are all skewed to one side.  It is definitely in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 is shifted slightly away from the spind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y the higher negative values.  Sensitivity is 19 (6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or 7 + 12), which is good.  Therefore, this drive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justed to within acceptable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Clea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k read/write heads may in time build up a depos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xide, smoke or dust particles that will adversely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of the heads.  Depending on the amount of build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may improve the performance of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ST DRIVE cleaning utility is designed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ndard cleaning disk and cleaning solution.  It will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for a set length of time, and move the hea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 of the cleaning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manufacturers of cleaning disks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a DIR command and continue the drive motion for abou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This will cause the head to seek to track zero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irectory information.  In doing this, the onl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leaning disk that is used is the portion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where track zero is supposed to be (the outer edg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DRIVE cleaning utility will move the head acros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rack 0 to track 39.  Each cycle from track 0 to 39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10 seconds.  By using the cleaning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a standard cleaning disk you will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icient usage of the cleaning disk and more efficient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drive cleaners recommend that you use th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10 to 20 times before discarding.  Since the head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ly less that 1/8 inch wide, and it can be moved almo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across the disk, it stands to reason that if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ing is varied and you follow manufacturers advi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expect to obtain 80 or more cleanings from a single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lean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cleaning really help?  We recommend that you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sensitivity with TEST DRIVE before and after you cl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s to illustrate what effect the cleaning h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f the heads.  Sensitivity is a measure of h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ds read.  The General Test and the Alignment Test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in the +x to -x readings.  The larger th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+ and - numbers the greater the sensitivity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of the sensitivity before cleaning and af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did not increase the heads didn't need cl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cleaning disks harmful to the drives?  The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 in the revolving  disk cleaners must be stiff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 to clamp and spin it.  This stiff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means that the cleaner is somewhat abrasive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usage of abrasive cleaning disks may caus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on the heads, but occassional cleaning is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often should floppy disk drives be cleaned?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disk manufacturer recommends daily cleaning, 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cleaning at least once a week.  However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lean your drive only when needed based on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.  If the environment is smoky or dusty the hea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up a deposit quickly.  In an extremely clean loc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s will require less cleaning.  The amount of usag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s will only slightly effect the cleaning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time the head is in contact with the media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short, this does not have as much effect as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generally clean environment with moderate usage a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require cleaning every 3 to 4 months, but there are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ast rules.  The best indicator of when to clean you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obtained by using TEST DRIVE to periodically che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is the best way to clean disk drives? 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ing disk is acceptable.  It appears as though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manufacturers that provide several name brand distribu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recommend that a lint free cloth saturated in a good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nt be used if access to the head assembly if pos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ess is limited be careful not to disturb the align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head assembly.  The commercially available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provided with cleaning disks is generally a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opropyl alcohol and freon.  This is fine to use but isoprop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ohol by itself is sufficient to do the job.  The purer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tter.  Ninety-one percent isopropyl alcohol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drug stores, and 99% is rarer but still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creen gives a very brief "on-line" description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This document is provided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information screen, the user is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isplaying an 'Instant Order Form'.  If a printer is att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use the PrtSc (print screen) function of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opy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MB          1200 x 1024 or 1,228,800 bytes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 stored on a high density diskette,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nsity drives are normally found in 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0KB          360 * 1024 or 368,640 bytes.  The amoun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on standard 5 1/4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0KB          720 * 1024 or 737,280 bytes.  The amoun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on a 3 1/2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 The measure of how centered the Read/Write 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the track centerline. 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Radi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 The measure of how much of the track the h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ity    respond to.  In a 48 TPI drive, if the hea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11 to +10 milli-inches the head is sens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1 milli-inches of data and is very goo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d reads -8 to +7 milli-inches of da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itivity is 15 milli-inches and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    Alternate offset refers to the data patte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        centering test tracks.  There are 3 track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test.  Data is written at +/- 7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hes on the first, +/- 8 on the seco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/- 9 o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        The angular displacement of the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to a line tangent to the track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          Basic Input/Output System.  The built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computer to facilitate many function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      The ability of the disk clamping mechanis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amp on the diskette precisely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disk and spin the disk in a perfect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e Alternate Offset.  Sometime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mping       See Cen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C            Cyclic Redundancy Check.  A type of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 by the computer's BIOS to help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ity of data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linder       A set of concentric equal size tracks, sta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p of one another.  Usually used when discu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isks, but sometimes with diskett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      The magnetic media inserted into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, used to store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D            Digital Diagnostic Disk, manufactured by Dy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rporation.  Contains data patterns writt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cise angles and distances from track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entricity   See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          The portion of the drive that reads an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magnetic information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            The center of the diskette sometimes rei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steresis     A measure of the drive mechanism's ability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a specified track from either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 the head at precisely the sam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-inch     One 1/1000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         One 1/60th of a degree.  Used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tational position or azimuth of a head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rack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   Progressive offset refers to the data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        the alignment test tracks.  The pattern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/+6 milli-inches and progresses to -/+13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hes.  The data progressively gets farthe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rack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l         Se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men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M            Revolutions per minute, the number of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 spins around in 1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        A slice of a track containing data, like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a pie.  Each track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tors.  For 360KB drives, there are 9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 track.  High density 1.2MB drives us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          The process of moving the drive's h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cula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   See Align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dle        The mechanism in the disk drive used to sp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dle Speed  The angular rotational speed of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dia, or how fast the disk spins aroun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sured in revolutions per minute (r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I            Tracks per inch.  The density of tracks on a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example:  A 48 TPI disk will have 48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 inch, each track spaced 1/48 of an inch a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disk with 40 tracks will utilize 40/48th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h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         A circle around a disk made up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ors.  Sometimes called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 (tm)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, suggestions, criticisms, etc. are most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help us bring you a quality product at a reasonabl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ill out this form and send it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and model of comput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( ) Suggestion( ) Criticism( ) Problem( )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(__________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need a reply?_________ Are you a registered user?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guarantee a reply to all registered users who reques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ystems Development may use the information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curring any oblig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 Fax this form to:  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00 Moorpark Ave. 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n Jose, CA  95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(408)296-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MicroSystems Development 1987 - 1990.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