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- Hard Disk Organiz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1990/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.H. Greve + D. Ri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v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brigstrass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 880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December 30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etting Started - Installation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bout ORG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Configuration File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ommand Line Switches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Limitations and Restrictions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cknowledgment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gram Termination codes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rror Message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Bugs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echnical Support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s a Disk Organizer with a lot of features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 programs. In addition to the tradition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-fragmenting your disk, ORG will allow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n which files are placed on the disk, let you "lo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ave unchanged) any file or group of files, sort fil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delete temporary files on the fly, all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.  Moreover, ORG does this as fast or faster tha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available unfragmentation software. A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when you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G is the only Disk Organizer that truly deserves the nam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s distributed as "Shareware" or "User Supported 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ully copyrighted.  You may have received a copy of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a friend or a bulletin board or (for a nominal f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user's group or Shareware library.  However you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, you have a perfectly legal copy of the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make as many copies of the software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s you like and distribute it to anyone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do not charge a fee (other than to cove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ost) and distribute only complete, unal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ckage, exactly as you received it.  If, after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 few weeks, you find it useful and use it regu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 by completing the form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ORGREG.TXT" included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 you will receive a copy of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ORG and will be entitled to free suppor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upgrade notices and "bug fixes" as and when these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for one full year from the date of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ETTING STARTED &amp;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step by step instructions for running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drive of a standard IBM PS/2, IBM PC, XT, AT, or any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running under MSDOS 2.10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ager to run ORG right away, you need only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ow and can revert to the rest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escription of the program's features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should never attempt to run ORG under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operating system or OS-shell such as OS/2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Software Carousel, nor activate any "pop-up"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SideKick) while the program is running.  ORG can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, but not all of the common multitasking program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 to run if these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efore you start, use the DOS DISKCOPY command to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f the distribution disk or, if you downloaded 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ulletin board, save the archive file ont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 and store one (the original)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RG does not require any special installation procedur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un ORG from the backup floppy disk or from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hard disk.  If you wish to run the program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, copy the ORG.EXE program file to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included in your DOS PATH (see your DOS User's Gu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 the ORG.CFG file in the same directory 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of the drive you wish to "unfrag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 are running ORG for the first time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urrent backup of the drive you wish to unfragment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ish to remove any resident utilities such as disk-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in order to avoid any potential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 the DOS CHKDSK program on the drive and correct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ed by it before proceeding further. If there are l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or cross-linked files on the disk, ORG will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d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ake the drive and/or directory containing ORG.EX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/directory. (Not necessary if ORG.CFG i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ontained in your PAT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tart ORG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G [d:] [/F] [/SIM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d: is any valid drive specifier known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a RAM disk or Network drive). ORG assum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if you omit the drive specifier.  Normally, OR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nfragment the files without regard to their sequen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The /F parameter causes ORG to perform a complet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placing files in the sequenc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see chapter 4:  The Configuration File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, ORG will normally optimize a 30MB drive in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inutes.  The /SIM parameter (simulation mode) prevents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ctually writing anything to disk.  As a first time us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use /SIM to uncover any potential conflict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first reads the configuration file, evaluates the disk'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reads the FAT (File allocation Table)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, if necessary, sorts your files.  A window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's progress through these steps.  ORG will pause and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ess the &lt;Enter&gt; key before proceeding to unfrag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If you did not copy the configuration file, ORG will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this and will use its own internal default setting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view these defaults and the configuration setting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&gt; key.  If you decide you don't want to run ORG right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, and ORG will return you to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other unfragmentation programs before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with the large symbolic map of your disk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.  To the right of the drive map,  ORG display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's parameters, a description of the symbols u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memory usage.  The %-completed and elapse-time displ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right corner provide an indication of ORG'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can take anywhere from a few seconds to several minu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ragment your disk.  Typically, it will take 1 to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fragment a 32MB partition with about 20MB of data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ORG at any time by simply pressing the &lt;Esc&gt;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your data is guaranteed if you exi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ptimization is completed, ORG will ask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 the system.  Certain resident programs re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evious state of the disk.  Unless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 such programs in your system, you should type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G to initiate a system reset. (The re-boot quer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you have used ORG on a removeable disket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ORG on a laptop computer you ma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fficult to read.  This is because Laptops often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s on the built in monochrome screen, making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hard to distinguish.  In such cases, re-start OR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 command line switch which forces ORG to use its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ettings irrespective of the type of video adapt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 (see chapter 5: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-boot or switch off the computer while ORG is running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loss of data. As a precaution, it is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ORG after you have made a backup of your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f you live in an area where power dips a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BOUT 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un ORG on any valid drive in your system.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, a hard disk, or a logical partition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should not be run on virtual (RAM) drives or Networ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issue a warning if you specify one accidental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equipped with an EGA or VGA screen, OR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n the screen is set to 43/50 line and automatic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display.  You may force ORG to display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line or 43/50-line mode by using the appropriat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(see Chapter 5).  If available, ORG will use expan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for its tables and buffers.  It requires th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version 3.2 or above to access expanded memory.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s the Microsoft XMS interface (HIMEM.SYS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RG wo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tart ORG, the program notes any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arches for the configuration file ORG.CFG. ORG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le in the root directory of the target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n in the drive/directory from which OR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ORG does not search your system's PATH.  Th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search ensures good control over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d and prevents ORG from accidentally loading a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t may be "visible" in your DOS PATH.  ORG.CFG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special commands that allow you to control the w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RG organizes the files on your disk. (Refer to chapter 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reads and analyses the parameters,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 (File Allocation Table) of the drive and proc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and "sort" command functions in memory, WITHOU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hard disk.  ORG pauses at this stage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 before beginning to organize the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bort the program by pressing the &lt;Esc&gt; key at this stag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the disk will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&lt;F1&gt; key you can view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, to assure yourself that ORG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RG has started organizing the drive, you can still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process at any time by pressing the &lt;Esc&gt;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 and integrity of your files is guaranteed if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n this way, however ALL files which you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EVER power off or re-boot your computer while OR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as this may cause loss of data integ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very difficult to recover even with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Norton (TM) Uti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RG runs, it displays its progress on a disk-map in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creen.  In this map, each visible block corresp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physical clusters on the drive.  The block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processed are highlighted.  Special symbol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locked or bad clusters.  The blocks being mov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ith an 'r' (read) or 'W' (write).  Note that OR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ove the largest possible contiguous block of clus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, it will move them to the final destination immediat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will write them to the end of the disk temporari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very efficient since it ensures that each clus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is never moved more than twice in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, ORG will detect that it already has the cluster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in memory and will not re-read them.  This feature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ime, but also prevents a lot of unnecessary "h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ashing"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updates the FAT and directory areas after writing ea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ocks, ensuring disk integrity as far as technically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loss of data is only possible during th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ime when the directories and FAT are "out of synch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, because ORG will retain data integrity at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even if a power dip were to occur during a "write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ORG often appears to read or wri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area or an area that has already been process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 and is because each block usually represent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der and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default mode ORG ignores file order and sequen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The algorithm used ensures that only a minim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moved to fully unfragment the drive and fi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between files.  By filling gaps ORG prevents the dr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rapidly fragmented again, since new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existing contiguous data area.  When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pecified, ORG will order all files sequenti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  It places all directories first on the driv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remaining files in the sequence in which it encount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entries in the (sub)directories.  You may overri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se default settings by using the "sort" and "or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configuration file, ORG.CFG (see Chapter 4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compare the result of organizing a disk under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of other similar programs, you might find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start organizing the disk over again. 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hat ORG failed to optimize your disk, it merely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more than one valid way (and no right wa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directories and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uses a configuration file (default: ORG.CFG)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the way your drive is ORGanized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ives you full control over functions such as fil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ive, which files are to be deleted or "locked", ie.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, by O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.CFG file is not mandatory. If the file is not found,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its own internal defaults (eg. lock system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drive).  The configuration file simply provid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ORG's behaviou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.CFG is an ASCII text file containing a series of special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much like a DOS batch file.  When you run OR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configuration file name, it searches for the ORG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root directory of the target drive you selec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the program and then in the drive/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.EXE program resides.  This restrictive search lets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configuration file for each driv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versions earlier than 3.0, ORG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n the current default directory (CWD)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 the directory from which ORG.EXE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allows you to override the default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ORG.CFG), by simply specifying a file name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@[d:][\pathspec\]filename" on the ORG command line.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, ORG will search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and directory where the ORG.EXE program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spec must be immediately prec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.CFG uses a simple command structure similar to that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MAKE files.  A sample configuration file (ORG.CFG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ORG package. Each line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command for ORG.  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&gt; [\path\][filename]  [qualifier]  [#&lt;com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can take a qualifier that tells ORG whi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to be used to further specify the file(s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"sort" command (see below), the qualifi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aning: it indicates the type and sequence of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Here are a few examples of vali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*.* +s           # lock all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\TEMP\*.back     # delete all .BAC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 +n-t             # sort by filename, newest fil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 *.EXE            # place all .EXE fil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you will find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of the configuration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-   prevents ORG from moving a specified file or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drive. This is essential to avoid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such as your DOS system files on the boo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tion of your disk.  It may also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the identification files used by certain co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ed software. The "lock" function take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parameter.  ORG's default setting lock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tem" files.  You may disable this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/nod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-   allows you to sort the contents of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ending or descending order by filename,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&amp; time, or size. A sort is always performed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directory; if a filename is given, it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ORG for the sort operation. The qualifier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and sequence of the s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always places subdirectories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s directory names and filenames in tw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ORG processes directories and file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which they are encountered.  Using the "sort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affects the sequence in which ORG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drive.  The "order" command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override this sequence by specifying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files (or groups of files) be proc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-  allows you to force certain files, or group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pecified using DOS style wild selections)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on the disk.  If you use several "order"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processed in the sequence in which they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onfiguration file.  If a group of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y are processed in sequence, b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 the sequence in which they appea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confuse this command with the "sort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above, which sorts directory an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us implicitly determines the sequenc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ith the lock and delete options, you may specif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file attributes as qualifiers for the path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0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spec.  Note that ORG's default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ll directories first on the disk (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iles and/or the Volume identifier)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this default setting using the /no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'order' command is only meaningful in "ful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anization mode.  (Chapter 5: Command Line Option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QUICK mode or "New Files Last" mode, any 'orde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- allows you to specify a file or group of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delete from the driv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elete .BAK or .TMP files on your driv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fragmenting. The default setting only allows OR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normal files that is, files that have either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or only the "archive" attribute se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 this default by explicitly specifying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Use this command with care, becaus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identally delete a file with ORG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-erase" it any more later! For this reason, O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gnore a command to delete all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 will also ignore requests to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which commands are executed by ORG is fix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rrespective of where they appea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mands are processed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ny "lock" commands are processed first, they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over "delete" commands that occur later, ie. OR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lete files that have been "frozen" by a previous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similar commands occur, they are processed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y appear in the configuration fil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\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*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/Filename Specifi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lement in a command is the filename specifi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follows MS-DOS conventions for directory and file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ny valid path (commands with invalid pa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; no error message is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may contain the "wild-card" symbols '*' and '?'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may be omitted entirely if the pathname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ackslash (\). ORG will then assume you specified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rectory.  The following are some examples of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\brief\backup\   # delete all files in \BRIEF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 \*.WK1           # place all Lotus 2.xx fil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*.tmp  +r        # delete .TMP files, including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ath\filename specifier is optional, however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omitted if you provide a qualifier on the line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ITHER include a filename OR a qualifier (see below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omit both; a command containing a function on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Qualifi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fier has two functions.  For the "lock", "delet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der" options it specifies the desired file attributes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" option, it defines the type, sequence and order (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scending) of sorting.  The qualifier is alway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ile attribute qual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r        #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h        #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s        #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d        #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a        #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+' (plus) or '-' (minus) sign must precede the attribu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is used solely as a separator between consecutiv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no other meaning: it does NOT qualify the attribute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 are allowed for consistency with the sort qual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 and for possible future enhancement.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mbined on a command line. Some attributes are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ertain commands and are ignored. 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*.* +d" will NOT cause subdirectori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are of little or no significance in file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meaning of the qualifier is therefo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 the "sort" option.  The four sort qual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and order of the sor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"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n | -n   # sort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e | -e   #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t | -t   # sort by date/tim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s | -s   # sort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preceding the qualifier acquires meaning in that i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direction of the sort, viz. ascending (+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(-) order.  You may specify multiple sort option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qualifiers determines the sort order.  S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the entire directory, ie. any filenames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 The following sort commands are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\DOCS\*.DOC  +e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\DOCS\*.*    +e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\DOCS\       +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each cause all files in the \DOCS subdirectory to b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ending order by extension, placing the larg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combinations of sort qual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: a sort by name, extension AND size is meaning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files are uniquely defined by 'filename.ext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subdirectories cannot be sorted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ing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clude comments in the configuration file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your commands.  Comments must be preceded by a '#'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placed after a command or on a separat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If comments are placed after a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leave at least one blank space (or TAB) behi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*.COM           # This is a comment following a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mments are also allowed on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supports a small set of command line switches tha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's global settings.  The complete command line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[d:] [/A] [/E] [/Q] [/F] [/T] [/D] [/L] [/N] [/25|/50] [/NO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SIM] [/P | /X | /NOX] [/NODMA] [/@configfile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     is any valid drive specifier (A: - Z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Automatic mode: ORG runs without pausing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s to DOS without pausing at the end of the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so suppress the re-boot query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displayed by ORG at the end 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Exit to DOS: At the end of each run, ORG will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 query message, asking if you wish to re-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to reset any programs which may have re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the drive's previous state.  The 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uppresses this message and causes ORG to ex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immediately.  (The re-boot query is not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used ORG on a removeabl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Silent mode: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Full ORG: This option causes ORG to sort all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in the sequence in which they are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ies. You can modify this sequence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the directory contents or explicitl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files are to be placed on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Chapter 4: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Order by Time/Date: Places newest files LAST on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ed alone, this option causes ORG to bia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by preferentially placing new files las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, WITHOUT sacrificing speed.  To force full ord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cending Time/Date stamp, use both the '/T'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/F' options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Directories only: ORGanizes 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Laptop mode: forces a monochrome display on laptop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 color video adap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Causes path\file names of files being process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5     Forces ORG to use a 25 line (text) display, ir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initial display mode.  Use either /25 or /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50     Forces ORG to use the 43-line (EGA) or 50-line (VG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irrespective of the initial display mode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/25 or /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IM    Simulation mode: Selecting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ORG on unknown systems without actually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.  All other functionality remains unaff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"Simulaton" is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can be very useful if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 your system and would like to add TS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think may work with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    No defaults: turns off all default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's default configuration locks system files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first on the drive.  Disabling thes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cause certain otherwise unmovable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and should only be used by experienced user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enter every option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OD option may be used to make room for,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files on the bootable drive without re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Use the /NOD switch with great ca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ly on your bootable drive (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Use exPAnded memory. Forces use of exPA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and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Use exTEnded memory. Forces use of exTE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and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X    NO Extended/Expanded meory. Forces use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S) mem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MA  Enables direct data exchange between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.  In default mode, ORG uses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n conventional, DOS memory to transfer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disk and the exPANded memory area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nodma option to bypass this intermediate buff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by increasing unfragmentation speed when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.  However, you should NEVER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f your hardware make use of DMA (Direc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) data transfers (some SCSI disk controllers do!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use /NODMA on machines with QEMM 6 installed.  QE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etect direct exPANded memory to disk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fuse to operate.  Also, on some old 8088 mach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BM-PC/XT compatibles), direct memory transfer to/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 is known not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@fname Used to specify an alternate path\filename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configuration file name (ORG.CF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"ORG /@MYCONFIG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Help: This switch overrides all others and simply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st of all available option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be used alone or together (except /H)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ny order on the command line.  The memory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exclusive, ie. only the first memory switch (/P /X /NO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ll be recignized and later ones ignored.  Blank sepa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 except before the drive specifier.  You may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style dash '-' as a delimiter if you prefer. Thus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/F/A A: /SIM/N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C: -NOD 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/A/L A:-NOD -@D:\MYDIR\MYCONFI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LIMITATIONS AND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requires MS-DOS 2.1 or higher to run. It must NO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multitasking Environment such as OS/2, Windows,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ftware Carousel because you can never be sure t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not using any of the files on the drive that OR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ORG will refuse to run under Windows or Desq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memory management enhancers for 80386 processo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and QEMM are however compatible with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 and Network 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should not be run with RAM drives or Network drives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tects either of these two devices, it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 message.  ORG may however be run FROM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or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artition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places no restrictions on the size of the driv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volumes greater than 32MB if you are using MS-DOS 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r Compaq DOS 3.31.  The only limit is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 your system: there must be enough room for ORG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copy of the directory structure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tended or expanded memory is used, there are no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to the partition size ORG can hand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limi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on a logical drive...........327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s the '.' and '..' directory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directories on a logical drive.....109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sumes a Root directory with 512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files in any directory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EMS or XMS page frame (ORG uses a 64K frame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panded or extended memory.  Owing to the paged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y the EMS interface, the maximum number of files OR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s actually less than 64KB when using exPANded mem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DOS memory if used, this restriction does not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ntire directory table is retained in DOS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RG does need enough conventional memory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rectory structure and some of its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per directory: with EMS...... 1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th XMS...... 2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G finds a larger number of files in a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with the name of the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is message, you may first want to try and force ORG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or conventional memory, before attempting to re-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lit up) the directory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f ORG's options may change the order of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/or delete files without using DOS functions.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tilities such as QDOS or the PC-TOOLS UNERASE or DOS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 may retain information about the drive's previou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these programs may fail to operate correct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has been run.  At the end of each run, ORG will quer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-boot the system in order to reset these progra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Unless you are quite sure that you are not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f this type, you should always allow ORG to re-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Use the /e command line option to suppress OR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 query message.  A System Reset is normally onl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s.  Thus, if you have used ORG on a remov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he query messag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tilities which maintain a referenc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us information (eg. DOS 5 mirror),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programs to force them to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known incompatibilities with ORG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such as popular disk cache program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ORG's operation, however you should avoi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n the presence of such resident utilites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ir function well and test them carefully fir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fer method by creating a special data transfer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(conventional) memory.  Because of the multitude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drivers, ORG cannot detect all potential conflicts.  If OR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eems slow, you may use the /NODMA option (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MS to disk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CKNOWLED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idea for ORG is by David Rifkind, Newbury Park, 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's "cluster-mover" concept is largely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esome speed with which ORG unfragments your hard disk!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grateful to Dave for having donated me his cod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, I doubt I would have written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PROGRAM TERMINATION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G finishes a run, it sets the system ERRORLEVE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 to DOS.  You may use these cod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ORG completed the pass successfully and g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formation about the cause of an abnormal termi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are running ORG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generate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-  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-  Program aborted by user. Issued when you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with the &lt;ESC&gt; key or exit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arning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-  Bad option on OR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-  All other errors and abnormal e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occurs, ORG will generate one of three types o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rr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warn you of operating problems that are usually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correct, such as the use of an invalid drive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t enough memory for ORG to run. The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"User Errors". Most message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boot record of this disk shows an invalid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media descriptor in this disk's file allocation tabl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match the one in the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File Allocation Table  contains bad li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here are cross-linked cluster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here is not enough free space on this disk for ORG to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delete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 cluster being used by a file is marked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A cluster being used by a file is marked 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Lost cluster(s) foun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luster allocation error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subdirectory contains a ba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There are too many options in the configuration file.  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to 50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The sector size of this disk is not 512 bytes. Unde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, ORG works only with 512-byt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The boot record of this disk does not contain an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.  This may not be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The specified drive is probably a RAMdrive o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ORG should only be used on local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The maximum number of directories (10,922) has been exc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r merge directories and rerun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The maximum number of files (32767) per driv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. Delete some files and re-run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The maximum number of files (xxxx) per directory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DIRECT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-arrange this directory before running OR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There is insufficient  DOS memory for ORG to run. 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rograms to increase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Request for Expanded Memory failed.  ORG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K LIM 3.2 Expanded Memory per megabyte of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Request for XMS Extended Memory failed. ORG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K XMS Extended Memory per megabyte of data on your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Request for exPAnded Memory failed.  ORG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or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Request for exTEnded Memory failed.  ORG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or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"Request for exTEnded Memory failed. ORG may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EMS or Conventional DOS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  Error 9 may indicate a serious problem with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the problem can be fixed with a disk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the "Norton Disk Doctor"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  Error 10 frequently occurs when you attempt to ORGa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 Errors 11 through 18 can usually be corrected with DO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KDSK program (see your MS-DOS User's Guide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description of the CHKDSK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)   Errors 13 and 14 are warnings only. You may continu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ing "Y" at the prompt, but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    Errors 20 and 21 occur when ORG attempts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or Extended memory.  If you are sure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cient Extended or Expanded memory for ORG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ly but still get one of these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tact the author. You may still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by using the /nox option to force ORG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al DOS mem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rr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k Errors reported by ORG (other than the trivial 'dri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' or 'diskette write protected') are serious error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deterioration of your hard disk.  They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a failure to read or write to a given sector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Depending on where and when they occurred, these err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verable.  If the bad sector is in the FAT (File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) area of your disk, you risk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G reports a DISK ERROR, exit and run DOS's CHKDSK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e error and then run a disk diagnostics/repai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ver as much data as possible and try to resto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G reports a "FATAL" error, it has failed during an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FAT or root directory areas.  In this cas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erious risk of losing a significant amoun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displays the DOS internal error number (xxxx) and th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nnnn) where the problem occured.  If possible,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corresponding to the error.  If a FA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 in FAT #2, it is very likely you will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all your data.  The following messages may be re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n the event of a disk access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"Recoverable error #xxx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sector #nnnn in the data are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"Recoverable error #xxx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ector #nnnn in the data 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"CRITICAL error #xxxx, reading sector #nnnn in FAT #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may be unus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"FATAL error #xxxx, writing sector #nnnn in FAT #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may be destroy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"CRITICAL error #xxxx, reading sector #nnnn in the ROO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may be unus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"FATAL error #xxxx, writing sector #nnnn in the Roo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may be destroy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Err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st category of errors should NEVER occur. They ar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programming bugs and have been included sol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elp with debugging. If you ever get an "Internal Error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port it immediately and I will try and find the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0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RG has been tested thoroughly, I cannot guarant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ruly free of bugs.  If you encounter what you belie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bug in ORG, you should try the following steps befor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ing in a "Bug Re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TSR programs from your system, especially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k cache software or RAM drives or, better still, re-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rom a "virgin" DOS diskette and try to run ORG agai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runs in this environment but not in your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ry reconstructing the system under which ORG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dding drivers and TSR's one by one until the problem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If you find the particular software which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, please let me know about it, so that I can war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try to find a "workaround" and send you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-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approach does not work, please send a detail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full description of your system to either Dave Rif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yself (addresses shown below) and we will try to help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 (U.S., CANADA, AND MEXICO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Rif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0 West Hillcrest Drive, #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bury Park, CA  91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NORTH AMERI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H. Gr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brigstrasse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8804 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BIX on-line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Compuserve you can contact Dave Rif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ompuserve ID: 72510,2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BIX, you can contact Mike Grev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name "mike123" or  Dave Rifkind under the BIXname "drifki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