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oom.doc      - readme file for Shell Room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Davis Augustine 1990-1992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Modified:</w:t>
        <w:tab/>
        <w:t>26nov93.  Version 2.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OOM.COM</w:t>
        <w:tab/>
        <w:t>-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OOM.DOC</w:t>
        <w:tab/>
        <w:t>-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OOM is a utility that gives a DOS application's shell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om.  It does this by intercepting the shell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ping out the application program, freeing up th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n performing the shell operation.  It also inter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it from the shell, so that it can swap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in before returning to it.  The program is none the wi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Detects swap file overflow (disk full) and asks wheth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bort back to the application or continue with a partial sw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Detects TSR loading and unloading during the shell.  F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SR's resources and puts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Small resident size (about 6k).  Frees nearly all of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Allows you to increase COMMAND.COM's environme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Works with all major DO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Fully user specifiable swap file path.</w:t>
        <w:tab/>
        <w:t>Ie.,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on a virtual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Swaps allocated memory only, avoiding unnecessary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ads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Intelligent command line parsing.  Searches DOS'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rogram to load, allows passing of arg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tries .COM and .EXE extensions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by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Verbose mode for inquisitiv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Quiet mode for apathetic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Uses DOS "make temp file" facility to prevent network cl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To install, just copy SHROOM.COM into a directory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e directory from which you will run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For help, use the question mark switch, eg. "shroom -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To load, just type the normal command used to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, with "shroom " prepended.  Eg, i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alled "edit", then you would use the command "shroom ed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 are passed to the application just as before, so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ay "shroom edit letter.do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To shell out, use whatever shell command is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.  You will see a message from Shroom saying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wapping the program out, after which the normal she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ctions will appear.  When you exit the shell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 see the "swapping" message from Shroom an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osited back into the application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 - Displayed by the "-?"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shroom  [Switches]  [@SwitchFile]  Program  [Ar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?h : Print this hel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 : Display sharewar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 : Display program notes (more detailed he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: Proceed (without asking) with partial swap if disk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 : Quiet mode - display error messag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 : Use Shroom's PSP during swapping (else use app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 : Verbose mode - provide running comment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 : Netware workaround - prevent Novell from clo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 List : Swap if List arg is in command line (-xc: swap if NOT in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# : Set ERRORLEVEL returned if unable to load prog (default = 25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m # : Swap a maximum of #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File : Specify file to direct Shroom output messag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Path : Specify DRIVE:DIR in which to create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 List : Swap if program is in List (-xt: swap if prog is NOT in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z # : Specify environment size for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File can hold switches that don't fit o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Args are your application and the command line pass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Screen - Displayed by the "-n"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k' is used by Shroom as decimal 1000, not 1024.  E.g., "Swapping 4k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swapping 4000 bytes, not 409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O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lication must be a .EXE or .COM file.  You can leave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 and Shroom will try to find a matching .COM or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oom searches for the application program first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Shroom's home directory, and finally in the directo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environ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ROOM SWITCHES AND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ext surrounded by square brackets, as in "[-hnv]",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can be given in any order, and can be in upper or low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separated by spaces (or not). The space between a swi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rgument is optional, ie. you can say "-z800" or "-z 800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ll our examples use dashes as the switch character, a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: e.g. "Shroom /v /p 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THE COMMAND LINE WITH @SWITCH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command line is normally limited to a paltry 12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's not enough room to say what you want to say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witch" file to hold additional switches and arguments for Sh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oom reads the switch file just as if it were part of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ile FOO contains:  -t shell1, shell2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DOS command:  shroom -v @foo your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quivalent to:  shroom -v -t shell1, shell2 -p your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witch file can contain multiple lines.  End-of-lines a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pace characters.  You can use multiple switch file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(eg Shroom @sf1 @sf2) but you cannot call one switch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nother (ie, no nes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: This feature is for extending Shroom's command lin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's.  Unfortunately the application program'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still limited to 127 or so characters (unless it suppor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ethod of getting around the limi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Novell Netware, then you may also need to use the "-w"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with Shroom, as in "shroom -w prog".  Many versions of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close files unexpectedly if they see that there is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re used to be a program.  When Shroom swaps out the ap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, Netware notices the memory is free and closes the networ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at application had open.  The "-w" switch causes Shroom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all to Netware that disables the "file cleanup fea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hell operations, thus keeping your network file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people have run into the following problem: you typ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 MYVAR=WHATEVER" and get back the message "Out of environment sp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ccurs when a TSR is loaded or while a .BAT file is running.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by adding a line like "SHELL=C:\COMMAND.COM /E:2000"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, thus increasing the minimum environment space to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However, when you shell out from an application and then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BAT file, you find that the environment size has again been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NFIG.SYS line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you need is the amazing new "-z #" switch from Shroom. I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oom to append the string " /E:#" to COMMAND.COM's command lin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desired minimum environment space for the new shell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DOS 3.0, # is the size in paragraphs. In later version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NG STD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you give the -q switch, Shroom puts out a "Swapping..." mess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s occur.  If you give the -v switch, Shroom puts out even mor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both Shroom's output and the application's will go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ay "Shroom -o File App" then the application's output still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but Shroom sends its output to the specified file.  If you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room App &gt; File" then both shroom and the application will send thei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pecified File.  If you want Shroom's output to go 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's to a file, you can say "Shroom -o CON App &gt; 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with the "-o File" switch, if the file already exists then Shro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appended to it.  We do not delete the previous fil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RETURN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oom exits immediately if it cannot load the application,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LEVEL of 254, unless you have changed the value with the "-e #"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  If it can load the application, then Shroom exit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oes, and returns the application's exi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oom stores the application in a temporary swap fil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  The swap file always has extension ".OOM".  The main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e is derived from the application name followed by some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"WP_000.OOM".  When you exit from the shell, Shroom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ack in and then deletes it.  Obviously, you should not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or otherwise modify the swap file while you are in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ash the system while in the shell, then the swap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there after you reboot (unless you were using a ram dis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a good idea to delete it then.  The file is readonl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run attrib -r on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oom (among many other programs) looks f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at startup.  If TEMP is defined, then Shroom takes it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fault location of the swap file.  If TEMP is not defin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becomes the default swap file loca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-s DRIVE:DIR switch on the command line, then that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tion.  The swap file location is determined only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hroom's startup.  Changing your current drive or director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pplication or a shell will not affect where the swap file g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you have a ram disk with enough room, it make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for the Shroom swap file.  It is fast and "self-deleting"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FILE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 Shroom attempts to free up all memory "above"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640K.  Typical swap file sizes are 200K to 500K.  If the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big to fit on the disk, Shroom asks whether you want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operation anyway or cancel it.  Or you can use the "-p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ells Shroom to proceed with all Shell operations even if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o a partial swap.  If you want to limit the swap file siz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-m N switch.  For example, the command "shroom -m 125 prog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mit the swap file size to 125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st people don't need to worry about this.)  When Shroom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program is being shelled, it checks the name of th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target list. If it is in the list, then Shroom goes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its thing, swapping the application and freeing it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elled program is not in the target list, then Shroom l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oad and execute normally without any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pose of the target list is to prevent unwanted swapping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few applications which "shell" their own overlays, and if Sh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ed them then the overlays wouldn't have anyone to talk 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target list contains just your command shell,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MSPEC environment string.  The -t switch is us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ist.  It takes a list of filenames separated by commas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case independent and should not have drive or directory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~ (tilde) string can be used to refer to the COMSPEC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"shroom -t ~, SUBPROG.EXE ..." would cause swappp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hell and when SUBPROG.EXE is spawned.  Typical she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, 4DOS.COM, NDOS.COM and SH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special string is * (asterisk).  It is the wildcar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which causes Shroom to spawn on all shell operations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only -t argument, as in: "shroom -p -t * -v 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-x switch is given, then the target list is used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o include.  Eg, "shroom -xt myshell.exe myprog"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oom to swap on all shell programs except myshel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TAR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witch is similar to (and even more complicated than) the -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  It allows you to enable swapping based on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d program's command line, rather than on the program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ive Shroom the switch "-c xyz", then swapping will occu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elled program has the string "xyz" in its command li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Shroom the switch "-xc xyz", then swapping will occur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does NOT contain the string "xy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pose of the -c and -xc switches is to handle the cas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 shells a program by passing it to COMMAND.COM. 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 needs to spawn the program CHILD.EXE, it can do it in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spawn CHILD.EXE, or it can spawn COMMAND.COM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"/c child".  When the latter method is used, there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hell operations: the app spawns COMMAND.COM, which then spaw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.EXE.  You can use "-xt child.exe" to prevent swapp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hell, but it won't prevent swapping on the first one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you need to add the "-xc child" switch.  This causes Shro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the command line of the spawned programs.  It would find "chi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 line "/c child" and would thus not sw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c and -xc switches take a list of words as their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"-xc fee,fie,foo" tells Shroom not to swap i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tains any of the words "fee", "fie" or "foo"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matching of the strings is case independent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wap if the command line contains "Fee", "FIE" or "fO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e what command lines are being passed to shell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Shroom's "-v" switch.  Look for message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ROOM:  Execing shell "CL.EXE" with " -c foo.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DO "BACKGROUND PROCESSING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a communications package which allows you to initi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and then shell out to do other things.  This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if the package was Shroom'ed, because the application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ed from memory (and from the interrupt vector table)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  The background processing code will not be there any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IMP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oom is processor (8086, 286, 386, etc) independent.  It does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loating point.  It doesn't care about or use expanded 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a future version will be able to swap to extended mem). 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OS Extender (e.g. Pharlap) based applications.  It may wor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Desqview and other pseudo or real multi-tasking environ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basically on your own (caveat shar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SR'S INSIDE SH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general, it is not safe to load a TSR while shelled ou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unless you delete the TSR before exiting the shell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memory and interrupt handling problems can occu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even when you are not using Shroom.  If you are using Sh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ny TSR's that were loaded during the shell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ed when you return to the application.  If a TSR was loaded "high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ill stay loaded high but may cause problems if it us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that the application uses.  Shroom displays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RNING: Interrupt ## used by application, changed in shell."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ING TSR'S INSIDE SH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quence in mind is: You Load a TSR, enter an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out, then unload the TSR.  The main danger in doing thi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ing the TSR may restore interrupt vectors tha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remapped.  The chain would be changed from TABLE-&gt;APP-&gt;TSR-&gt;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BLE-&gt;SYSTEM, thus "cutting out" the app.  Fortunately, Shro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detect when this occurs.  If you see the message "WARN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## used by application, changed in shell", then that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.  You should probably save your changes to a new temp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and exit the application.  You're not guaranteed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so be sure to hold your br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really need to know what interrupts are or underst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.  The bottom line is: don't play with TSR's when sh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 application.  If you can't resist the urge to, the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oom will provide some insurance by catching and attempting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nflicts when the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hroom is not working as advertised for you, please tell m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I'll try to fix it.  Shroom problems are usually due to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software packages.  You should send a problem repor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or electronic mail with a description of the mal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ing of your CONFIG.SYS and AUTOEXEC.BAT files.  Use th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-v -o FILE" to create a log of the malfunctioning sessio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asked to send a copy of the misbehaving application so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bug with it.  (It usually takes more time to obtain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reproduce the bug than it does to fix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License - Displayed by the "-L"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 SHROOM SHAREWARE LICENSE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copyrighted software work which is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this license agreement you are granted the right to use Sh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ll machines and environments that it supports.  You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(and encouraged) to pass copies of this shareware on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long as it is not for payment and not bundled with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for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areware registration fee is $25 for single users, $95 fo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p to 12 users).  For checks from non-US banks, please add $8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 a diskette, please add $15 for shipping/handling an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 type.  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vis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6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usalito, CA. 94966-06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include your name and postal or email address.  Also please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room version you are registering and how you obtain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n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