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e Documentation v1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 is a set of utilities to accept redirected input and send the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nd also another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 is written in Asic v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nds a sorted directory list to the screen and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| SORT | TEE &gt; DIR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2: Redirects piped input to the screen, printer, and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nds a sorted directory list to the screen, printer, and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| SORT | TEE2 &gt; DIR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3: Redirects piped input to the screen, printer, standard a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nds a sorted directory list to the screen, printer, aux, and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| SORT | TEE3 &gt; DIR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ee is interrupted by a control-break before Tee proces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begins then the output file is truncated to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ee is interrupted while processing output then the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written with any data Te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