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v1.3a: Directory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utility renam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[d:]\path\ [/cln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new filename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ew filenameto rename to. If /N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name on the command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tmp /n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directory on 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c:\temp /nc:\temp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"long filename.extension" /n"new 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directory name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tmp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subdirectories in the current one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 /r/c/g/u/x | Rendir /c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/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