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����������������</w:t>
      </w:r>
      <w:r>
        <w:rPr/>
        <w:t>Ŀ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</w:t>
      </w:r>
      <w:r>
        <w:rPr/>
        <w:t>Bushy'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</w:t>
      </w:r>
      <w:r>
        <w:rPr/>
        <w:t xml:space="preserve">Boot  Fun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b/Mar.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2 Program Info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How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 Warranty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 Questions &amp;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Fun is a silly little program that I wrapped up very quickly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save the different boot sector programs much quicker and easi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up (SLOW!) Nortons DISKEDIT or by typing "W 100 0 0 1" in Debu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m... well... mayb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5 boot, "Fire", "Sig", "My-disk", "drive A:", "drive C:", "walk", "COLOU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_B, Boot_C, and Serial number ch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version 2 will include some more of my useless converio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o work within about 480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Fire and Sig can be shown as demo's or, as with the other four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small surprise to someone when they accidently leave the disk in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oot-up has been completed. Or use it on your enemie's Hard Driv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n't looking!. ("Would I do this....?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lace Sig on all of the disks I hand out to people, so that (hopefull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ever "accidently" forget to give the disk back to me, and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one day with the disk still in the drive, they see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BUSHY'S DISK!" and again, hopefully, they'll give the disk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nd not just format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ould place a small funny caption in Sig and look at the f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"computer gurus" when they see such a thing and let them wor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"YOUR COMPUTER IS NOW STONED" will make people look a second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imes rather am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whatever program is saved to floppy, wack or leave the disk in A: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BOOT.COM, hit the reboot button, hit the power-point switch or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d. After the computer does its POST (power on self test),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"ask" A: if there is a floppy in the drive and will then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program on A:. That program detects if the floppy has a system on i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, io.sys, dos.sys. With these programs, they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away without any system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ll only work with the A: Floppy or C: Hard-drive for the boot-up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you change your configurations around within your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Fun will allow you to save to either drive A: thru to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doesn't work staright away, check within your BIOS set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A: has boot up precedence before drive C:. I only know of 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which has this feature. I'm not sure about the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TK, Phoneix, ... 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in any way, no such virus, trojan horse, time bomb etc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I would have killed my own system if there had of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 find one, then I'll be more than happy to hear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laints about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Program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 this silly .DOC file, BOOTFUN.COM was about 37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. It could have been as small as about 3400 bytes, or smaller.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of been pushing what user-friendly stuff already exist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K'lited, which may reduce the size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in a few hours (Still learning ASM...) using DEBUG.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ransported over to MASM... MASM throws NOP's into the code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therefore greatly increases the size. It is a bugger, I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I decided to ad some more stuff to it which are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type boot program was obtained from a posting from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whoever...) on the newsgroup ALT.HACKERS on the (about) 27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28th March, 1993. "SIG.COM" as it is known, came with 4 other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ere LIGHTS.COM, SCROLL.COM, CURSOR.COM and FLICKER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eing about 70 to 95 bytes TSR's. They were posted as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ril Fool" type posting thread, which never got started. Sh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meless Plug: Look out for my compilation of April Fools day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other useless progs around 25th-28th, March, '9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LT.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 is a 167 byte VGA displaying program. It displays whatever and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colourful pattern is displayed in the background. On a DX66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looks quite "freak-out" type stuff. (Have you seen MINDWARP demo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ter up to 33 odd characters which will be display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is booted and the floppy is left in the drive, and a small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displayed in the back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was obtained from the FTP site ftp.uwp.edu (can be found at any .ci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) in the directory \pub\msdos\demos\programming\sources, an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.LZH. Fire was originally written by Jare of Vangelisteam (or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guana), about 9th-10th,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is just that. A fire graphical display which was in 80 * 50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this .ZIP file you should find FIRE.EXE, a workable cut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original. Again, all credits to Jare of Igu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re is around 1500 bytes in size, and uses the 256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 Since one sector is 512 bytes, Fire had to be cut down from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ize to 490-ish bytes. About half of the original siz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-defined palette and something else, which were cut out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not there, the effect really dies, but it is still ther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quite a feat. When Fire was at around 450 bytes, it was fou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still be decreased in size without any (more) loss of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Currently it is around 380 bytes, and could be decreas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100 bytes if only I could be bothered getting rid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thingy within Fire. At around 280 bytes, the effect would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. (well.... that's what I reckon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re-defined colour palette, Fire still looks at where the palet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only find garbage - random data, quite possibly only a lot of 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not very much will be displayed. The Fire is rather chunk-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on a green background. I guess the green can be changed to bla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it! It stands out from the crow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5.0 is of course that... an original copy of the boot sector.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up C: you can just copy this back onto your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matter which DOS version it comes from or what vers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I could of wacked this v2.11 which I wrote this on and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ersion 6.22 wouldn't of even reali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-Disk, just scrolls "THIS IS MY DISK" back and fourth.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_A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t ready reading drive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bort, Retry, Fail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. it just keep looping around. Hopefuly making someone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drive is b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_C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t ready reading drive 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bort, Retry, Fail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. it just keep looping around. Hopefuly making someone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rive is bung/cactus/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  - 2/3 of the screen "dissolves" and then a bloke walks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of the screen, over 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-COLOUR - just displays (in VGA) the colour range from colour 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ur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B: Drive. Now this is veryuseful. Do you have games which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from the floppy but it is in the other size format than your A:,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:?. Well... now... use this on a floppy in A: drive and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B: drive, so, for example, I can play my original Lode Runner 5 �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B: drive. - Not sure why I would want to do this - I've cracked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 BOOT B can be useful if you want it to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- grabbed from Scott A Numb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C: This is proberbly the best on here. This will copy a bootstra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: drive, so when it boots up, it will execute and then boot C: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no disk in A: drive. It is like it does not see A: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bloody handy if you are mucking around with a floppy in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o do a lot of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-grabbed from Bill Gibson's "Boot Thru", 19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not exactly sure what would happen if you were to place this onto C: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assume it would just keep booting itself and thus loc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rom C: drive for a very long time, until you possibly you plugge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: and formatted it. Maybe. Anyway, I thought I had better dis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is onto C: drive, as I did not want to try it. - It is DISABLED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ERIAL number - This can be handy if you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isks, or wack on a specific sort of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ter in eight (8), (7+1) hex digits, ie  0000-0001, FFFF-FFFF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g here. - for me anyway. It wont always work first g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on the second. I guess it is just that the disk-controller 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etting itself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doesn't go first time, try it again and it should change the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ik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Fun will overwrite thus removing any viruses which may be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ot sector, such as the Monkey Virus,  Michaelangelo (stop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xecuted.), and other such common boot sector viri/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h I have caught off other peoples hard-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I didn't think viruses could exist in the out back of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No viruses whatsoever in any of these here .COM files. Well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were .ZIP'd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How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Fun should be simple enough to use. It was made by a simple per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:  BOOTFUN   at the dos prompt and you will get no VGA 256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-traced menu system, no SB-32 AWE or GUS MAX support, actually no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-so-ever... what do you expect for about 2500 by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ill get is about a 10 lined very simple menu system tha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-proof. How many bugs can fit into 2850 odd bytes - as opposed to a few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of Chiago, Win 95, OS/2, Win 3.1, Quake et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hit from "1" to ":" for whatever one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ither A:, B:, C: or D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Y for Yes or any other key to exit back to menu. Hit ESC at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. Simp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Sig, which is rather cool, enter in the text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. Hit A: - D:, and then Y/N/ESC/any-other-key-not-to-do-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.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 to 33 characetrs can be displayed. It isn't a great deal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ed that it was enough to display whatever it i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id, albeit a bit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is the same. Just enter in 8 hexa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boot your computer and watch it. Then you'll have to re-boot to ge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this time, make sure you have taken the floppy out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re is no need to back up your disk. This program is safe!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d on many, many different floppies, and different system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shiba, DTK, Osborne, DEC, Wang, Sprinter, Olivetthingy, Acer, Mult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thers, and all came up perfect.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..But if you want to backup you data, or just try it with a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atted floppy.... then go ahead. I can't stop you... not from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bugs that I know of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alk.    I spent too damn long on this trying to get it not to j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tually I said "stuff it". -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rial number changer. It will always work on the second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Warranty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grams have this so why not this one? Ok, Let me see..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wrecking your HD or floppies in the event of using BootFun, don't 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Your should of read in your manual where it says the words "BACK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not in America where everyone sue's everyone else for brea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 bloody Australian, and bloody Australian's don't crap on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get problems, we fix them and don't bother about getting compens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do-ers!, not lamers (Is that the correct word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yway, this stuff is all free-ware/public domain crap anyway. W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expect for such stuff? I didn't cack up my floppies/HD with it, wh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it cack up on you - All pc-clones are supposed to be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 aren't they? If your cacks up, BLAME YOUR MANUFACTUR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kill your A:/B:/C:/D: etc, you can write me mail asking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go about fixing your A:/B:/C:/D: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really want to sue me, go ahead... all you will get is $2.5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shiba T1000 Laptop that BootFun was written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shiba T1000  -  CGA LCD, 512k RAM, 720k, no H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Answers &amp;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?                   Q. How do you milk a cocon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Why bloody not!        A. Use a very low s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has six legs, green and would kill you if it fell out of a tre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 billiar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id the Koala fall out of the tre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'Coz it was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id the second Koala fall out of the tre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'Coz the first one h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is white and sits in a tre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 f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goes "bark, bark"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 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do you make a dog go "MEOOOOWWWWWWOWOWWWWWW"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Put it through a ban s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 I know... these are the sort of jokes that go through Australian Sch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Fun is public domain crap. The question to be answered he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ould it be Public Domain or be delet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Fun will be uploaded to garbo.uwasa, simtel, and ciac ftp si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) to their mi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nd me flames etc about my grammar, english usage, spel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s, mail bombs, death threats, helps, thanx, greetz, sources, wa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-warez, ASM-talk, "what is the weather like", 4WDing-tal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s-talk,  etc, please DO NOT send them to /dev/null but to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WANT E-MAIL.  (please...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is is a Mr Bushy production.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ED: A Mauri BIG BEAR R/C vehicle. Sold around 1985 to 1988. (I WILL BUY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ress of a mirror site of FTP.UWP.EDU/FTP.ENG.UFL.EDU in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nswer to this question... "Why doesn't it rain 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nswer to "Why is water we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: comments, flames, suggestions, demo-talk, ASM-talk, C/C++-tal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/S3M/MTM/STX/STM/669/ASF/OCT/FAR/PSM/etc talk, death thr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bombs, Warez, hot-warez, sources, etc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Maunder  "BUSô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yndond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indi, NSW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3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(Before December 1996): dmaund10@scu.edu.au      (Finger me for Inf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fter  December 1996) : ??? I'll Get Back To You Shortly! (IGBTY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er wondered where bridge toll collectors go for their toilet brea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to whoever wants them. Especiall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everyone on #australia on IRC. Jol, Pic, Dain, Rag, Pipp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'was good before "they" kicked m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WERTY, Grumble, Baby_Hu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DEMO associated type-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MOD  associated type-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SQ6 players. (What's the game lik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:      8:49pm (Dark outside.... must be nigh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:     Bed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puter:    Toshiba T1000. 512k, no-HD, 720k, CGA L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: ZZZ-FM 100.9FM.  -Lismore, NSW, Aus. "Cruise Control", S.Pumpk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