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READ.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======== 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 serves  to summarize DX's many feature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familiar with it and to supplement the manual with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that have been recent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DX scares many people -- especially with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 an unknown program of this  size.  Don't  be 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!  DX  will  probably replace many of the small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 that you now use for directory and file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is THE MOST POWERFUL  directory  and  file 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S. It is not full-screen or mouse-driven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power from the fact that most users  work  faster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 once they master a small set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received  a  distribution  disk directly from EC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, please run the DX_REG program first to copy and registe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the  ORDERING  INFORMATION section of this  fil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.61 and 2.62  are  minor bug fixes to version 2.6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i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EATURE SUMMARY -- For  those  not  familiar with D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gives an introduction to it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ORDERING INFORMATION  --  How  to  contact  ECONO-SOF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of the 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ILES IN THE  DX  PACKAGE -- Minimal and additiona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NEW FEATURES  -- For seasoned DX users, this s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since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BUGS FIXED SINCE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ull path and hard disk support including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very powerful and flexible file-matching engin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wildcards and additional characters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wildcar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*test    =&gt; matches files ending in "TEST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FILETEST", "XTEST", and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a*b      =&gt; files starting with "A"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f*1*x.*x =&gt; files starting with "F", hav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where in their names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X", and having an extension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X" like "F1AX.X" or "FILL1_XX.A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*te??    =&gt; any file ending in four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"TE" is the fourth-to-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rd-to-last characters like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"FILE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ultiple file  specifications  can  be  given  -- 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sion and exclusi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.bas+.pas;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will match files with extensions of "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.PAS" only if their name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*t*+my*e;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all files that have a "t" anywhe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; AND all files that start with "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end with "e"; UNLESS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sion of ".PAS" -- "MYFILE.EXT", "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XTY.C" would match while "TEST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can search all directories, list  all 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st whether  a  set  of  files can f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can search any and all Compressed Files  (CFs)  --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s,  LZHs,  PAKs,  PKAs,  ZIPs  and ZOOs --  using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matching; compare files within  one  CF 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files  or  files in another CF; renam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/time of files within some 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OVE, COPY, COMPARE, DELETE, and RENAME files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directories.  APPEND  files  to  pre-exis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file attributes and date/time  stamp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o  Bak" to a previous .BAK file.  Move  or  cop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rees  and  subtrees  maintaining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Security conscience? DX can wipe the data i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it...  no  unerase/undelete  program 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hat  has been wiped. (DX has multiple wi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 the  Department  of  Defense's   DoD  5220.22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.) DX can also produce either a 16-bi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ndancy Check (CRC), a 32-bit CRC, or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files for data  integrity  checking  --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ng Trojan  horses  or  verifying 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ULL  NETWORK  SUPPORT!  Including  the ability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and  clear the "Network Share" file attribute. D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ption  to  wait  for  a file that's  interlock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You can specify exactly which file attributes 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ny hidden or system files or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You can select files  within  (or  outside of)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of file sizes and/or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Have  you  ever  received  a  new disk and wanted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  what  commands  are  available?  An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ll ".COM", ".EXE", and ".BA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 can  sort  files  by  any  combination   of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  size,   date/time,   or  file  attribut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ding  or descending.  Sort  files  with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ARC, ZIP, etc.).  The  sorted  output may b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(or printer) or colum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ll of DX's special processing  may be verified on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-file basis (default) or per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You  can  carry  all  of  the extensive pattern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capabilities into ANY TASK you  need 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can  RUN an external utility or command synony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files   selected   or   generate   (and, 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 execute) DOS batch files for  you.  Cou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bility to  search  all  Compress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uild batch files to process your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has an extensive  set  of  output formatting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colors, printer formatting, "UPPER",  "low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itial  Caps" cases, 12 or 24  hour  time  forma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dth, height, and screen-hand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is fully customizable -- set your favorite op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y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ake decisions  in batch files based on the ERROR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X -- i.e. if files  or  disks exist or don't exis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ompare; if  a  copy, move, rename, delete, etc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is ShareWare and, as such, is dependent on  user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oing  development.  Please support the  ShareWare  conce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oftware that  you  find useful. Please observ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evaluation period after  which  time  you should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use of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NO-SOFT   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81030          InterNet: 73267.16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in, TX 78718-1030             512-832-1675, 800-367-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              $49.95 (includes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:                  $24.95 (includes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ge:           $10 on international orders (free in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as residents:                    Please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 and Visa accepted; includ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ownloaded DX from a bulletin board and no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included  in  the  package,  you  may  request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disk  that  includes  all  of  the  supplemen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 below.  The  cost  of  this  disk  is  $10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ed toward a future order. Alternatively, there is a 30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questions  asked,  return  policy  so  you  may try  a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at no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ECONO-SOFT for information on multiuser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, or cust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                       ECONO-SOFT is  a 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tm)   the      Association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   Shareware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      (ASP).  ASP  wants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           sure  that 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       principle works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  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              shareware-related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th   an  ASP   me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can help you  resolve 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, but  does  not  provide  technical  support 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Please write to  the  ASP  Ombudsman 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on-registered  DX.EXE will periodically  display  a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questing  registration. This message is driven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umber generator and should appear approximately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(your  mileage  may  vary).  The message may be clea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 key.  After  60 seconds, DX will automatical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allowing  unattended  use  during  your  evaluation.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DX.EXE will also ignore the /HEad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ipped from ECONO-SOFT, DX.EXE  is not registered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pass  copies around to your friends and associate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_REG.EXE  program  is   used   to   copy   DX.EXE 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/directory and register the copied program. If you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rom ECONO-SOFT, DX_REG.EXE will be pre-register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and  will  copy  and  insert  your  name  in DX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the  DX package from a bulletin board, DX_REG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-registered.  If  you register with ECONO-SOF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rough electronic mail,  you  will  receive your CUSTO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numbers directly. DX_REG.EXE will then be ab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using those  numbers.  Regardless  of how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registered, a distribution disk will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pre-registered DX_R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FILES IN THE D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===== == === 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ME                  =&gt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.EXE                   =&gt; DX v2.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.DOC                   =&gt;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_REG.EXE               =&gt; Program to register 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.SYN                   =&gt; Sample synonym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X and a synony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PLOADED TO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 ======== == 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-262.ZIP               =&gt; Directory eXtended v2.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ludes DX.EXE, this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and DX_R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-D20.ZIP               =&gt; Documentation for DX v2.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ple text version of th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READ.ME                =&gt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DX v2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======== == 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 now  supports  7 compressed file (CF) formats. A C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sult  of  combining a number of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Previously,  DX  supported  only  the  ARC  and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. Starting with v2.5, DX now supports the LZH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ZOO  formats. In addition, the file extensions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A are recognized as being ARC-format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X can display the directory  contents  of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F formats. To  tell  DX  to  look within a 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at  the  CF  as  one  additional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structure and add a trailing  "\"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s name! (If you  omit  the  trailing "\", DX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directory information  for  the  CF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looking in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f  the file "MYZIP.ZIP" we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irectory "C:\ZIPS", the 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it's interna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c:\zips\myzip\        =&gt; displa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 "myzip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myzip\*.com+*.exe     =&gt; only displa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d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myzip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myzip\/sin:1-jan      =&gt; only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thin "myzip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reated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myzip                 =&gt;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bou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tself; do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side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asked to search entire disks for file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s, DX can include the CFs in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ing you to find files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\lost.it /ff:a        =&gt; search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r "lost.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\ /ffind:all          =&gt;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.pas /ff:a            =&gt; find all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l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 /FFind  switch  has  been  modified 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ly, you  could  specify  whether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s  or  LBRs  individually.  This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, CF processing with file find is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ff. If on, DX will search all CFs. (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railing '\' is not dependent on /FF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Find            =&gt; search DO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Find:Directory  =&gt; (same as /FF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Find:All        =&gt; search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Find:CF         =&gt; search CF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Find:ARchive    =&gt; same as /FF: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Find:Library    =&gt; same as /FF: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X can compare  files  within CFs to fil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Fs  and  to  files outside of CFs!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ing the Cyclic Redundancy Checks (CR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so the CRC formats  must  agree.  ARCs, P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As, LZHs, and ZOOs all  use a 16-bit CRC 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se CFs may be  compared to files in other C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at use 16-bit CRCs)  and  to  normal 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s use a  32-bit  CRC format so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only  be compared to files within other Z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DOS files. LBRs  do  not  contain CRCs s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compare these files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*.c /comp:old.zip\    =&gt; note trailing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are all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le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zip1\ /comp:zip2\     =&gt; one CF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 a.lzh\/comp:b.arc\    =&gt; different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te that DX is more efficient if the CF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position. A CF in the  target  pos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arched linearly for each compare whereas  a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ource position is process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ombine the ability to look  inside  CFs  with 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generation or /RUN features and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anything to any CF. The example below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 of doing a verified delete  of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ZI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 myzip\ /run:'pkzip -d $p $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X can rename files while they reside  within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Ks,  PKAs,  and   LBRs.  (This  featu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to all CFs.) DX will not rename a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thin an L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 myarc.arc\file1.ext /ren:new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X can change a  file's  date/time  stamp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in  an ARC, PAK, or PKA. (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xpanded to all CF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 myarc.arc\ /fd:1-jul-90:02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Previously,  DX  could  only  handle a C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ruct  in the "source" position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Now, a CF-formatted construct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.  This  allows   setting   attrib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/time  of  one  file  to  that of a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in a CF  and  also  allows  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separate 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now recognizes logical  disk  drives.  Whenever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includes a disk  drive  who's  name 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character in  length,  DX  will  look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for a logical drive definition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long paths and/or  filenames  to  be 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,  logical  names  -- kind of an extensio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  command.  As  usual, if the logical drive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name that does not yet exist, you  will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 it  with  a '\' for DX to automatical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you  might  have the following SE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them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w=c:\notes\softw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rc=d:\archive\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ritical=c:\.pas+.asm+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sw: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critical: /ff /cop:ar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defines a set  of  special  logical  driv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$:" to be used as the target of a copy, move,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 If "x" is a valid, existing DOS drive, "x$: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arget  position  is expanded to the same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file.  This  may be used with  /FFind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directory trees. For example,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n entire disk  directory  to  another  disk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 as  needed  to  maintain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a:\ /copy:b$: /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Prune and  Graft! Very similar to "x$:", bu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DX now performs  batch  substitution  on  targe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allows  you  to  copy,  move,   or   compar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  trees   while   maintaining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. Any  pattern  substitution  used  on  the  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 (or  in  batch  processing)  may be used  bu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, the only one that will make sense  is  "$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 the path from the source  into  the  target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use "$n" or  "$f"  to  incorporate 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n the target pat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used  to  backup files to another devi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r move an  entire  tree  or  sub-tre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hor point in the directory  structure  of  the 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disk  (prune  and  graft).  Just  as   i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/move, you should end the target with a  '\'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chance that the target directories do  not  ye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this insures that the  last part of "$p"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directory name and will be created if nee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".." to modify the path copied  by  "$p"  if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also implies that  if  you really want to have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arget path, you must type it twice.)  Her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\path /ff /move:\a\new\anchor\$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move all files starting at "\path"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"\a\new\anchor\path" and below;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"\path\sub1\file1" w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\a\new\anchor\path\sub1\file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\path /ff /move:\a\new\anchor\$p\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same as above, except that the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omit "\path"; i.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\path\sub1\file1" would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\a\new\anchor\sub1\file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\ /ff /copy:d:\$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internally equivalent to copying to "D$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or those who are security  conscience, DX can now /WI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's data before deleting it. The entire  allo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will be  wiped  (this will usually be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 the  actual  data  size  reported  by  DX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; it is the size  reported  in  parenthesi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INGle  display).  This obliterates the  file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to undelete/unerase it  later.  DX 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on how to overwri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IPE:Zeros  =&gt; writes zeros to every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IPE:Ones   =&gt; writes ones (hex "FF") to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IPE:A5     =&gt; writes the hex value "A5"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. This is a very good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troying data. If /WIPE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ater than 1 (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tern will alternate between "A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"5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IPE:DoD    =&gt; follows the US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specification DoD 5220.22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specifies that ones ("FF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s should be written 6 time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s each, alternating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hex pattern "F6". 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 is then done to in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s only "F6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IPE        =&gt; same as "/WIPE:A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IPECount:n =&gt; specifies the number of wip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is once unless "/WIPE:D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elected in which ca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7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o insure  that DX always wipes files before dele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WIPE  switch(s)  to  your  default  SET 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7.0 of the manual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myfile /del/wipe        =&gt; wipe the file to "A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xx /del/wipec:3/wipe:z  =&gt; wipe to zero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xx /del/wipe:DoD        =&gt; DoD standard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now supports the use  of synonyms with the /RU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will recognize the  presence  of  a soon-to-b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Enhancer from ECONO-SOFT or the 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's PCED product. If  either  product  is  present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eatedly expand the command  line  and 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until the synonym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d syn zipd "pkzip -d"    =&gt; syn to call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myzip\/run:"zipd $p $n" =&gt; verified delet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a "myzip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will now report files  that  have  the  "Network Sh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set. These files will  show  an  "l"  (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Network)  in the attribute field. This network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wo bits marked as "reserved" by DOS.  DX 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ear this bit (using  /FAttr or /TAttr) and lim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election (using /ATtr) to  files with the bit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ithout it set.  Note  that  DOS  by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 setting or clearing this bit; network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present  before  DX  can  set or clear this bit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may not work on all net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file.ext /fattr:l     =&gt; set LAN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file.ext /fa:l-       =&gt; clear LAN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/attr:!l              =&gt; only show shar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/at:l-                =&gt; do not show 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will  also  detect  if  the other reserved bit, bi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lue 40h), is set  and  will show a "6"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f such a  file  exists. There are no known DOS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s that use this bit at this time -- however, D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le of turning it  on  and  off  and lim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if some software were present that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 now  performs  dynamic  memory expansion ob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for the DX_HEAP program included in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0. In addition, DX's initialization code is  re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fails to allocate memory, an error level of 60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DOS.  (The  DX_HEAP program may appe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X v2.60 but will only result in "wasting"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will now swap itself out when shell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allows DX to grow to whatever  size  is  nee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execute other programs.  DX  shells 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calling the /LIst processor for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the  "L"  or   "T"   option   during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executing a generat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/RUN'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voking a command shell with the "S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the conditions under which DX will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helling via the  /SWAPCtl  switch.  Multip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given (all separated by ":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Never     =&gt; do not swa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List      =&gt; when calling the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Batch     =&gt; when executing a gener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Run       =&gt; when executing a comm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Shell     =&gt; when shell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Xlist     =&gt; all options eXcept "Li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/SWAPCtl:Batch:Run: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All       =&gt; all options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/SWAPCtl:List:Batch:Run: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NOems     =&gt; inhibit swapping to EM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fault, DX will use EM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:Ifneeded  =&gt; selecting this option tell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retry to shell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wapping out if swapp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iginally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ll fail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mory. (This is also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tl-          =&gt; equivalent to "/SWAPCtl:Ne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Dev:x         =&gt; select the disk "x:"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EMS is not available. 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nerate a file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$DX-pppp.SWP" where "pp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resents the hex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X's Program Segment Pref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k's root and is marke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read-only. It is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on as the execut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rminates. (If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twork, pleas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private"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, "/SWAPCtl:Xlist:Ifneeded", is to swap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nditions except "List"  --  but  swap during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.  The  reason  for  this  logic  is  that 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erg's  LIST  processor, probably the  most  common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, usually doesn't take much memory and 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-- therefore it should run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useful combina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:Never:Ifneeded    =&gt; no swapping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WAPC:All:NOems         =&gt; all conditions;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now can perform  three  types of CRC or checksu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HECKSUM  switch  has  been  removed  in  favor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RC           =&gt; 16-bit CRC used in most 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RC:16        =&gt; (same as /CR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RC:32        =&gt; 32-bit CRC used in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RC:Checksum  =&gt; Simple checksu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/FSize switch may  now  be used with no argu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rmant mode". It will not  do anything unless a /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Ove is also specified. This  means that it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n an environment SET and it will rename dorma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OPy or /MOve is also used. It will then insure t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on the target before allowing  the  transfe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Size with either a disk  drive or cluster siz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lways and is not dependent on /COPy or /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 new  switch, /LOGTarget, is  available  which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 /COPy, /COMPare, /MOve, /REName, and /GOBa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 the  target  file  name  that was used.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OGTarget is  on and will result in messages like "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D:\Path\File.Ext." instead  of  simply  "Copied."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LOGT-" to turn it off if these messages are too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now adds a size  mismatch test when comparing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s  don't  match,  the  actual  file 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/SIze  switch may now reference other files (as /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INce, and /BEfore do) with the "@"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/size:@file1:@file2   =&gt; files between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file1" and "file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/si:@file:30k         =&gt; files betwe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file1" and 307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default batch  file  name is now "$DX-pppp.BA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given  by  the  environment  variable  "TEMP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ppp" is DX's  Program  Segment Prefix. (If exec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, please select a "private"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 SINCE v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===== 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ll previous network, large disk,  and  DOS  4.0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now sets  the  "DenyNone" bit and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twork Share" bit  when  running under DOS 3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rther networ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re were times  where  the /RDir switch would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mpty directorie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will no longer set a file's date/time to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 when  /APPend'ing;  it  will  us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/time as  the default. This can still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/T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 /ATtr switch now turns off  /Full  allowing  e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/Wide and /SINGle switches  now  turn  each  o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each to overri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 will  no  longer try to  set  a  file  date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/Wide switch may now  be  used  with  deferr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olumn sorting is turned off when in /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now  correctly  returns  ErrorLevel  10  for  "P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X now checks for file existence before asking "Compar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on't allow enhanced colors on /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Prevent DX from clearing a  line when no outpu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when /HE:0/ST:0/TO are a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bug has been fixed whereby the dormant /FSize would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on /REName, /GOBak, or /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Prevent v2.50 hang when a ZIP has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tended v2.62                          1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 SINCE v2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===== 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ix  redundant "*.*" added to a  directory  reques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void critical error when attempting to  remove 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ix "Target  Not Available" and running out of DO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compares withi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llow spaces between "+" and ";" 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ncrease  stack  space  to allow sorting of  a 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hat is already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void  substituting  "$"s  in a copied filename/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2.60  would  hang  on   a   copy   of  a  filenam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URBO.$$$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t  popular request, the non-registered teaser messag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remains on screen a minimum of 3 seconds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Program output would get  out  of  sync when /HEader: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Rename within .ARCs and .LB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Handling of "/"s within quoted str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1990 ECONO-SOFT         READ.ME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