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 grants permission to distribute 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t as shareware (with an appropriate defin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ll intellectual property (copyright) notic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yd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17-285-7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1650,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Stuff v1.0 -Programs everyon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, Conversions, Reminder, 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/LEASE Calculations, amortization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, comparisons, chang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xtra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convert from unit t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, tickler, simple dat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 system pops up, ad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/ADDRESSES, track ca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s, print lists and labels,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l merge, make groups -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- relatives - friends - socc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s - etc, keep notes with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