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irement QUICK-MONITOR (tm) Registration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egistration Fee for this software is $35. 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ood software, this program is improved and and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ime to time.  By registering,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to use RETIREMENT QUICK-MONITO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ed copy of the next version (5 1/4" disk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, notices of updates, upgrades, enhanc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programs, plus technical support by m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for a period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STATE,ZIP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(w/Area Code)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VERSION OF RETIREMENT QUICK-MONITOR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LY USING?  Ver# 1.2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/MODEL COMPUTER DO YOU USE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OBTAIN THIS COPY OF THIS SHAREWAR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il your check or money order for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d Hoi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AND HAVE A COMFORTABLE RETIR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can be printed with the command 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