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3456189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6935900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6456832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122967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3516042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4911177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3253576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1049026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7845635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309968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0615508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2017861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8992696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0687506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