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298116989"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2142395417"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861711174"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629315094"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621656800"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2084827875"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469760351"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591103368"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660691803"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417607464"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2049834679"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920744159"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076668599"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303534014"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